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Briz.KZ.0041-5/08</w:t>
      </w:r>
    </w:p>
    <w:p>
      <w:pPr>
        <w:pStyle w:val="Normal"/>
        <w:spacing w:before="0" w:after="0"/>
        <w:jc w:val="center"/>
        <w:rPr/>
      </w:pPr>
      <w:r>
        <w:rPr>
          <w:rFonts w:cs="Tahoma" w:ascii="Tahoma" w:hAnsi="Tahoma"/>
          <w:b/>
          <w:sz w:val="24"/>
          <w:szCs w:val="24"/>
        </w:rPr>
        <w:t xml:space="preserve">Protokół Nr XXIV/2008 </w:t>
      </w:r>
    </w:p>
    <w:p>
      <w:pPr>
        <w:pStyle w:val="Normal"/>
        <w:spacing w:before="0" w:after="0"/>
        <w:jc w:val="center"/>
        <w:rPr>
          <w:rFonts w:ascii="Tahoma" w:hAnsi="Tahoma" w:cs="Tahoma"/>
          <w:b/>
          <w:b/>
          <w:sz w:val="24"/>
          <w:szCs w:val="24"/>
        </w:rPr>
      </w:pPr>
      <w:r>
        <w:rPr>
          <w:rFonts w:cs="Tahoma" w:ascii="Tahoma" w:hAnsi="Tahoma"/>
          <w:b/>
          <w:sz w:val="24"/>
          <w:szCs w:val="24"/>
        </w:rPr>
        <w:t xml:space="preserve">z Sesji Rady Powiatu w Kamieniu Pomorskim </w:t>
      </w:r>
    </w:p>
    <w:p>
      <w:pPr>
        <w:pStyle w:val="Normal"/>
        <w:spacing w:before="0" w:after="0"/>
        <w:jc w:val="center"/>
        <w:rPr/>
      </w:pPr>
      <w:r>
        <w:rPr>
          <w:rFonts w:cs="Tahoma" w:ascii="Tahoma" w:hAnsi="Tahoma"/>
          <w:b/>
          <w:sz w:val="24"/>
          <w:szCs w:val="24"/>
        </w:rPr>
        <w:t>odbytej w dniu 18 grudnia 2008 roku</w:t>
      </w:r>
    </w:p>
    <w:p>
      <w:pPr>
        <w:pStyle w:val="Normal"/>
        <w:spacing w:before="0" w:after="0"/>
        <w:jc w:val="center"/>
        <w:rPr>
          <w:rFonts w:ascii="Tahoma" w:hAnsi="Tahoma" w:cs="Tahoma"/>
          <w:b/>
          <w:b/>
          <w:sz w:val="24"/>
          <w:szCs w:val="24"/>
        </w:rPr>
      </w:pPr>
      <w:r>
        <w:rPr>
          <w:rFonts w:cs="Tahoma" w:ascii="Tahoma" w:hAnsi="Tahoma"/>
          <w:b/>
          <w:sz w:val="24"/>
          <w:szCs w:val="24"/>
        </w:rPr>
        <w:t>w Domu Pomocy Społecznej w Śniatowie</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b/>
          <w:sz w:val="24"/>
          <w:szCs w:val="24"/>
        </w:rPr>
        <w:t>Proponowany porządek XXV Sesji Rady Powiatu w Kamieniu Pomorskim:</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Otwarcie sesji, stwierdzenie quorum.</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Ustalenie porządku obrad.</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Informacja Przewodniczącego Rady.</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Przyjęcie protokołu z poprzedniego posiedzenia.</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Sprawozdanie Przewodniczącego Zarządu o pracach Zarządu.</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Interpelacje i zapytania radnych.</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Podjęcie uchwał:</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w sprawie uchwalenia budżetu Powiatu Kamieńskiego na 2009 rok.</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w sprawie zmiany budżetu Powiatu Kamieńskiego na 2008 rok.</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w sprawie zmiany budżetu Powiatu Kamieńskiego na 2008 rok.</w:t>
      </w:r>
    </w:p>
    <w:p>
      <w:pPr>
        <w:pStyle w:val="Akapitzlist"/>
        <w:numPr>
          <w:ilvl w:val="1"/>
          <w:numId w:val="2"/>
        </w:numPr>
        <w:spacing w:before="0" w:after="0"/>
        <w:contextualSpacing/>
        <w:jc w:val="both"/>
        <w:rPr/>
      </w:pPr>
      <w:r>
        <w:rPr>
          <w:rFonts w:cs="Tahoma" w:ascii="Tahoma" w:hAnsi="Tahoma"/>
          <w:b/>
          <w:sz w:val="24"/>
          <w:szCs w:val="24"/>
        </w:rPr>
        <w:t>w sprawie ustalenia wydatków, które nie wygasają z upływem roku budżetowego 2008.</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 xml:space="preserve">w sprawie zmiany Uchwały Nr XX/114/2008 Rady Powiatu </w:t>
        <w:br/>
        <w:t>z dnia 27 marca 2008 roku w sprawie przyjęcia zadań na rzecz osób niepełnosprawnych w Powiecie Kamieńskim na 2008 rok finansowanych z Państwowego Funduszu Rehabilitacji Osób Niepełnosprawnych.</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w sprawie ustanowienia wynagrodzenia miesięcznego dla Starosty Kamieńskiego.</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Zapoznanie się z informacją o przebiegu likwidacji Samodzielnego Publicznego Zespołu Zakładów Opieki Zdrowotnej oraz  Samodzielnego Publicznego Szpitala Powiatowego im. Heliodora Święcickiego w Kamieniu Pomorskim.</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Odpowiedzi na interpelacje i zapytania radnych zgłoszone na sesji.</w:t>
      </w:r>
    </w:p>
    <w:p>
      <w:pPr>
        <w:pStyle w:val="Akapitzlist"/>
        <w:numPr>
          <w:ilvl w:val="0"/>
          <w:numId w:val="2"/>
        </w:numPr>
        <w:tabs>
          <w:tab w:val="clear" w:pos="708"/>
          <w:tab w:val="left" w:pos="426" w:leader="none"/>
        </w:tabs>
        <w:spacing w:before="0" w:after="0"/>
        <w:ind w:left="709" w:hanging="425"/>
        <w:contextualSpacing/>
        <w:jc w:val="both"/>
        <w:rPr>
          <w:rFonts w:ascii="Tahoma" w:hAnsi="Tahoma" w:cs="Tahoma"/>
          <w:b/>
          <w:b/>
          <w:sz w:val="24"/>
          <w:szCs w:val="24"/>
        </w:rPr>
      </w:pPr>
      <w:r>
        <w:rPr>
          <w:rFonts w:cs="Tahoma" w:ascii="Tahoma" w:hAnsi="Tahoma"/>
          <w:b/>
          <w:sz w:val="24"/>
          <w:szCs w:val="24"/>
        </w:rPr>
        <w:t>Wolne wnioski.</w:t>
      </w:r>
    </w:p>
    <w:p>
      <w:pPr>
        <w:pStyle w:val="Akapitzlist"/>
        <w:numPr>
          <w:ilvl w:val="0"/>
          <w:numId w:val="2"/>
        </w:numPr>
        <w:spacing w:before="0" w:after="0"/>
        <w:ind w:left="284" w:hanging="0"/>
        <w:contextualSpacing/>
        <w:jc w:val="both"/>
        <w:rPr>
          <w:rFonts w:ascii="Tahoma" w:hAnsi="Tahoma" w:cs="Tahoma"/>
          <w:b/>
          <w:b/>
          <w:sz w:val="24"/>
          <w:szCs w:val="24"/>
        </w:rPr>
      </w:pPr>
      <w:r>
        <w:rPr>
          <w:rFonts w:cs="Tahoma" w:ascii="Tahoma" w:hAnsi="Tahoma"/>
          <w:b/>
          <w:sz w:val="24"/>
          <w:szCs w:val="24"/>
        </w:rPr>
        <w:t xml:space="preserve">Zamknięcie sesji. </w:t>
      </w:r>
    </w:p>
    <w:p>
      <w:pPr>
        <w:pStyle w:val="Akapitzlist"/>
        <w:numPr>
          <w:ilvl w:val="0"/>
          <w:numId w:val="2"/>
        </w:numPr>
        <w:spacing w:before="0" w:after="0"/>
        <w:ind w:left="284" w:hanging="11"/>
        <w:contextualSpacing/>
        <w:jc w:val="both"/>
        <w:rPr/>
      </w:pPr>
      <w:r>
        <w:rPr>
          <w:rFonts w:cs="Tahoma" w:ascii="Tahoma" w:hAnsi="Tahoma"/>
          <w:b/>
          <w:sz w:val="24"/>
          <w:szCs w:val="24"/>
        </w:rPr>
        <w:t>Zakończenie sesji.</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1. Otwarcie sesji, stwierdzenie quoru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riusz Wawrzyński o godzinie 12:10 otworzył </w:t>
        <w:br/>
        <w:t>XXIV Sesję Rady Powiatu w Kamieniu Pomorskim III kadencji. Przywitał radnych, zaproszonych gości, Kierowników jednostek powiatowych, Kierowników służb inspekcji i straży, przedstawicieli mediów, Burmistrzów, Przewodniczących Rad, księdza proboszcza oraz Starostę z Zarządem Powiatu.</w:t>
      </w:r>
    </w:p>
    <w:p>
      <w:pPr>
        <w:pStyle w:val="Akapitzlist"/>
        <w:tabs>
          <w:tab w:val="clear" w:pos="708"/>
          <w:tab w:val="left" w:pos="5898" w:leader="none"/>
        </w:tabs>
        <w:spacing w:before="0" w:after="0"/>
        <w:ind w:left="0" w:hanging="0"/>
        <w:contextualSpacing/>
        <w:jc w:val="both"/>
        <w:rPr>
          <w:rFonts w:ascii="Tahoma" w:hAnsi="Tahoma" w:cs="Tahoma"/>
          <w:sz w:val="24"/>
          <w:szCs w:val="24"/>
        </w:rPr>
      </w:pPr>
      <w:r>
        <w:rPr>
          <w:rFonts w:cs="Tahoma" w:ascii="Tahoma" w:hAnsi="Tahoma"/>
          <w:sz w:val="24"/>
          <w:szCs w:val="24"/>
        </w:rPr>
        <w:t>Lista obecności stanowi załącznik nr 1 do protokołu.</w:t>
        <w:tab/>
      </w:r>
    </w:p>
    <w:p>
      <w:pPr>
        <w:pStyle w:val="Akapitzlist"/>
        <w:tabs>
          <w:tab w:val="clear" w:pos="708"/>
          <w:tab w:val="left" w:pos="5898" w:leader="none"/>
        </w:tabs>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2. Ustalenie porządku obrad.</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riusz Wawrzyński poinformował, że radni </w:t>
        <w:br/>
        <w:t xml:space="preserve">w materiałach otrzymali uzupełniony porządek obrad, jednakże Przewodniczący Rady poinformował, że do tego porządku należy wnieść jeszcze dwie poprawki. W punkcie 7, podpunkt 7- podjęcie uchwały w sprawie odwołania Rzecznika Praw Konsumentów, oraz w punkcie nr 9- upoważnienie Komisji Rewizyjnej </w:t>
        <w:br/>
        <w:t xml:space="preserve">do przeprowadzenia kontroli w Zarządzie Dróg Powiatowych w Kamieniu Pomorskim. Przewodniczący poinformował, że automatycznie punkt 9 otrzymałby numer </w:t>
        <w:br/>
        <w:t>10 i następne w kolejnośc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poinformował, że chciałby dowiedzieć się czegoś więcej na temat punktu 7.7. tj. podjęcie uchwały w sprawie odwołania Powiatowego Rzecznika Praw Konsumentów. Poinformował, że według Niego wrzucenie takiego na samej sesji jest niepoważne, gdyż jest to dość ważna funkcja, jaką ktoś pełni i dziś nagle zostanie odwołany, nie wiadomo, kiedy będzie następna sesja i kiedy zostanie powołany następny Rzecznik Praw Konsumentów i rzesza klientów będzie miała problem, jak załatwić sprawę dlatego radny uważa, że ta sprawa powinna być najpierw przedyskutowana na komisjach. Ponadto radny poinformował, że chce wnieść wniosek o zdjęcie z porządku obrad punktu 7.6. tj., podjęcie uchwały w sprawie ustanowienia wynagrodzenia miesięcznego dla Starosty Kamieńskiego. Radny poinformował, że Rada Powiatu nie jest św. Mikołajem oraz, że ma obowiązki wobec Powiatu . Radny poinformował, że według Niego można wynagradzać za pracę, ale po jakimś podsumowaniu roku. Jeśli byłaby taka szansa i się okaże, że będzie sprawozdanie z wykonania budżetu i z tego sprawozdania będzie wynikała dobra praca Starosty, to radni nie będą przeciwni temu, by dać Staroście podwyżkę. Natomiast dziś, kiedy radni będą debatować na temat budżetu na 2009 rok, ciężkim budżecie, gdzie radni będą się decydować na podjęcie 8 000 000zł kredytu, </w:t>
        <w:br/>
        <w:t>w sytuacji, gdy grozi nam kryzys ogólnoświatowy. Radny poinformował, iż uważa, że  podjęcie takiej uchwały w chwili obecnej jest niezasadne, w związku z tym postawił wniosek.</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Mariusz Wawrzyński wyjaśnił radnym sprawę punktu 7.7. tj., podjęcie uchwały w sprawie odwołania Powiatowego Rzecznika Praw Konsumentów. Przewodniczący Rady poinformował, że od 1 stycznia 2009 roku zmieniają się przepisy dotyczące powoływania Rzecznika Praw Konsumenta. Nie będzie On już powoływany przez Radę Powiatu tylko zatrudniany przez Starostę tak jak inni pracownicy urzędu stąd jest ten punkt w porządku obrad.</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atol Kołoszuk poinformował, że kilka dni przed sesją odbywały się komisje </w:t>
        <w:br/>
        <w:t xml:space="preserve">i nic wtedy nie było o tym mowy. Wygląda to tak, jakby w tej chwili się dowiedzieli, że trzeba odwołać Rzecznika Praw Konsumentów. Radny wyjaśnił, że jest to całkiem inna sprawa merytorycznej oceny Rzecznika, bo taki temat sesji musi być przeprowadzony, jest sprawozdanie Rzecznika i wtedy radni będą wiedzieli, czy Rzecznik dobrze sprawował swoją funkcję, czy źle. Dzisiaj jest odwołanie, temat zostanie zamknięty, nie wiadomo, czy będzie sprawozdanie, czy nie będzie. Radni chcieliby dokonać oceny rocznej z działalności Rzecznika Praw Konsumentów, gdyż jest to ważne zadanie, które zostało powierzone Rzecznikowi i Rada Powiatu musi ocenić, czy Rzecznik dobrze, czy źle sprawował swoją funkcj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riusz Wawrzyński wyjaśnił raz jeszcze, że sprawa odwołania Rzecznika Praw Konsumentów nie ma w zasadzie większego związku </w:t>
        <w:br/>
        <w:t xml:space="preserve">z oceną Jego pracy, czy ze sprawozdaniem. Sprawozdanie Rzecznik złoży </w:t>
        <w:br/>
        <w:t>w ustawowym terminie, czyli do 30 kwietnia i wtedy Rada będzie dyskutowała nad tym, jak Rzecznik działał. Natomiast tutaj sprawa jest innej rangi: Rada nie powołuje już Rzecznika Praw Konsumentów, tylko od 1 stycznia 2009 roku po zmianie przepisów Rzecznika będzie zatrudniał na umowę o pracę Starosta. Stąd ta zmian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Anatol Kołoszuk zwrócił się z zapytaniem do Przewodniczącego Rady, dlaczego radni nie zostali o tym poinformowani na komisjach. Radny poinformował, że trudno  dyskutować o szczegółach i wyjaśnić, bo wtedy byłyby pytania, czy to ta zmiana ustawy automatycznie rozwiązuje zatrudnienie Rzecznika, czy trzeba podjąć jednak uchwałę w sprawie Jego odwołania, ale to jest w tej chwili trudna dyskusja, dlatego radny raz jeszcze zwrócił się z zapytaniem, dlaczego 2 dni temu na komisji radni nie zostali o tym poinformowani. Sprawa byłaby wyjaśniona wtedy i dziś nie byłoby dyskusji. Radny poprosił, aby zrozumieć ich zaskoczeni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riusz Wawrzyński poinformował, że rozumie radnych, jednakże podpisana została ustawa zmieniająca ustawę o samorządzie </w:t>
        <w:br/>
        <w:t>i stąd Przewodniczący Rady wprowadził ten punkt do porządku obrad.</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9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 głosie „przeciw”</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7 głosami „wstrzymującymi się”</w:t>
      </w:r>
    </w:p>
    <w:p>
      <w:pPr>
        <w:pStyle w:val="Akapitzlist"/>
        <w:spacing w:before="0" w:after="0"/>
        <w:ind w:left="0" w:hanging="0"/>
        <w:contextualSpacing/>
        <w:jc w:val="both"/>
        <w:rPr/>
      </w:pPr>
      <w:r>
        <w:rPr>
          <w:rFonts w:cs="Tahoma" w:ascii="Tahoma" w:hAnsi="Tahoma"/>
          <w:sz w:val="24"/>
          <w:szCs w:val="24"/>
        </w:rPr>
        <w:t>wniosła do porządku obrad punkt 7.7. tj., podjęcie uchwały w sprawie odwołania Powiatowego Rzecznika Praw Konsumentów.</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2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3 głosami „wstrzymującymi si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wniosła do porządku obrad punkt 9 tj., upoważnienie dla Komisji Rewizyjnej do przeprowadzenia kontroli w Zarządzie Dróg Powiatowych w Kamieniu Pomorski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8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9 głosami „przeciw”</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odrzuciła wniosek radnego Dariusza Abramowicza w sprawie zdjęcia z porządku obrad punktu 7.6. tj., podjęcie uchwały w sprawie ustanowienia wynagrodzenia miesięcznego dla Starosty Kamieńskiego.</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9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8 głosami „wstrzymującymi się”</w:t>
      </w:r>
    </w:p>
    <w:p>
      <w:pPr>
        <w:pStyle w:val="Akapitzlist"/>
        <w:spacing w:before="0" w:after="0"/>
        <w:ind w:left="0" w:hanging="0"/>
        <w:contextualSpacing/>
        <w:jc w:val="both"/>
        <w:rPr/>
      </w:pPr>
      <w:r>
        <w:rPr>
          <w:rFonts w:cs="Tahoma" w:ascii="Tahoma" w:hAnsi="Tahoma"/>
          <w:sz w:val="24"/>
          <w:szCs w:val="24"/>
        </w:rPr>
        <w:t>przyjęła proponowany porządek obrad wraz z poprawkam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Porządek XXIV Sesji Rady Powiatu w Kamieniu Pomorskim:</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Otwarcie sesji, stwierdzenie quorum.</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Ustalenie porządku obrad.</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Informacja Przewodniczącego Rady.</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Przyjęcie protokołu z poprzedniego posiedzenia.</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Sprawozdanie Przewodniczącego Zarządu o pracach Zarządu.</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Interpelacje i zapytania radnych.</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Podjęcie uchwał:</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w sprawie uchwalenia budżetu Powiatu Kamieńskiego na 2009 rok.</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w sprawie zmiany budżetu Powiatu Kamieńskiego na 2008 rok.</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w sprawie zmiany budżetu Powiatu Kamieńskiego na 2008 rok.</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w sprawie ustalenia wydatków, które nie wygasają z upływem roku budżetowego 2008.</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 xml:space="preserve">w sprawie zmiany Uchwały Nr XX/114/2008 Rady Powiatu </w:t>
        <w:br/>
        <w:t>z dnia 27 marca 2008 roku w sprawie przyjęcia zadań na rzecz osób niepełnosprawnych w Powiecie Kamieńskim na 2008 rok finansowanych z Państwowego Funduszu Rehabilitacji Osób Niepełnosprawnych.</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w sprawie ustanowienia wynagrodzenia miesięcznego dla Starosty Kamieńskiego.</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w sprawie odwołania Powiatowego Rzecznika Praw Konsumentów.</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Zapoznanie się z informacją o przebiegu likwidacji Samodzielnego Publicznego Zespołu Zakładów Opieki Zdrowotnej oraz  Samodzielnego Publicznego Szpitala Powiatowego im. Heliodora Święcickiego w Kamieniu Pomorskim.</w:t>
      </w:r>
    </w:p>
    <w:p>
      <w:pPr>
        <w:pStyle w:val="Akapitzlist"/>
        <w:numPr>
          <w:ilvl w:val="0"/>
          <w:numId w:val="3"/>
        </w:numPr>
        <w:spacing w:before="0" w:after="0"/>
        <w:contextualSpacing/>
        <w:jc w:val="both"/>
        <w:rPr/>
      </w:pPr>
      <w:r>
        <w:rPr>
          <w:rFonts w:cs="Tahoma" w:ascii="Tahoma" w:hAnsi="Tahoma"/>
          <w:b/>
          <w:sz w:val="24"/>
          <w:szCs w:val="24"/>
        </w:rPr>
        <w:t>Upoważnienie przez Radę Powiatu Komisji Rewizyjnej do przeprowadzenia kontroli w Zarządzie Dróg Powiatowych w Kamieniu Pomorskim.</w:t>
      </w:r>
    </w:p>
    <w:p>
      <w:pPr>
        <w:pStyle w:val="Akapitzlist"/>
        <w:numPr>
          <w:ilvl w:val="0"/>
          <w:numId w:val="3"/>
        </w:numPr>
        <w:spacing w:before="0" w:after="0"/>
        <w:ind w:left="142" w:firstLine="142"/>
        <w:contextualSpacing/>
        <w:jc w:val="both"/>
        <w:rPr>
          <w:rFonts w:ascii="Tahoma" w:hAnsi="Tahoma" w:cs="Tahoma"/>
          <w:b/>
          <w:b/>
          <w:sz w:val="24"/>
          <w:szCs w:val="24"/>
        </w:rPr>
      </w:pPr>
      <w:r>
        <w:rPr>
          <w:rFonts w:cs="Tahoma" w:ascii="Tahoma" w:hAnsi="Tahoma"/>
          <w:b/>
          <w:sz w:val="24"/>
          <w:szCs w:val="24"/>
        </w:rPr>
        <w:t>Odpowiedzi na interpelacje i zapytania radnych zgłoszone na sesji.</w:t>
      </w:r>
    </w:p>
    <w:p>
      <w:pPr>
        <w:pStyle w:val="Akapitzlist"/>
        <w:numPr>
          <w:ilvl w:val="0"/>
          <w:numId w:val="3"/>
        </w:numPr>
        <w:tabs>
          <w:tab w:val="clear" w:pos="708"/>
          <w:tab w:val="left" w:pos="426" w:leader="none"/>
        </w:tabs>
        <w:spacing w:before="0" w:after="0"/>
        <w:ind w:left="709" w:hanging="425"/>
        <w:contextualSpacing/>
        <w:jc w:val="both"/>
        <w:rPr>
          <w:rFonts w:ascii="Tahoma" w:hAnsi="Tahoma" w:cs="Tahoma"/>
          <w:b/>
          <w:b/>
          <w:sz w:val="24"/>
          <w:szCs w:val="24"/>
        </w:rPr>
      </w:pPr>
      <w:r>
        <w:rPr>
          <w:rFonts w:cs="Tahoma" w:ascii="Tahoma" w:hAnsi="Tahoma"/>
          <w:b/>
          <w:sz w:val="24"/>
          <w:szCs w:val="24"/>
        </w:rPr>
        <w:t>Wolne wnioski.</w:t>
      </w:r>
    </w:p>
    <w:p>
      <w:pPr>
        <w:pStyle w:val="Akapitzlist"/>
        <w:numPr>
          <w:ilvl w:val="0"/>
          <w:numId w:val="3"/>
        </w:numPr>
        <w:spacing w:before="0" w:after="0"/>
        <w:ind w:left="284" w:hanging="0"/>
        <w:contextualSpacing/>
        <w:jc w:val="both"/>
        <w:rPr/>
      </w:pPr>
      <w:r>
        <w:rPr>
          <w:rFonts w:cs="Tahoma" w:ascii="Tahoma" w:hAnsi="Tahoma"/>
          <w:b/>
          <w:sz w:val="24"/>
          <w:szCs w:val="24"/>
        </w:rPr>
        <w:t xml:space="preserve">Zamknięcie sesji. </w:t>
      </w:r>
    </w:p>
    <w:p>
      <w:pPr>
        <w:pStyle w:val="Akapitzlist"/>
        <w:numPr>
          <w:ilvl w:val="0"/>
          <w:numId w:val="3"/>
        </w:numPr>
        <w:spacing w:before="0" w:after="0"/>
        <w:ind w:left="284" w:hanging="11"/>
        <w:contextualSpacing/>
        <w:jc w:val="both"/>
        <w:rPr>
          <w:rFonts w:ascii="Tahoma" w:hAnsi="Tahoma" w:cs="Tahoma"/>
          <w:b/>
          <w:b/>
          <w:sz w:val="24"/>
          <w:szCs w:val="24"/>
        </w:rPr>
      </w:pPr>
      <w:r>
        <w:rPr>
          <w:rFonts w:cs="Tahoma" w:ascii="Tahoma" w:hAnsi="Tahoma"/>
          <w:b/>
          <w:sz w:val="24"/>
          <w:szCs w:val="24"/>
        </w:rPr>
        <w:t>Zakończenie sesji.</w:t>
      </w:r>
    </w:p>
    <w:p>
      <w:pPr>
        <w:pStyle w:val="Akapitzlist"/>
        <w:spacing w:before="0" w:after="0"/>
        <w:ind w:left="284"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pPr>
      <w:r>
        <w:rPr>
          <w:rFonts w:cs="Tahoma" w:ascii="Tahoma" w:hAnsi="Tahoma"/>
          <w:b/>
          <w:sz w:val="24"/>
          <w:szCs w:val="24"/>
        </w:rPr>
        <w:t>Ad.3. Informacja Przewodniczącego Rad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Mariusz Wawrzyński poinformował, że od poprzedniej sesji minęło zaledwie kilka dni, także Przewodniczący nie ma żadnych informacj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poinformował, że na posiedzeniu Komisji Budżetowo – Gospodarczej zadał kilka pytań, na które według obietnicy miał otrzymać odpowiedź do sesji i do tej pory informacji nie uzyskał. Były to dla radnego ważne informacje, gdyż dziś Rada będzie dyskutować na temat budżetu, w związku z czym zwrócił się </w:t>
        <w:br/>
        <w:t>z prośbą o wyjaśnienie, dlaczego tych informacji się nie uzyskuj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poinformował, że złożył wniosek do budżetu dotyczący przeznaczenia środków na utworzenie powiatowego ośrodka terapii uzależnień. Radny poinformował, że chciałby się dowiedzieć, dlaczego Zarząd Powiatu na ten temat nie debatował.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poinformował radnego, że posiedzenie Zarządu Powiatu od czasu Komisji Budżetowo – Gospodarczej jeszcze się nie odbyło.</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4. Przyjęcie protokołu z poprzedniej sesj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pPr>
      <w:r>
        <w:rPr>
          <w:rFonts w:cs="Tahoma" w:ascii="Tahoma" w:hAnsi="Tahoma"/>
          <w:sz w:val="24"/>
          <w:szCs w:val="24"/>
        </w:rPr>
        <w:t>- 16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 głosem „wstrzymującym się”</w:t>
      </w:r>
    </w:p>
    <w:p>
      <w:pPr>
        <w:pStyle w:val="Akapitzlist"/>
        <w:spacing w:before="0" w:after="0"/>
        <w:ind w:left="0" w:hanging="0"/>
        <w:contextualSpacing/>
        <w:jc w:val="both"/>
        <w:rPr>
          <w:rFonts w:ascii="Tahoma" w:hAnsi="Tahoma" w:cs="Tahoma"/>
          <w:b/>
          <w:b/>
          <w:sz w:val="24"/>
          <w:szCs w:val="24"/>
        </w:rPr>
      </w:pPr>
      <w:r>
        <w:rPr>
          <w:rFonts w:cs="Tahoma" w:ascii="Tahoma" w:hAnsi="Tahoma"/>
          <w:sz w:val="24"/>
          <w:szCs w:val="24"/>
        </w:rPr>
        <w:t>przyjęła protokół z poprzedniego posiedzenia.</w:t>
      </w:r>
      <w:r>
        <w:rPr>
          <w:rFonts w:cs="Tahoma" w:ascii="Tahoma" w:hAnsi="Tahoma"/>
          <w:b/>
          <w:sz w:val="24"/>
          <w:szCs w:val="24"/>
        </w:rPr>
        <w:t xml:space="preserve">       </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pPr>
      <w:r>
        <w:rPr>
          <w:rFonts w:cs="Tahoma" w:ascii="Tahoma" w:hAnsi="Tahoma"/>
          <w:b/>
          <w:sz w:val="24"/>
          <w:szCs w:val="24"/>
        </w:rPr>
        <w:t xml:space="preserve">Ad.5. Sprawozdanie Starosty z działalności Zarządu między sesjami.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że radni </w:t>
        <w:br/>
        <w:t>w materiałach na poprzednią sesję otrzymali informację o pracach Zarządu, a także, że w międzyczasie odbyło się tylko jedno posiedzenie Zarządu Powiatu.</w:t>
      </w:r>
    </w:p>
    <w:p>
      <w:pPr>
        <w:pStyle w:val="Normal"/>
        <w:spacing w:before="0" w:after="0"/>
        <w:jc w:val="both"/>
        <w:rPr>
          <w:rFonts w:ascii="Tahoma" w:hAnsi="Tahoma" w:cs="Tahoma"/>
          <w:sz w:val="24"/>
          <w:szCs w:val="24"/>
        </w:rPr>
      </w:pPr>
      <w:r>
        <w:rPr>
          <w:rFonts w:cs="Tahoma" w:ascii="Tahoma" w:hAnsi="Tahoma"/>
          <w:sz w:val="24"/>
          <w:szCs w:val="24"/>
        </w:rPr>
        <w:t>Informacje Starosty z działalności Zarządu Powiatu stanowią załączniki nr 2 i 3 do protokołu.</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6. Interpelacje i zapytania radnych.</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Roman Dorniak przypomniał radnym, że kilka miesięcy temu poruszony został temat zaśmiecania świata, Polski, Powiatu, Gminy. Wówczas była propozycja, by przeprowadzić wspólne posiedzenia, opracować program współpracy z Radami Gmin. Radny wyjaśnił, że otrzymał od Przewodniczącego rady Powiatu odpowiedź, że dojdzie do czegoś takiego. Minęło jednakże pół roku, radny nie napierał, aczkolwiek chciałby się przypomnieć, gdyż temat nie zniknął i jest jak najbardziej aktualny </w:t>
        <w:br/>
        <w:t xml:space="preserve">i poinformował, że w przyszłym roku warto by do tego tematu powróci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Paweł Czapkin wyjaśnił, że informacja została przekazana do jednostek oświatowych, żeby tą tematykę poruszyć, gdyż taka była idea, a jednocześnie w dniu wczorajszym odbył się konwent Burmistrzów na którym Starosta poinformował Burmistrzów, że mija rok czasu odkąd Starosta powiedział, że nie będą Burmistrzom, że nie będą informować, z punktu widzenia działania wydziału ochrony środowiska żadnych akcji robić jeśli chodzi o dzikie wysypiska, że rok czasu mają gminy na uporządkowanie spraw i w dniu wczorajszym Starosta poinformował, że okres kwarantanny się kończy i od przyszłego roku wszystkie dzikie wysypiska będą zgłaszane i gminy będą musiały je sprzątać, bo na pytania, jakie Starostwo kieruje do gmin, czy są dzikie wysypiska gminy informują, że nie ma, a wiadomo, że one są. Starosta poinformował, że będzie to rozwiązane w sposób, jaki zaproponował radny Roman Dorniak konkursem o zgłaszanie wysypisk. Młodzież, ale nie tylko będzie te dzikie wysypiska zgłaszała, Powiat będzie nagradzał osoby, które znajdą ich najwięcej i dalej informacja będzie przekazywana do Burmistrzów, gdzie mają te dzikie wysypiska po to, żeby je usuwać. Starosta poinformował, że będzie to kolejny koszt dla gmin, ale sprawę śmieciową w Powiecie trzeba rozwiązać. Starosta poinformował, że sprawa nie była rozwiązana przez okres 6 lat, gdy Starosta zajmował się tą tematyką jako Wicestarosta, a teraz Starosta, czas w zasadzie już się kończy. Starosta przypomniał radnym, że od 1 stycznia opłata marszałkowska za śmieci niesegregowane wzrasta do 250 zł.  </w:t>
      </w:r>
    </w:p>
    <w:p>
      <w:pPr>
        <w:pStyle w:val="Akapitzlist"/>
        <w:spacing w:before="0" w:after="0"/>
        <w:ind w:left="0" w:hanging="0"/>
        <w:contextualSpacing/>
        <w:jc w:val="both"/>
        <w:rPr/>
      </w:pPr>
      <w:r>
        <w:rPr>
          <w:rFonts w:cs="Tahoma" w:ascii="Tahoma" w:hAnsi="Tahoma"/>
          <w:sz w:val="24"/>
          <w:szCs w:val="24"/>
        </w:rPr>
        <w:t>Radny Roman Dorniak poinformował, że podtrzymuje informację, że informacja ta poszła do wydziału oświaty, do szkół. Poprosił, by na przykład w czerwcu była jakaś konkluzja co z tego wyniknęło, co zrobiły szkoły, jak cała sprawa została skonsumowan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Dariusz Abramowicz poinformował, że jak widać w Kamieniu Pomorskim Burmistrz wziął się za łatanie dziur i bardzo dobrze, bo sytuacja jest naprawdę ciężka, zwłaszcza dla kierowców. W związku z tym radny ma pytanie, czy również takie prace prowadzi Zarząd Dróg Powiatowych na drogach powiatowych.</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Dariusz Abramowicz poinformował, że na ostatniej sesji ( w związku z m.in. zdarzeniem ) złożył interpelację, czy przy ul. Wolińskiej Zarząd Powiatu planuje zmianę organizacji ruchu, w celu poprawienia bezpieczeństwa. Radny poinformował, że nie tylko Jemu przytrafiło się takie zdarzenie, gdyż później ktoś również miał wypadek, nawet jeden z radnych Gminy Kamień Pomorski wystąpił z wnioskiem o to, aby zareagować w ten sposób, żeby usunąć stamtąd drzewa, które zagrażają bezpieczeństwu, ograniczają widoczność, takie pismo Burmistrz złożył do Starostwa około dwóch tygodni temu, lecz do dziś Gmina nie otrzymała odpowiedzi. Radny poprosił o wyjaśnienie, czy Powiat zamierza coś w tej mierze zacząć robić.</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7.Podjęcie uchwał:</w:t>
      </w:r>
    </w:p>
    <w:p>
      <w:pPr>
        <w:pStyle w:val="Akapitzlist"/>
        <w:numPr>
          <w:ilvl w:val="1"/>
          <w:numId w:val="1"/>
        </w:numPr>
        <w:spacing w:before="0" w:after="0"/>
        <w:ind w:left="1134" w:hanging="850"/>
        <w:contextualSpacing/>
        <w:jc w:val="both"/>
        <w:rPr>
          <w:rFonts w:ascii="Tahoma" w:hAnsi="Tahoma" w:cs="Tahoma"/>
          <w:b/>
          <w:b/>
          <w:sz w:val="24"/>
          <w:szCs w:val="24"/>
        </w:rPr>
      </w:pPr>
      <w:r>
        <w:rPr>
          <w:rFonts w:cs="Tahoma" w:ascii="Tahoma" w:hAnsi="Tahoma"/>
          <w:b/>
          <w:sz w:val="24"/>
          <w:szCs w:val="24"/>
        </w:rPr>
        <w:t>w sprawie uchwalenia budżetu Powiatu Kamieńskiego na 2009 rok.</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Mariusz Wawrzyński poinformował, że komisje pozytywnie zaopiniowały projekt uchwały w sprawie uchwalenia budżetu Powiatu Kamieńskiego na 2009 rok, a także, że RIO wydała pozytywną opinię w tej sprawie.</w:t>
      </w:r>
    </w:p>
    <w:p>
      <w:pPr>
        <w:pStyle w:val="Akapitzlist"/>
        <w:spacing w:before="0" w:after="0"/>
        <w:ind w:left="0" w:hanging="0"/>
        <w:contextualSpacing/>
        <w:jc w:val="both"/>
        <w:rPr/>
      </w:pPr>
      <w:r>
        <w:rPr>
          <w:rFonts w:cs="Tahoma" w:ascii="Tahoma" w:hAnsi="Tahoma"/>
          <w:sz w:val="24"/>
          <w:szCs w:val="24"/>
        </w:rPr>
        <w:t>Radny Marian Kiełbasa poinformował, że gdy czyta się projekt budżetu Powiatu Kamieńskiego na 2009 rok to pierwsze wrażenie jest bardzo pozytywne. Radny przytoczy słowa radnego Dariusza Abramowicza, że świat przeżywa kryzys finansowy, Rada Ministrów robi korekty budżetu dochodów w dół, a w Powiecie Kamieńskim jest super. Wzrost budżetu o 13,25%, a udział wydatków inwestycyjnych w budżecie wynosi 31,84%. Radny poinformował, że 21 lat pracował w administracji samorządowej i takiego wskaźnika jeszcze nie widział, więc może jest to efekt rankingu Powiatu, jaki był opublikowany w lipcu lub sierpniu na temat wydatków inwestycyjnych na mieszkańca, gdzie Powiat Kamieński znajduje się w drugiej tabeli o najniższym wskaźniku i jeśli radny dobrze pamięta to jest 4 od końca i stąd może wzięły się takie prognozy jeśli chodzi o przyszły rok. Radny poinformował, że według Niego budżet jest przeszacowany, zrobiony na wyrost i w związku z tym rodzi się pytanie, czy jest możliwy do wykonania. Radny dodał jeszcze swoje uwag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w budżecie na stronie 3 projektu w pozycji numer 7 tj., inne dochody własne powiatu w wysokości 11 050 884zł. Kwota ta wzbudziła zaniepokojenie radnego szczególnie, że jeśli chodzi o orzecznictwo. Radny zacytował co w tej kwestii mówi orzecznictwo: […] W kwestii prognozowania dochodów jst według źródeł od 2008 roku zaszły pewne zmiany dotyczące znacznej szczegółowości prezentowanych dochodów w budżecie. Obowiązująca ustawa o finansach publicznych nakazuje w uchwale budżetowej wskazać wszystkie źródła przychodów, a nie tylko te najważniejsze. Na dzień dzisiejszy niemożliwe ustalenie w uchwale budżetowej kategorii: „pozostałe dochody” lub równoznacznego terminu, która nie charakteryzuje w sposób wystarczający pochodzenia środków[…] Radny poinformował, że jest to stanowisko Kolegium Regionalnej Izby Obrachunkowej z Łodzi, natomiast z kolei RIO w Gdańsku odniosło się do problemu ujęcia dochodów z różnych źródeł: […] Podstawą zajęcia stanowiska w sprawie była uchwała Rady Powiatu w której RIO zarzuciło naruszenie prawa polegające na braku określenia źródła dochodów Powiatu. Zlecenie RIO ujęcie dochodów pochodzących z różnych tytułów w jednej kwocie, nawet przy wymienieniu tych źródeł nie zezwala na ustalenie, które dochody zostaną uzyskane z poszczególnych źródeł. W podobny sposób należy traktować i skonkretyzować źródła dochodów nazwanych przez Rady Powiatu w uchwale budżetowej wpływami z różnych opłat i wpływami z różnych dochodów.</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Marian Kiełbasa poinformował, że wnioskowałby o rozpisanie tego punktu na szczegółowe zadania, z których te środki mają przejąć.</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Druga sprawa dotyczy dochodów ze sprzedaży nieruchomości. W tymże budżecie w pozycji gospodarka mieszkaniowa w punkcie 2 znajduje się wpis: […] wpływy z tytułu odpłatnego nabycia prawa własności oraz prawa użytkowania wieczystego nieruchomości w wysokości 2 939 000zł, a przecież miesiąc temu, na ostatniej sesji Rady Powiatu w Kamieniu Pomorskim radni zdejmowali z dochodów budżetu kwotę 1 619 812zł ze względu na brak ofert. Ze sprawozdania z tytułu gospodarki mieszkaniowej wynika, że dochody w roku bieżącym wynoszą ok. 400 000zł, wobec czego planuje się ok. 700% wzrost dochodów z tego tytułu w przyszłym roku. Recesja na rynku nieruchomości nie daje podstawy do aż tak optymistycznego spojrzenia na ten temat. Radny zwrócił się z zapytaniem, skąd wzięła się taka kwota i taki optymiz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Marian Kiełbasa poinformował, że załącznik nr 4a – zadania inwestycyjne w 2009 roku budzi Jego zainteresowanie i tak kwota 17 93 6 732zł na inwestycje nie wykazują żadnych możliwości sfinansowania, a mianowicie: dochody własne 0,6% czyli 114 106zł na inwestycje, kredyt, jeśliby odliczyć pokrycie kosztów bieżących budżetu, czyli kwotę 6 000 000zł, tj. 33,45%, środki z zewnątrz 9 972 626zł. Radny poinformował, że z Jego spostrzeżeń wynika, że codziennie do kasy Starostwa musiałoby wpływać ok. 30 000zł. Radny poinformował, że nie widzi takiej możliwości co budzi Jego zaniepokojenie, a ponadto z podsumowania wynika, że brakuje 1 850 000zł na realizację tychże inwestycji. Sprawa kredytu- 8 000 000zł w roku przyszłym, przy bardzo wysokim zadłużeniu Powiatu, gdyż z informacji o budżecie wynika, że na koniec roku dług Powiatu wynosił 16 205 032zł, z tego obligacje 2 400 000zł, kredyty 13 769 800zł i pożyczki 35 232zł, jednakże do tego dochodzi jeszcze dług Szpitala- 11 938 900zł. Jeśli wszystko ze sobą dodamy, to otrzymamy kwotę 28 143 774zł, a do tego przyjdą jeszcze odszkodowania i renty, gdyż z informacji Likwidatora wynika, że takie sprawy się jeszcze toczą, więc jeśli dodamy do tego kwotę kredytu, czyli 8 000 000zł to jest to kwota 36 143 774zł, co stanowi 70,27% budżetu Powiatu Kamieńskiego. Radny zwrócił się z zapytaniem, czy Powiat nie zamyka sobie w ten sposób bytu w latach następnych jeśli Powiat wejdzie tak głęboko w zadłużenia i zobowiązania. Radny poinformował, że Jego zdaniem budżet jest przeszacowany, trochę na wyrost, a także zwrócił się z zapytaniem, w jaki sposób zostanie zrealizowan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Marian Kiełbasa poruszył również kwestię dofinansowania Ochotniczych Straży Pożarnych. Poinformował, że zwrócił się już w tej sprawie do Starosty Kamieńskiego podczas posiedzenia Komisji Oświaty, który odpowiedział Mu, że środki na ten cel znajdują się w środkach na promocję Powiatu, jednakże radny po przestudiowaniu wszystkich informacji na temat pracy Zarządu i taki wniosek, który wpłynął do Starostwa 13 października 2008 roku nie był przez Zarząd rozpatrywany. Zarząd Powiatowy OSP nie otrzymał odpowiedzi i w związku z tym radny wyraził swoją obawę, że wniosek ten trafił do kosza. Radny zwrócił się więc z zapytaniem, czy tak faktycznie się stało i czy Starosta może dziś potwierdzić, że pieniądze na rok przyszły dla OSP będą.</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atol Kołoszuk wyjaśnił, że o szczegółach nie będzie zbyt dużo mówił, gdyż jak było mówiono na poprzednich obradach sesji, że na Komisji Budżetowo – Gospodarczej sprawy te omawiane są szczegółowo i taka dyskusja szczegółowa była, w związku z czym radny nie chciałby niektórych wniosków powtarzać, ale ponieważ radni będą przystępować do głosowania to tylko w dwóch zdaniach chciałby podsumować w imieniu Klubu. </w:t>
      </w:r>
    </w:p>
    <w:p>
      <w:pPr>
        <w:pStyle w:val="Akapitzlist"/>
        <w:spacing w:before="0" w:after="0"/>
        <w:ind w:left="0" w:hanging="0"/>
        <w:contextualSpacing/>
        <w:jc w:val="both"/>
        <w:rPr>
          <w:rFonts w:ascii="Tahoma" w:hAnsi="Tahoma" w:cs="Tahoma"/>
          <w:b/>
          <w:b/>
          <w:sz w:val="24"/>
          <w:szCs w:val="24"/>
        </w:rPr>
      </w:pPr>
      <w:r>
        <w:rPr>
          <w:rFonts w:cs="Tahoma" w:ascii="Tahoma" w:hAnsi="Tahoma"/>
          <w:sz w:val="24"/>
          <w:szCs w:val="24"/>
        </w:rPr>
        <w:t>Radny Anatol Kołoszuk poinformował, że Klub Radnych „Jedność” jest przeciwny takiemu budżetowi. O wielu sprawach mówił wcześniej radny Marian Kiełbasa. Radny poinformował, że Klub niepokoi przede wszystkim sprawa nie ujęcia, tzn. zostało ujęte, ale w bardzo niewielkim stopniu, w bardzo niewielkiej kwocie ujęcie sprawy finansów na likwidację szpitali. Było mówione o tym na poprzedniej sesji i wcześniej, Klub radnych „Jedność” zawsze tą sprawę zgłaszał, że środki na likwidację Szpitala są faktycznie symboliczne. Kwota 300 000zł na likwidację Szpitala, przy ponad 10 000 000zł zadłużeniu – za takie pieniądze likwidacji się nie przeprowadzi, z czym zapewne wszyscy się zgadzają. Radny przedstawił zasadniczą uwagę Klubu, który praktycznie przy każdej okazji, prawie na każdej sesji, gdy jest mowa o budżecie Klub Radnych „Jedność” zgłasza sprawę Szpitala. Radny poinformował, że ze strony koalicji rządzącej brak jest woli, by posłuchać głosu Klubu „Jedność” w związku z czym zmuszeni są, by stawiać czasami bardzo drastyczne wnioski. Radny wyjaśnił, dlaczego dziś wyrażają swój sprzeciw  w stosunku do takiego budżetu, gdyż propozycje radnych koalicji nie zostały wysłuchane, nie ujęto w żaden sposób propozycji zwiększenia środków na oddłużenie Szpitala. Radny wyjaśnił, że nie będzie się nad tym dłużej rozwodził nad tym, czym to skutkuje, gdyż wszyscy wiedzą, że może to doprowadzić nawet do tragicznych sytuacji dotyczących dalszego funkcjonowania samorządu. Kolejna sprawa, która również była poruszana na przedostatniej sesji tzw. środków niewygasających, o tzw. zdejmowaniu ze środków wygasających i przerzucaniu środków na bieżące funkcjonowanie, o czym chwilę wcześniej mówił radny Marian Kiełbasa. Uchwała taka została podjęta i w chwili obecnej, przy tak przyjętej propozycji budżetowej ten zamiar stwarza wielkie szanse, że ta sytuacja może się powtórzyć. Znowu na niewygasy( są to milionowe kwoty ) zostają przeznaczone tzw. środki niewygasające, gdzie nie ma tutaj żadnych konkretnych propozycji realizacji tych zadań i 8 milionów kredytu, które znowu jest tu niebezpieczeństwo tak jak było do tej pory. Kredyty są podejmowane, tak jak Skarbnik Powiatu przekazała, że środki z kredytów są lokowane w banku, jednakże kredyty te trzeba obsługiwać i wynik zawsze jest ujemny. Powiat więcej traci, niż zyskuje, czyli nie ma takiej potrzeby. Na dzień dzisiejszy nie ma praktycznie złożonych wniosków, gdyż nie ma naborów. Radny wyjaśnił, że Rada Powiatu nie podejmuje w dniu dzisiejszym uchwały budżetowej, która będzie  realizowana bez żadnej ingerencji Rady. Radny poinformował, że dziś należy przyjąć budżet realny, a jeśli będą nabory na pozyskanie środków na realizację poszczególnych zadań, to wtedy radni będą podejmowali uchwałę, aby podjąć taki, czy inny kredyt. I to byłaby oszczędność, a tak podejmując w ciemno 8 milionów kredytu jest nie tylko ryzykowne, ale też pozbawione jest rozsądku, w związku z czym tak skonstruowanego budżetu nie można poprzeć. Radny poinformował, że na poprzedniej sesji zadał pytanie odnośnie dofinansowania inwestycji gminnych na które otrzymał pisemną odpowiedź, że złożony został wniosek do realizacji wspólnie z gminą Wolin i z gminą Świerzno, jednakże wnioski te nie zostały przyjęte, zostały odrzucone, więc wtedy radny składał propozycję o dofinansowanie inwestycji gminy Świerzno, tj. drogi Gostyń – Trzebieradz i tam jest chyba 1 300 000zł odcinek drogi powiatowej, gdzie właściwie inwestorem jest Gmina Świerzno i na dzień dzisiejszy Powiat zadeklarował 30 000zł no więc tam jest jakaś propozycja, aby przynajmniej połowę inwestycji, czyli jakieś 500 000 – 600 000zł, aby Powiat dofinansował. Radny poinformował, że była mowa o 200 000zł, bo taką odpowiedź radny usłyszał, jednakże takiej kwoty w budżecie nie ma, dlatego radny pytał skąd wezmą się te środki. Skoro jest chęć Powiatu, aby dofinansować tą drogę, to trzeba było znaleźć gdzieś te środki i wskazać, że jednak na tą drogę Gostyń – Trzebieradz przynajmniej w kwocie 200 000zł. Radny wyjaśnił, że według Niego wskazane było pokrycie połowy kosztów tej inwestycji w sytuacji, gdy inne zadania na dzień dzisiejszy stoją pod znakiem zapytania, gdyż nie ma jeszcze ogłoszonego naboru. Podsumowując radny poinformował, że kredyty należy podejmować wtedy, kiedy przygotowany jest wniosek. Kredyt można podjąć zawsze, kiedy przystępuje się do realizacji. Dziś są takie zamiary, jednakże może się okazać, że Powiat czekać będzie następny rok, środki zostaną podjęte, kredyt trzeba będzie obsługiwać, a realizacji zadań nie będzie.</w:t>
      </w:r>
    </w:p>
    <w:p>
      <w:pPr>
        <w:pStyle w:val="Akapitzlist"/>
        <w:spacing w:before="0" w:after="0"/>
        <w:ind w:left="0" w:hanging="0"/>
        <w:contextualSpacing/>
        <w:jc w:val="both"/>
        <w:rPr>
          <w:rFonts w:ascii="Tahoma" w:hAnsi="Tahoma" w:cs="Tahoma"/>
          <w:b/>
          <w:b/>
          <w:sz w:val="24"/>
          <w:szCs w:val="24"/>
        </w:rPr>
      </w:pPr>
      <w:r>
        <w:rPr>
          <w:rFonts w:cs="Tahoma" w:ascii="Tahoma" w:hAnsi="Tahoma"/>
          <w:sz w:val="24"/>
          <w:szCs w:val="24"/>
        </w:rPr>
        <w:t xml:space="preserve">Starosta Paweł Czapkin poinformował, że jeśli chodzi budżet i Jego dochody to informacje, które przedstawił Radzie radny Marian Kiełbasa są zgodne. Jak radni wiedzą gro dochodów w Powiecie stanowi subwencja oświatowa, a w drugiej kolejności znajdują się tzw. „inne dochody” . Starosta Paweł Czapkin pozwolił sobie przypomnieć radnemu Marianowi Kiełbasie, że Powiat Kamieński znajduje się w województwie zachodniopomorskim, a w województwie zachodniopomorskim obowiązują wytyczne Regionalnej Izby Obrachunkowej ze Szczecina. Opinie na ten temat załączone są do uchwały i wszystkie były podane, także nie ma tam żadnych zastrzeżeń. Natomiast jeśli chodzi o kwotę 11 000 000zł innych dochodów, to Skarbnik Powiatu zaspokoi radnych zainteresowanie, także to nie są jakieś inne nie wiadomo jakie, tylko znajdują swoje uzasadnienie i pokrycie w tabelach w całym budżecie. Nie jest prawdą, że nie są tam pokazane, a jedynie należałoby sięgnąć do nich i popatrze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Kolejna sprawa dotyczy odpowiedzi na pytanie: czy jest to budżet zły, czy też nie? Najważniejszą charakterystyką tego budżetu są m.in. wydatki budżetowe, czysto sctrictum budżetowe Powiat planuje 68% budżetu, natomiast na inwestycje pozostałość, z czego ze środków własnych Powiat planuje pokryć 14%, a pozyskanie do tych 14% według wskaźników planowanych jest 18% pozyskanych ze środków zewnętrznych. Wszystko to pokazane jest w budżecie i w taki sposób mają być sfinansowane te inwestycje, które mamy. Gdyby popatrzeć na propozycję radnych Klubu „Jedność” , albo odwołać się w jakiś sposób do stwierdzenia radnego Anatola Kołoszuka, że radni Klubu „Jedność” są przeciwni temu budżetowi to Starosta powie, że jest to błędne sformułowanie, gdyż radni przeciwni są przez 2 lata, gdyż dziś są przeciwni kolejni raz, kolejny rok. Gdyby Starosta chciałby Ich słuchać od pierwszego roku to Powiat nie wykonałby tych inwestycji, które są już wykonane. Zarówno w roku poprzednim budżet był proinwestycyjny, jak i w tym roku jest budżet proinwestycyjny. Powiat planuje zainwestować kwotę 17 000 000zł w inwestycje, które są pokazane w załączniku nr 4a. Starosta zwrócił się z zapytaniem, jeśli nie teraz, to kiedy? Kiedy skończą się środki unijne, wtedy Powiat będzie planował inwestycje? Teraz jest na to czas. Zeszły rok był taki, obecny i przyszły są latami, kiedy należy sięgnąć po środki unijne. Starosta przypomniał słowa radnego Anatola Kołoszuka, który poinformował, że środki w budżecie można zapisać później, za miesiąc, lub później. Starosta poinformował, że gdyby liczyli na poparcie radnych opozycji w którymś momencie to nigdy Powiat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Ad. 9.</w:t>
      </w:r>
    </w:p>
    <w:p>
      <w:pPr>
        <w:pStyle w:val="Normal"/>
        <w:spacing w:before="0" w:after="0"/>
        <w:jc w:val="both"/>
        <w:rPr>
          <w:rFonts w:ascii="Tahoma" w:hAnsi="Tahoma" w:cs="Tahoma"/>
          <w:b/>
          <w:b/>
          <w:sz w:val="24"/>
          <w:szCs w:val="24"/>
        </w:rPr>
      </w:pPr>
      <w:r>
        <w:rPr>
          <w:rFonts w:cs="Tahoma" w:ascii="Tahoma" w:hAnsi="Tahoma"/>
          <w:b/>
          <w:sz w:val="24"/>
          <w:szCs w:val="24"/>
        </w:rPr>
        <w:t>Wolne wnioski i informacje.</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że tuż przed sesją do Biura Rady wpłynęło pismo Zarządu Komitetu Prawa i Sprawiedliwości z prośbą, by Rada Powiatu ustosunkowała się między innymi do kwestii, które były poruszane w mediach, a dotyczące Wicestarosty. </w:t>
      </w:r>
    </w:p>
    <w:p>
      <w:pPr>
        <w:pStyle w:val="Normal"/>
        <w:spacing w:before="0" w:after="0"/>
        <w:jc w:val="both"/>
        <w:rPr>
          <w:rFonts w:ascii="Tahoma" w:hAnsi="Tahoma" w:cs="Tahoma"/>
          <w:sz w:val="24"/>
          <w:szCs w:val="24"/>
        </w:rPr>
      </w:pPr>
      <w:r>
        <w:rPr>
          <w:rFonts w:cs="Tahoma" w:ascii="Tahoma" w:hAnsi="Tahoma"/>
          <w:sz w:val="24"/>
          <w:szCs w:val="24"/>
        </w:rPr>
        <w:t>Przewodniczący Rady Powiatu zwrócił się z zapytaniem, czy Zarząd Komitetu życzy sobie odpowiedzi na piśmie.</w:t>
      </w:r>
    </w:p>
    <w:p>
      <w:pPr>
        <w:pStyle w:val="Normal"/>
        <w:spacing w:before="0" w:after="0"/>
        <w:jc w:val="both"/>
        <w:rPr>
          <w:rFonts w:ascii="Tahoma" w:hAnsi="Tahoma" w:cs="Tahoma"/>
          <w:sz w:val="24"/>
          <w:szCs w:val="24"/>
        </w:rPr>
      </w:pPr>
      <w:r>
        <w:rPr>
          <w:rFonts w:cs="Tahoma" w:ascii="Tahoma" w:hAnsi="Tahoma"/>
          <w:sz w:val="24"/>
          <w:szCs w:val="24"/>
        </w:rPr>
        <w:t>Przedstawiciel Prawa i Sprawiedliwości poprosił o odpowiedź na piśmie.</w:t>
      </w:r>
    </w:p>
    <w:p>
      <w:pPr>
        <w:pStyle w:val="Normal"/>
        <w:spacing w:before="0" w:after="0"/>
        <w:jc w:val="both"/>
        <w:rPr>
          <w:rFonts w:ascii="Tahoma" w:hAnsi="Tahoma" w:cs="Tahoma"/>
          <w:sz w:val="24"/>
          <w:szCs w:val="24"/>
        </w:rPr>
      </w:pPr>
      <w:r>
        <w:rPr>
          <w:rFonts w:cs="Tahoma" w:ascii="Tahoma" w:hAnsi="Tahoma"/>
          <w:sz w:val="24"/>
          <w:szCs w:val="24"/>
        </w:rPr>
        <w:t>Radny Dariusz Abramowicz odczytał wniosek Klubu Radnych „Jedność” o powołanie doraźnej komisji ds. przeprowadzenia szczegółowej kontroli w ZDP w Kamieniu Pomorskim, w brzmieniu jak załącznik nr 6 do protokołu.</w:t>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zwrócił się z prośbą do Przewodniczącego Rady Powiatu </w:t>
        <w:br/>
        <w:t>o odczytanie pisma Zarządu Komitetu Prawa i Sprawiedliwości.</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dczytał pismo Zarządu Komitetu Prawa </w:t>
        <w:br/>
        <w:t>i Sprawiedliwości, w brzmieniu jak załącznik nr 7 do protokołu.</w:t>
      </w:r>
    </w:p>
    <w:p>
      <w:pPr>
        <w:pStyle w:val="Normal"/>
        <w:spacing w:before="0" w:after="0"/>
        <w:jc w:val="both"/>
        <w:rPr>
          <w:rFonts w:ascii="Tahoma" w:hAnsi="Tahoma" w:cs="Tahoma"/>
          <w:sz w:val="24"/>
          <w:szCs w:val="24"/>
        </w:rPr>
      </w:pPr>
      <w:r>
        <w:rPr>
          <w:rFonts w:cs="Tahoma" w:ascii="Tahoma" w:hAnsi="Tahoma"/>
          <w:sz w:val="24"/>
          <w:szCs w:val="24"/>
        </w:rPr>
        <w:t>Wicestarosta Marek Kawa złożył oświadczenie, w którym podziękował mieszkańcom Powiatu, a w szczególności Kamienia Pomorskiego za wsparcie okazane po nagonce medialn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0.</w:t>
      </w:r>
    </w:p>
    <w:p>
      <w:pPr>
        <w:pStyle w:val="Normal"/>
        <w:spacing w:before="0" w:after="0"/>
        <w:jc w:val="both"/>
        <w:rPr>
          <w:rFonts w:ascii="Tahoma" w:hAnsi="Tahoma" w:cs="Tahoma"/>
          <w:b/>
          <w:b/>
          <w:sz w:val="24"/>
          <w:szCs w:val="24"/>
        </w:rPr>
      </w:pPr>
      <w:r>
        <w:rPr>
          <w:rFonts w:cs="Tahoma" w:ascii="Tahoma" w:hAnsi="Tahoma"/>
          <w:b/>
          <w:sz w:val="24"/>
          <w:szCs w:val="24"/>
        </w:rPr>
        <w:t>Zamknięcie sesji.</w:t>
      </w:r>
    </w:p>
    <w:p>
      <w:pPr>
        <w:pStyle w:val="Normal"/>
        <w:tabs>
          <w:tab w:val="clear" w:pos="708"/>
          <w:tab w:val="left" w:pos="720" w:leader="none"/>
        </w:tabs>
        <w:jc w:val="both"/>
        <w:rPr/>
      </w:pPr>
      <w:r>
        <w:rPr>
          <w:rFonts w:cs="Tahoma" w:ascii="Tahoma" w:hAnsi="Tahoma"/>
          <w:bCs/>
          <w:sz w:val="24"/>
          <w:szCs w:val="24"/>
        </w:rPr>
        <w:t xml:space="preserve">Wobec wyczerpania porządku obrad o godzinie 16:30  Przewodniczący Rady Powiatu, </w:t>
        <w:br/>
        <w:t>Pan Mariusz Wawrzyński zamknął XXIII Sesję Rady Powiatu.</w:t>
      </w:r>
    </w:p>
    <w:p>
      <w:pPr>
        <w:pStyle w:val="Tekstpodstawowy2"/>
        <w:rPr>
          <w:rFonts w:ascii="Tahoma" w:hAnsi="Tahoma" w:cs="Tahoma"/>
          <w:b/>
          <w:b/>
          <w:bCs/>
          <w:sz w:val="24"/>
          <w:szCs w:val="24"/>
        </w:rPr>
      </w:pPr>
      <w:r>
        <w:rPr>
          <w:rFonts w:cs="Tahoma"/>
          <w:b/>
          <w:bCs/>
          <w:sz w:val="24"/>
          <w:szCs w:val="24"/>
        </w:rPr>
      </w:r>
    </w:p>
    <w:p>
      <w:pPr>
        <w:pStyle w:val="Tekstpodstawowy2"/>
        <w:rPr>
          <w:b/>
          <w:b/>
          <w:bCs/>
        </w:rPr>
      </w:pPr>
      <w:r>
        <w:rPr>
          <w:b/>
          <w:bCs/>
        </w:rPr>
      </w:r>
    </w:p>
    <w:p>
      <w:pPr>
        <w:pStyle w:val="Tekstpodstawowy2"/>
        <w:spacing w:lineRule="auto" w:line="480"/>
        <w:ind w:left="4248" w:hanging="0"/>
        <w:rPr>
          <w:b/>
          <w:b/>
          <w:bCs/>
        </w:rPr>
      </w:pPr>
      <w:r>
        <w:rPr>
          <w:b/>
          <w:bCs/>
        </w:rPr>
        <w:t>Przewodniczący Rady Powiatu</w:t>
      </w:r>
    </w:p>
    <w:p>
      <w:pPr>
        <w:pStyle w:val="Tekstpodstawowy2"/>
        <w:spacing w:lineRule="auto" w:line="480"/>
        <w:rPr>
          <w:b/>
          <w:b/>
          <w:bCs/>
        </w:rPr>
      </w:pPr>
      <w:r>
        <w:rPr>
          <w:rFonts w:eastAsia="Tahoma"/>
          <w:b/>
          <w:bCs/>
        </w:rPr>
        <w:t xml:space="preserve">                                                                      </w:t>
      </w:r>
      <w:r>
        <w:rPr>
          <w:b/>
          <w:bCs/>
        </w:rPr>
        <w:t>Mariusz Wawrzyński</w:t>
      </w:r>
    </w:p>
    <w:p>
      <w:pPr>
        <w:pStyle w:val="Tekstpodstawowy2"/>
        <w:spacing w:lineRule="auto" w:line="276"/>
        <w:rPr>
          <w:b/>
          <w:b/>
          <w:bCs/>
        </w:rPr>
      </w:pPr>
      <w:r>
        <w:rPr>
          <w:b/>
          <w:bCs/>
        </w:rPr>
      </w:r>
    </w:p>
    <w:p>
      <w:pPr>
        <w:pStyle w:val="Tekstpodstawowy2"/>
        <w:spacing w:lineRule="auto" w:line="276"/>
        <w:rPr>
          <w:b/>
          <w:b/>
          <w:bCs/>
        </w:rPr>
      </w:pPr>
      <w:r>
        <w:rPr>
          <w:b/>
          <w:bCs/>
        </w:rPr>
      </w:r>
    </w:p>
    <w:p>
      <w:pPr>
        <w:pStyle w:val="Tekstpodstawowy2"/>
        <w:spacing w:lineRule="auto" w:line="276"/>
        <w:rPr>
          <w:b/>
          <w:b/>
          <w:bCs/>
        </w:rPr>
      </w:pPr>
      <w:r>
        <w:rPr>
          <w:b/>
          <w:bCs/>
        </w:rPr>
      </w:r>
    </w:p>
    <w:p>
      <w:pPr>
        <w:pStyle w:val="Tekstpodstawowy2"/>
        <w:spacing w:lineRule="auto" w:line="276"/>
        <w:rPr>
          <w:b/>
          <w:b/>
          <w:bCs/>
        </w:rPr>
      </w:pPr>
      <w:r>
        <w:rPr>
          <w:b/>
          <w:bCs/>
        </w:rPr>
      </w:r>
    </w:p>
    <w:p>
      <w:pPr>
        <w:pStyle w:val="Tekstpodstawowy2"/>
        <w:spacing w:lineRule="auto" w:line="276"/>
        <w:rPr>
          <w:b/>
          <w:b/>
          <w:bCs/>
        </w:rPr>
      </w:pPr>
      <w:r>
        <w:rPr>
          <w:b/>
          <w:bCs/>
        </w:rPr>
      </w:r>
    </w:p>
    <w:p>
      <w:pPr>
        <w:pStyle w:val="Tekstpodstawowy2"/>
        <w:spacing w:lineRule="auto" w:line="276"/>
        <w:rPr>
          <w:b/>
          <w:b/>
          <w:bCs/>
        </w:rPr>
      </w:pPr>
      <w:r>
        <w:rPr>
          <w:b/>
          <w:bCs/>
        </w:rPr>
      </w:r>
    </w:p>
    <w:p>
      <w:pPr>
        <w:pStyle w:val="Tekstpodstawowy2"/>
        <w:spacing w:lineRule="auto" w:line="276"/>
        <w:rPr>
          <w:b/>
          <w:b/>
          <w:bCs/>
          <w:sz w:val="18"/>
          <w:szCs w:val="18"/>
        </w:rPr>
      </w:pPr>
      <w:r>
        <w:rPr>
          <w:b/>
          <w:bCs/>
          <w:sz w:val="18"/>
          <w:szCs w:val="18"/>
        </w:rPr>
      </w:r>
    </w:p>
    <w:p>
      <w:pPr>
        <w:pStyle w:val="Tekstpodstawowy2"/>
        <w:spacing w:lineRule="auto" w:line="276"/>
        <w:rPr>
          <w:b/>
          <w:b/>
          <w:bCs/>
          <w:sz w:val="18"/>
          <w:szCs w:val="18"/>
        </w:rPr>
      </w:pPr>
      <w:r>
        <w:rPr>
          <w:b/>
          <w:bCs/>
          <w:sz w:val="18"/>
          <w:szCs w:val="18"/>
        </w:rPr>
      </w:r>
    </w:p>
    <w:p>
      <w:pPr>
        <w:pStyle w:val="Tekstpodstawowy2"/>
        <w:spacing w:lineRule="auto" w:line="276"/>
        <w:rPr>
          <w:b/>
          <w:b/>
          <w:bCs/>
          <w:sz w:val="16"/>
          <w:szCs w:val="16"/>
        </w:rPr>
      </w:pPr>
      <w:r>
        <w:rPr>
          <w:b/>
          <w:bCs/>
          <w:sz w:val="16"/>
          <w:szCs w:val="16"/>
        </w:rPr>
      </w:r>
    </w:p>
    <w:p>
      <w:pPr>
        <w:pStyle w:val="Tekstpodstawowy2"/>
        <w:spacing w:lineRule="auto" w:line="276"/>
        <w:rPr>
          <w:b/>
          <w:b/>
          <w:bCs/>
          <w:sz w:val="16"/>
          <w:szCs w:val="16"/>
        </w:rPr>
      </w:pPr>
      <w:r>
        <w:rPr>
          <w:b/>
          <w:bCs/>
          <w:sz w:val="16"/>
          <w:szCs w:val="16"/>
        </w:rPr>
        <w:t>Protokołowała:</w:t>
        <w:tab/>
        <w:tab/>
      </w:r>
    </w:p>
    <w:p>
      <w:pPr>
        <w:pStyle w:val="Tekstpodstawowy2"/>
        <w:spacing w:lineRule="auto" w:line="276"/>
        <w:rPr>
          <w:sz w:val="16"/>
          <w:szCs w:val="16"/>
        </w:rPr>
      </w:pPr>
      <w:r>
        <w:rPr>
          <w:sz w:val="16"/>
          <w:szCs w:val="16"/>
        </w:rPr>
        <w:t>Katarzyna Zatylna</w:t>
      </w:r>
    </w:p>
    <w:p>
      <w:pPr>
        <w:pStyle w:val="Normal"/>
        <w:spacing w:before="0" w:after="0"/>
        <w:jc w:val="both"/>
        <w:rPr>
          <w:rFonts w:ascii="Tahoma" w:hAnsi="Tahoma" w:cs="Tahoma"/>
          <w:sz w:val="24"/>
          <w:szCs w:val="24"/>
        </w:rPr>
      </w:pPr>
      <w:r>
        <w:rPr>
          <w:rFonts w:cs="Tahoma" w:ascii="Tahoma" w:hAnsi="Tahoma"/>
          <w:sz w:val="24"/>
          <w:szCs w:val="24"/>
        </w:rPr>
      </w:r>
    </w:p>
    <w:sectPr>
      <w:footerReference w:type="default" r:id="rId2"/>
      <w:type w:val="nextPage"/>
      <w:pgSz w:w="11906" w:h="16838"/>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ZnakZnak3">
    <w:name w:val=" Znak Znak3"/>
    <w:basedOn w:val="Domylnaczcionkaakapitu"/>
    <w:qFormat/>
    <w:rPr/>
  </w:style>
  <w:style w:type="character" w:styleId="ZnakZnak2">
    <w:name w:val=" Znak Znak2"/>
    <w:basedOn w:val="Domylnaczcionkaakapitu"/>
    <w:qFormat/>
    <w:rPr/>
  </w:style>
  <w:style w:type="character" w:styleId="ZnakZnak1">
    <w:name w:val=" Znak Znak1"/>
    <w:basedOn w:val="Domylnaczcionkaakapitu"/>
    <w:qFormat/>
    <w:rPr/>
  </w:style>
  <w:style w:type="character" w:styleId="EndnoteCharacters">
    <w:name w:val="Endnote Characters"/>
    <w:basedOn w:val="Domylnaczcionkaakapitu"/>
    <w:qFormat/>
    <w:rPr>
      <w:vertAlign w:val="superscript"/>
    </w:rPr>
  </w:style>
  <w:style w:type="character" w:styleId="ZnakZnak">
    <w:name w:val=" Znak Znak"/>
    <w:basedOn w:val="Domylnaczcionkaakapitu"/>
    <w:qFormat/>
    <w:rPr>
      <w:rFonts w:ascii="Tahoma" w:hAnsi="Tahoma" w:eastAsia="Times New Roman"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8:19:00Z</dcterms:created>
  <dc:creator>Katarzyna Zatylna - Powiat kamieński</dc:creator>
  <dc:description/>
  <cp:keywords/>
  <dc:language>en-US</dc:language>
  <cp:lastModifiedBy>sekretariat</cp:lastModifiedBy>
  <cp:lastPrinted>2008-12-02T14:13:00Z</cp:lastPrinted>
  <dcterms:modified xsi:type="dcterms:W3CDTF">2009-02-17T08:19:00Z</dcterms:modified>
  <cp:revision>2</cp:revision>
  <dc:subject/>
  <dc:title> Briz</dc:title>
</cp:coreProperties>
</file>