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przejmie zapraszam na XXVII sesję Rady Powiatu, której termin został wyznaczony </w:t>
        <w:br/>
        <w:t xml:space="preserve">na dzień </w:t>
      </w:r>
      <w:r>
        <w:rPr>
          <w:b/>
        </w:rPr>
        <w:t xml:space="preserve">19 lutego 2009 roku ( czwartek ) </w:t>
      </w:r>
      <w:r>
        <w:rPr/>
        <w:t xml:space="preserve">na godzinę </w:t>
      </w:r>
      <w:r>
        <w:rPr>
          <w:b/>
        </w:rPr>
        <w:t>09:00</w:t>
      </w:r>
      <w:r>
        <w:rPr/>
        <w:t xml:space="preserve"> w sali konferencyjnej Starostwa Powiatowego, przy ul. Mieszka I 5B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ponowany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sesji, stwierdzenie quoru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l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a Przewodniczącego Rady Powiat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rotokołu z poprzedniego posie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ozdanie Przewodniczącego Zarządu o pracach Zarząd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jęcie uchwał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sprawie zmiany Uchwały Nr XXIV/155/2008 Rady Powiatu w Kamieniu Pomorskim z dnia 18 grudnia 2008 roku w sprawie uchwalenia budżetu Powiatu Kamieńskiego na 2009 ro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sprawie zmiany budżetu Powiatu Kamieńskiego na 2009 ro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sprawie przyjęcia zadań na rzecz osób niepełnosprawnych w Powiecie Kamieńskim na 2009 rok finansowanych z Państwowego Funduszu Rehabilitacji Osób Niepełnosprawnyc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chylającej Uchwałę Nr VII/56/2007 Rady Powiatu w Kamieniu Pomorskim w sprawie powierzenia Przewodniczącemu Rady Powiatu w Kamieniu Pomorskim wykonywania czynności z zakresu prawa pracy wobec Starosty Kamieński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Sprawozdania z działalności Komisji Bezpieczeństwa i Porządku Powiatu Kamieńskiego za 2008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skargi Pani Danuty Jabłońskiej na działalność Kierownika Powiatowego Centrum Pomocy Rodzinie w Kamieniu Pomorski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a Przewodniczącego Komisji Rewizyjnej w sprawie przeprowadzonej kontroli w Zarządzie Dróg Powiatowych w Kamieniu Pomorskim w dniu 23 stycznia 2009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powiedzi na interpelacje i zapytania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ses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Terminy posiedzeń Komisji Stałych Rady Powiatu w Kamieniu Pomorskim:</w:t>
      </w:r>
    </w:p>
    <w:p>
      <w:pPr>
        <w:pStyle w:val="Normal"/>
        <w:ind w:left="360" w:hanging="0"/>
        <w:jc w:val="both"/>
        <w:rPr/>
      </w:pPr>
      <w:r>
        <w:rPr/>
        <w:t>- Komisja Budżetowo – Gospodarcza – 17.02.2009r., godzina 12:00,</w:t>
      </w:r>
    </w:p>
    <w:p>
      <w:pPr>
        <w:pStyle w:val="Normal"/>
        <w:ind w:left="360" w:hanging="0"/>
        <w:jc w:val="both"/>
        <w:rPr/>
      </w:pPr>
      <w:r>
        <w:rPr/>
        <w:t>- Komisja Komunikacji, Bezpieczeństwa i Obronności – 17.02.2009r., godzina 14:00,</w:t>
      </w:r>
    </w:p>
    <w:p>
      <w:pPr>
        <w:pStyle w:val="Normal"/>
        <w:ind w:left="360" w:hanging="0"/>
        <w:jc w:val="both"/>
        <w:rPr/>
      </w:pPr>
      <w:r>
        <w:rPr/>
        <w:t>- Komisja Oświaty, Kultury i Sportu – 18.02.2009r., godzina 12:00,</w:t>
      </w:r>
    </w:p>
    <w:p>
      <w:pPr>
        <w:pStyle w:val="Normal"/>
        <w:ind w:left="360" w:hanging="0"/>
        <w:jc w:val="both"/>
        <w:rPr/>
      </w:pPr>
      <w:r>
        <w:rPr/>
        <w:t>- Komisja Zdrowia i Spraw Społecznych – 18.02.2009r., godzina 14:00,</w:t>
      </w:r>
    </w:p>
    <w:p>
      <w:pPr>
        <w:pStyle w:val="Normal"/>
        <w:ind w:left="360" w:hanging="0"/>
        <w:jc w:val="both"/>
        <w:rPr/>
      </w:pPr>
      <w:r>
        <w:rPr/>
        <w:t>- Komisja Rewizyjna – 19.02.2009r, godzina 08:00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sekretariat</dc:creator>
  <dc:description/>
  <cp:keywords/>
  <dc:language>en-US</dc:language>
  <cp:lastModifiedBy>sekretariat</cp:lastModifiedBy>
  <dcterms:modified xsi:type="dcterms:W3CDTF">2009-02-17T07:43:00Z</dcterms:modified>
  <cp:revision>1</cp:revision>
  <dc:subject/>
  <dc:title>Uprzejmie zapraszam na XXVII sesję Rady Powiatu, której termin został wyznaczony </dc:title>
</cp:coreProperties>
</file>