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BUDŻET  POWIATU  KAMIEŃSKIEGO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NA  2009  R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amień Pomorski 200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56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Rady Powiatu w Kamieniu Pomorskim w sprawie uchwalenia budżetu Powiatu Kamieńskiego na 2009 ro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zęść opisow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/>
      </w:pPr>
      <w:r>
        <w:rPr>
          <w:b/>
          <w:bCs/>
          <w:sz w:val="26"/>
          <w:szCs w:val="26"/>
        </w:rPr>
        <w:t xml:space="preserve">Dochody budżetu Powiatu Kamieńskiego na 2009 r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datki budżetu Powiatu Kamieńskiego na 2009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/>
      </w:pPr>
      <w:r>
        <w:rPr>
          <w:b/>
          <w:bCs/>
          <w:sz w:val="26"/>
          <w:szCs w:val="26"/>
        </w:rPr>
        <w:t>Przychody i rozchody budżetu Powiatu Kamieńskiego w 2009 r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Załącznik nr 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mity wydatków Powiatu Kamieńskiego na wieloletnie programy inwestycyjne             w latach 2007 - 201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dania inwestycyjne w 2009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4a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Limity wydatków Powiatu Kamieńskiego na projekty planowane do realizacji                 w ramach poszczególnych programów operacyjnych w latach 2008 i kolejnych</w:t>
      </w:r>
    </w:p>
    <w:p>
      <w:pPr>
        <w:pStyle w:val="TextBodyIndent"/>
        <w:tabs>
          <w:tab w:val="clear" w:pos="709"/>
          <w:tab w:val="left" w:pos="426" w:leader="none"/>
        </w:tabs>
        <w:ind w:left="284" w:firstLine="142"/>
        <w:rPr/>
      </w:pPr>
      <w:r>
        <w:rPr/>
        <w:t>Załącznik nr 5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lan przychodów i wydatków Powiatowego Funduszu Ochrony Środowiska                       i Gospodarki Wodnej w 2009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6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lan przychodów i wydatków Powiatowego Funduszu Gospodarki Zasobem Geodezyjnym i Kartograficznym w 2009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426" w:leader="none"/>
        </w:tabs>
        <w:jc w:val="both"/>
        <w:rPr/>
      </w:pPr>
      <w:r>
        <w:rPr>
          <w:b/>
          <w:bCs/>
          <w:sz w:val="26"/>
          <w:szCs w:val="26"/>
        </w:rPr>
        <w:t>Dotacje podmiotowe udzielone z budżetu Powiatu Kamieńskiego w 2009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8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6"/>
          <w:szCs w:val="26"/>
        </w:rPr>
        <w:t>12. Dotacje celowe udzielone z budżetu Powiatu Kamieńskiego na zadania własne powiatu realizowane przez podmioty należące do sektora finansów publicznych              w 2009 r.</w:t>
      </w:r>
    </w:p>
    <w:p>
      <w:pPr>
        <w:pStyle w:val="Normal"/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9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6"/>
          <w:szCs w:val="26"/>
        </w:rPr>
        <w:t>13. Dotacje celowe udzielone z budżetu Powiatu Kamieńskiego na zadania własne powiatu realizowane przez podmioty nienależące do sektora finansów publicznych w 2009 r.</w:t>
      </w:r>
    </w:p>
    <w:p>
      <w:pPr>
        <w:pStyle w:val="Normal"/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0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6"/>
          <w:szCs w:val="26"/>
        </w:rPr>
        <w:t>14. Dochody i wydatki budżetu Powiatu Kamieńskiego związane z realizacją zadań              z zakresu administracji rządowej i innych zadań zleconych odrębnymi ustawami             w 2009 r.</w:t>
      </w:r>
    </w:p>
    <w:p>
      <w:pPr>
        <w:pStyle w:val="Normal"/>
        <w:ind w:left="283" w:firstLine="1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1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6"/>
          <w:szCs w:val="26"/>
        </w:rPr>
        <w:t>15. Dochody i wydatki budżetu Powiatu Kamieńskiego związane z realizacją zadań              z zakresu administracji rządowej wykonywanych na podstawie porozumień                     z organami administracji rządowej w 2009 r.</w:t>
      </w:r>
    </w:p>
    <w:p>
      <w:pPr>
        <w:pStyle w:val="Normal"/>
        <w:ind w:left="42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łącznik nr 12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6"/>
          <w:szCs w:val="26"/>
        </w:rPr>
        <w:t>16. Dochody i wydatki budżetu Powiatu Kamieńskiego związane z realizacją zadań wykonywanych na podstawie porozumień (umów) między jednostkami samorządu terytorialnego w 2009 r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6"/>
          <w:szCs w:val="26"/>
        </w:rPr>
        <w:t>Załącznik nr 1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bCs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rota Witczańska</dc:creator>
  <dc:description/>
  <cp:keywords/>
  <dc:language>en-US</dc:language>
  <cp:lastModifiedBy>skarbnik</cp:lastModifiedBy>
  <cp:lastPrinted>2008-12-22T15:02:00Z</cp:lastPrinted>
  <dcterms:modified xsi:type="dcterms:W3CDTF">2008-12-22T14:07:00Z</dcterms:modified>
  <cp:revision>26</cp:revision>
  <dc:subject/>
  <dc:title/>
</cp:coreProperties>
</file>