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                                                                                 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  <w:t>Briz.MH.0062-36/08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NormalnyWeb"/>
        <w:spacing w:before="0" w:after="0"/>
        <w:rPr/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71/2008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1 grudnia 2008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71/2008- stwierdzenie quoru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71/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z poprzedniego posiedzenia 70/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ozpatrzenie wniosku w sprawie zatwierdzenia postępowania </w:t>
        <w:br/>
        <w:t>z wolnej ręki o wartości poniżej 206 000 EURO na obsługę pocztową Starostwa Powiatowego na okres 3 l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ończenie posiedzeni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Otwarcie posiedzenia nr 71 /2008- stwierdzenie quorum. 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siedzenie rozpoczął Starosta Paweł Czapkin, o godzinie 9: 00 stwierdził quorum. Na posiedzeniu obecna była Skarbnik Powiatu Ewa Tokarzewska, Sekretarz Powiatu Anna Stanaszek- Kaczor oraz Przewodniczący Rady Powiatu Mariusz Wawrzyński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ista obecności stanowi załącznik nr 1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rzyjęcie porządku posiedzenia nr 71/2008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przyjął porządek posiedzenia w brzmieniu jak załącznik nr 2 do protokołu.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z poprzedniego posiedzenia 70/ 2008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rotokół z poprzedniego posiedzenia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ozpatrzenie wniosku w sprawie zatwierdzenia postępowania </w:t>
        <w:br/>
        <w:t>z wolnej ręki o wartości poniżej 206 000 EURO na obsługę pocztową Starostwa Powiatowego na okres 3 lat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zatwierdził postępowanie z wolnej ręki o wartości poniżej 206 000 EURO na obsługę pocztową Starostwa Powiatowego na okres 3 la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3 do protokoł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decyzję o współfinansowaniu spotkania opłatkowego Polskiego Związku Emerytów, Rencistów i Inwalidów w Kamieniu Pomorskim w kwocie 300 zł, które odbędzie się 12 grudnia 2008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6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</w:t>
        <w:br/>
        <w:t>9 : 15 zakończył posiedzenie Zarządu nr 71/ 2008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ab/>
        <w:tab/>
        <w:t xml:space="preserve">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/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</w:t>
        <w:tab/>
        <w:t xml:space="preserve">Janina Mańczak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ab/>
        <w:tab/>
        <w:tab/>
        <w:tab/>
        <w:tab/>
        <w:tab/>
        <w:tab/>
        <w:tab/>
        <w:t xml:space="preserve">  Marek Kawa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rFonts w:eastAsia="Tahoma"/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before="0" w:after="0"/>
        <w:jc w:val="both"/>
        <w:rPr/>
      </w:pPr>
      <w:r>
        <w:rPr>
          <w:rFonts w:eastAsia="Tahoma"/>
          <w:bCs w:val="false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before="0" w:after="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sz w:val="20"/>
          <w:szCs w:val="20"/>
        </w:rPr>
      </w:pPr>
      <w:r>
        <w:rPr>
          <w:rFonts w:eastAsia="Tahoma"/>
          <w:sz w:val="20"/>
          <w:szCs w:val="20"/>
        </w:rPr>
        <w:t xml:space="preserve">  </w:t>
      </w:r>
      <w:r>
        <w:rPr>
          <w:sz w:val="20"/>
          <w:szCs w:val="20"/>
        </w:rPr>
        <w:t>Marlena Haba</w:t>
      </w:r>
    </w:p>
    <w:sectPr>
      <w:footerReference w:type="default" r:id="rId2"/>
      <w:type w:val="nextPage"/>
      <w:pgSz w:w="11906" w:h="16838"/>
      <w:pgMar w:left="1417" w:right="1417" w:gutter="0" w:header="0" w:top="719" w:footer="72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rFonts w:eastAsia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>
      <w:rFonts w:ascii="Tahoma" w:hAnsi="Tahoma" w:eastAsia="MS Mincho;ＭＳ 明朝" w:cs="Tahom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MS Mincho;ＭＳ 明朝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4z3">
    <w:name w:val="WW8Num14z3"/>
    <w:qFormat/>
    <w:rPr/>
  </w:style>
  <w:style w:type="character" w:styleId="WW8Num14z4">
    <w:name w:val="WW8Num14z4"/>
    <w:qFormat/>
    <w:rPr>
      <w:rFonts w:ascii="Tahoma" w:hAnsi="Tahoma" w:eastAsia="Times New Roman" w:cs="Tahoma"/>
      <w:lang w:val="pl-P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Tahoma" w:hAnsi="Tahoma" w:cs="Tahoma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">
    <w:name w:val="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4:21:00Z</dcterms:created>
  <dc:creator>mhaba</dc:creator>
  <dc:description/>
  <dc:language>en-US</dc:language>
  <cp:lastModifiedBy>mhaba</cp:lastModifiedBy>
  <cp:lastPrinted>2008-12-18T10:22:00Z</cp:lastPrinted>
  <dcterms:modified xsi:type="dcterms:W3CDTF">2008-12-18T09:22:00Z</dcterms:modified>
  <cp:revision>8</cp:revision>
  <dc:subject/>
  <dc:title>                                                                                       Briz</dc:title>
</cp:coreProperties>
</file>