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34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9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grud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9/2008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9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8/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y budżetu Powiatu Kamieńskiego</w:t>
        <w:br/>
        <w:t xml:space="preserve"> na 2008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Poradni Psychologiczno- Pedagogicznej w Wol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zgody na wydzierżawienie części nieruchomości położonej w Kamieniu Pomorskim stanowiącej własność Powiatu Kamień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wyrażenia zgody na wynajęcie na cele mieszkaniowe lokali, stanowiących własność Powiatu Kamieńskiego,   znajdujących się w budynku nr 1 przy ul. Kościuszki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Pana Stanisława Celocha o przedłużenie okresu wypowiedzenia umowy dzierżawy terenu  przy ul. Mieszka I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rzygotowanie materiałów sesyjnych:</w:t>
      </w:r>
    </w:p>
    <w:p>
      <w:pPr>
        <w:pStyle w:val="Normal"/>
        <w:ind w:left="108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a) </w:t>
      </w:r>
      <w:r>
        <w:rPr>
          <w:rFonts w:cs="Tahoma" w:ascii="Tahoma" w:hAnsi="Tahoma"/>
          <w:lang w:bidi="zxx"/>
        </w:rPr>
        <w:t>projekt uchwały w sprawie zmiany Uchwały Nr XXII/ 144/ 2008 Rady Powiatu w Kamieniu Pomorskim z dnia 30 września 2008 roku w sprawie przyjęcia zadań na rzecz osób niepełnosprawnych w Powiecie Kamieńskim na 2008 rok finansowanych z Państwowego Funduszu Rehabilitacji Osób Niepełnospr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Komisji Oświaty, Kultury i Sportu Rady Powiatu w Kamieniu Pomorskim w sprawie dotacji oświatowej dla uczniów, dziennych, ponadgimnazjalnych szkół nie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dpowiedź na pismo Kancelarii Radców Prawnych Renata Wielek </w:t>
        <w:br/>
        <w:t>&amp; Iwona Korulczyk- Rinas z dnia 17 listopada 200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treścią porozumienia w sprawie zimowego utrzymania odcinków dróg w sezonie zimowym 2008/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estawienie otrzymanych i planowanych środków PEFRON </w:t>
        <w:br/>
        <w:t>w powiatach woj. Zachodniopomor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bór elewacji budynku Starostwa przy ul. Woliń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firmy GEOSAT o zmianę terminu realizacji umowy z dnia 8 grudnia 2008 roku określonego na dzień 22 grudnia 2008 ro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9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4: 00 stwierdził quorum. 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e zaproszony został również Kierownik Referatu Ochrony Środowiska </w:t>
        <w:br/>
        <w:t>i Rolnictwa Krzysztof Pietrusze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9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3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8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miany budżetu Powiatu Kamieńskiego</w:t>
        <w:br/>
        <w:t xml:space="preserve"> n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dochody w dziale 851 </w:t>
      </w:r>
      <w:r>
        <w:rPr>
          <w:rFonts w:cs="Tahoma" w:ascii="Tahoma" w:hAnsi="Tahoma"/>
          <w:bCs/>
        </w:rPr>
        <w:t>– Ochrona zdrowia, w rozdziale 85156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 o kwotę 6 600 zł na podstawie zarządzenia Wojewody Zachodniopomorskiego Nr 561/2008 z dnia 14 listopada 2008 r. w sprawie zmian w budżecie Wojewody Zachodniopomorskiego na 2008 rok, na mocy którego zmniejszono Powiatowi Kamieńskiemu dotację celową. Zmniejsza się wydatki, na które była przeznaczona dotacja tj. na opłacenie składek za dzieci w placówkach opiekuńczo-wychowawczych niewykonanych </w:t>
        <w:br/>
        <w:t>w 2008 roku (Dom Dziecka w Lubinie – 2 530 zł, Dom Dziecka w Wisełce – 4 070 z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754 – Bezpieczeństwo publiczne i ochrona przeciwpożarowa, w rozdziale 75411 – Komendy powiatowe Państwowej Straży Pożarnej o kwotę 10 212 zł na podstawie zarządzenia Wojewody Zachodniopomorskiego Nr 540/2008 z dnia 13 listopada 2008 r. w sprawie zmian w budżecie Wojewody Zachodniopomorskiego na 2008 rok, na mocy którego zwiększono Powiatowi Kamieńskiemu dotację celową. Zwiększa się wydatki zgodnie z przeznaczeniem dotacji na dofinansowanie wydatków bieżących pozapłacowych Komendy Powiatowej PSP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852 – Pomoc społeczna, w rozdziale 85202 – Domy pomocy społecznej o kwotę 292 587 zł na podstawie zarządzenia Wojewody Zachodniopomorskiego  Nr 567/2008 z dnia 21 listopada 2008 r. </w:t>
        <w:br/>
        <w:t xml:space="preserve">w sprawie zmian w budżecie Wojewody Zachodniopomorskiego na 2008 rok, </w:t>
        <w:br/>
        <w:t>na mocy którego zwiększono Powiatowi Kamieńskiemu dotację celową. Zwiększa się wydatki zgodnie z przeznaczeniem dotacji na dofinansowanie bieżącej działalności Domu Pomocy Społecznej w Śniat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w dziale 852 – Pomoc społeczna, w rozdziale 85231 – Pomoc dla uchodźców o kwotę 619 zł na podstawie zarządzenia Wojewody Zachodniopomorskiego  Nr 561/2008 z dnia 14 listopada 2008 r. w sprawie zmian w budżecie Wojweody Zachodniopomorskiego na 2008 rok, na mocy którego zwiększono Powiatowi Kamieńskiemu dotację celową. Zwiększa się wydatki powiatu zgodnie z przeznaczeniem dotacji na pomoc  dla cudzoziemców posiadających ststus uchodźcy lub ochronę uzupełniają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754 – Bezpieczeństwo publiczne i ochrona przeciwpożarowa, w rozdziale 75411 – Komendy powiatowe Państwowej Straży Pożarnej na kwotę 48 zł w związku z bieżącymi potrzebami Komendy Powiatowej Państwowej Straży Pożarnej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z rozdziału 80123 – Licea profilowane na rozdział 80130 – Szkoły zawodowe na kwotę 17 295 zł w związku z bieżącymi potrzebami Zespołu Szkół Ponadgimnazjalnych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50"/>
        <w:jc w:val="both"/>
        <w:rPr/>
      </w:pPr>
      <w:r>
        <w:rPr>
          <w:rFonts w:cs="Tahoma" w:ascii="Tahoma" w:hAnsi="Tahoma"/>
          <w:bCs/>
          <w:lang w:val="en-US" w:eastAsia="en-US"/>
        </w:rPr>
        <w:t>Przenosi sie środki na wydatki w dziale 852 – Pomoc społeczna, w rozdziale 85220 – Jednostki specjalistycznego poradnictwa, mieszkania chronione i ośrodki interwencji kryzysowej na kwotę 3 000 zł w związku z realizacją programu korekcyjno-edukacyjnego dla osób stosujących przemoc w rodzinie.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Uchwałę Nr 69/ 193/ 2008</w:t>
      </w:r>
      <w:r>
        <w:rPr>
          <w:rFonts w:cs="Tahoma" w:ascii="Tahoma" w:hAnsi="Tahoma"/>
          <w:bCs/>
        </w:rPr>
        <w:t xml:space="preserve"> w sprawie zmiany budżetu Powiatu Kamieńskiego na 2008 rok w brzmieniu jak załącznik nr 4 </w:t>
        <w:br/>
        <w:t>do protokołu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powierzenia pełnienia obowiązków Dyrektora Poradni Psychologiczno- Pedagogicznej w Woli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en-US" w:eastAsia="en-US"/>
        </w:rPr>
        <w:t xml:space="preserve">Starosta Paweł Czapkin wyjaśnił, że Pani Krystyna Wadecka przechodzi na emeryturę jednakże do czasu wyłonienia Dyrektora jednostki w drodze konkursu ktoś musi zarządzać </w:t>
      </w:r>
      <w:r>
        <w:rPr>
          <w:rFonts w:cs="Tahoma" w:ascii="Tahoma" w:hAnsi="Tahoma"/>
        </w:rPr>
        <w:t>Poradnią.</w:t>
      </w:r>
      <w:r>
        <w:rPr>
          <w:rFonts w:cs="Tahoma" w:ascii="Tahoma" w:hAnsi="Tahoma"/>
          <w:lang w:val="en-US" w:eastAsia="en-US"/>
        </w:rPr>
        <w:t xml:space="preserve"> W związku z powyższym należałoby powierzyć pełenienie obowiązków </w:t>
      </w:r>
      <w:r>
        <w:rPr>
          <w:rFonts w:cs="Tahoma" w:ascii="Tahoma" w:hAnsi="Tahoma"/>
        </w:rPr>
        <w:t xml:space="preserve">Dyrektora Poradni Psychologiczno- Pedagogicznej w Wolini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t xml:space="preserve">Zarząd Powiatu jednogłośnie podjął Uchwałę Nr 69/ 194/ 2008 </w:t>
      </w:r>
      <w:r>
        <w:rPr>
          <w:rFonts w:cs="Tahoma" w:ascii="Tahoma" w:hAnsi="Tahoma"/>
        </w:rPr>
        <w:t>w sprawie powierzenia pełnienia obowiązków Dyrektora Poradni Psychologiczno- Pedagogicznej w Wolinie Pani Krystynie Wadec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stanowi załącznik nr 5 do protokołu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zgody na wydzierżawienie części nieruchomości położonej w Kamieniu Pomorskim stanowiącej własność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wyjaśnił, że uchwałą </w:t>
      </w:r>
      <w:r>
        <w:rPr>
          <w:rFonts w:cs="Tahoma" w:ascii="Tahoma" w:hAnsi="Tahoma"/>
          <w:lang w:bidi="zxx"/>
        </w:rPr>
        <w:t xml:space="preserve">wyraża się zgodę na wydzierżawienie </w:t>
        <w:br/>
        <w:t>na okres 3 lat, część nieruchomości oznaczonych w ewidencji gruntów i budynków jako :</w:t>
      </w:r>
    </w:p>
    <w:p>
      <w:pPr>
        <w:pStyle w:val="Normal"/>
        <w:ind w:left="426" w:hanging="42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1) działka nr 180/1 o powierzchni 0,4743 ha, położonej w obrębie 2 miasta Kamień   Pomorski, z przeznaczeniem pod garaże oraz </w:t>
      </w:r>
    </w:p>
    <w:p>
      <w:pPr>
        <w:pStyle w:val="Normal"/>
        <w:ind w:left="426" w:hanging="42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) działka nr 350/13 o powierzchni 0,0172 ha, położonej w obrębie 2 miasta Kamień Pomorski, z przeznaczeniem pod usługi gastronomiczne.</w:t>
      </w:r>
    </w:p>
    <w:p>
      <w:pPr>
        <w:pStyle w:val="Normal"/>
        <w:ind w:left="426" w:hanging="42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69/ 195/ 2008 </w:t>
      </w:r>
      <w:r>
        <w:rPr>
          <w:rFonts w:cs="Tahoma" w:ascii="Tahoma" w:hAnsi="Tahoma"/>
          <w:bCs/>
          <w:lang w:bidi="zxx"/>
        </w:rPr>
        <w:t>w sprawie wyrażenia zgody na wydzierżawienie części nieruchomości położonej w Kamieniu Pomorskim stanowiącej własność Powiatu Kamieńskiego Kamieńskiego brzmieniu jak załącznik</w:t>
        <w:br/>
        <w:t xml:space="preserve"> nr 6 do protokołu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wyrażenia zgody na wynajęcie na cele mieszkaniowe lokali, stanowiących własność Powiatu Kamieńskiego,   znajdujących się w budynku nr 1 przy ul. Kościuszki w Kamieniu Pomorskim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wyjaśnił, że uchwałą </w:t>
      </w:r>
      <w:r>
        <w:rPr>
          <w:rFonts w:eastAsia="Tahoma" w:cs="Tahoma" w:ascii="Tahoma" w:hAnsi="Tahoma"/>
          <w:szCs w:val="20"/>
          <w:lang w:bidi="zxx"/>
        </w:rPr>
        <w:t>wyraża się zgodę na wynajęcie na czas nieokreślony na cele mieszkaniowe lokali znajdujących się w budynku nr 1 przy</w:t>
        <w:br/>
        <w:t xml:space="preserve"> ul. Kościuszki w Kamieniu Pomorskim obręb 2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Zarząd Powiatu jednogłośnie podjął Uchwałę Nr 69/ 196/ 2008 </w:t>
      </w:r>
      <w:r>
        <w:rPr>
          <w:rFonts w:eastAsia="Tahoma" w:cs="Tahoma" w:ascii="Tahoma" w:hAnsi="Tahoma"/>
          <w:bCs/>
          <w:lang w:bidi="zxx"/>
        </w:rPr>
        <w:t>w sprawie wyrażenia zgody na wynajęcie na cele mieszkaniowe lokali, stanowiących własność Powiatu Kamieńskiego, znajdujących się w budynku nr 1 przy ul. Kościuszki w Kamieniu Pomorskim w brzmieniu jak załącznik nr 7 do protokoł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ana Stanisława Celocha o przedłużenie okresu wypowiedzenia umowy dzierżawy terenu  przy ul. Mieszka I 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 Stanisław Celach zwrócił się z prośbą o przedłużenie dzierżawy terenu pod Zakład Usług Szklarskich, w związku z faktem, iż stara się o nową lokalizację posadowienia pawilonu, co wiąże się z uzyskaniem decyzji o warunkach zabudowy. Proponuje termin przedłużenia do końca miesiąca kwiet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przedłużenie wypowiedzenia umowy dzierżawy terenu przy ul. Mieszka 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rzygotowanie materiałów sesyjnych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projekt uchwały w sprawie zmiany Uchwały Nr XXII/ 144/ 2008 Rady Powiatu </w:t>
        <w:br/>
        <w:t>w Kamieniu Pomorskim z dnia 30 września 2008 roku w sprawie przyjęcia zadań na rzecz osób niepełnosprawnych w Powiecie Kamieńskim na 2008 rok finansowanych z Państwowego Funduszu Rehabilitacji Osób Niepełnosprawnych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bidi="zxx"/>
        </w:rPr>
        <w:t xml:space="preserve">Zarząd Powiatu jednogłośnie postanowił skierować projekt uchwały w sprawie zmiany Uchwały Nr XXII/ 144/ 2008 Rady Powiatu w Kamieniu Pomorskim z dnia </w:t>
        <w:br/>
        <w:t>30 września 2008 roku w sprawie przyjęcia zadań na rzecz osób niepełnosprawnych w Powiecie Kamieńskim na 2008 rok finansowanych z Państwowego Funduszu Rehabilitacji Osób Niepełnosprawnych na sesję Rady Powiatu w brzmieniu jak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ozpatrzenie wniosku Komisji Oświaty, Kultury i Sportu Rady Powiatu</w:t>
        <w:br/>
        <w:t xml:space="preserve"> w Kamieniu Pomorskim w sprawie dotacji oświatowej dla uczniów, dziennych, ponadgimnazjalnych szkół niepublicznych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Starosta Paweł Czapkin przedstawił wniosek, który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rozpatrzeniu wniosku w przyszłym roku kiedy to będą ustalane stawki dla szkół nie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dpowiedź na pismo Kancelarii Radców Prawnych Renata Wielek &amp; Iwona Korulczyk- Rinas z dnia 17 listopada 2008 roku.</w:t>
      </w:r>
    </w:p>
    <w:p>
      <w:pPr>
        <w:pStyle w:val="Western"/>
        <w:spacing w:before="0" w:after="0"/>
        <w:jc w:val="both"/>
        <w:rPr/>
      </w:pPr>
      <w:r>
        <w:rPr>
          <w:b w:val="false"/>
        </w:rPr>
        <w:t xml:space="preserve">Kierownik </w:t>
      </w:r>
      <w:r>
        <w:rPr>
          <w:b w:val="false"/>
          <w:bCs w:val="false"/>
        </w:rPr>
        <w:t xml:space="preserve">Referatu Ochrony Środowiska i Rolnictwa Krzysztof Pietruszewski przedstawił odpowiedź na pismo Kancelarii Radców Prawnych Renata Wielek </w:t>
        <w:br/>
        <w:t>&amp; Iwona Korulczyk- Rinas z dnia 17 listopada 2008 rok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owiedź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treścią porozumienia w sprawie zimowego utrzymania odcinków dróg w sezonie zimowym 2008/ 2009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zapoznał się z treścią porozumienia w sprawie zimowego utrzymania odcinków dróg w sezonie zimowym 2008/ 2009, które stanowi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estawienie otrzymanych i planowanych środków PEFRON w powiatach woj.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zestawieniem otrzymanych i planowanych środków PEFRON w powiatach woj. Zachodniopomorskiego, które stanowi załącznik 1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bór elewacji budynku Starostwa przy ul. Woliński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brał II wariant elewacji budynku Starostwa przy ul. Woliński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pozycje stanowią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firmy GEOSAT o zmianę terminu realizacji umowy </w:t>
        <w:br/>
        <w:t>z dnia 8 grudnia 2008 roku określonego na dzień 22 grudnia 2008 roku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 xml:space="preserve">na </w:t>
      </w:r>
      <w:r>
        <w:rPr>
          <w:rFonts w:cs="Tahoma" w:ascii="Tahoma" w:hAnsi="Tahoma"/>
          <w:bCs/>
        </w:rPr>
        <w:t>zmianę terminu realizacji umowy nr Wip. AB. 3431- PN- 5/ 08 z dnia 8 grudnia 2008 roku określonego na dzień 22 grudnia 2008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niosek stanowi załącznik nr 1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składka z tytułu członkostwa w Kamieńskiej Organizacji Turystycznej przeznaczona zostanie na działalność statutową organizacji, budowę strony internetowej, promocję Powiatu oraz stworzenie w przyszłości punktu informacyj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ejmie decyzję na kolejnym posiedzeniu po zasięgnięciu opinii </w:t>
        <w:br/>
        <w:t>u Radcy Praw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tanisław Drzewiński zapoznał się z zestawieniem zarobków w Domu Dziecka w Lubinie oraz w Domu Dziecka w Wisełce i zwrócił uwagę, że zarobki w Domu Dziecka w Wisełce są niższe niż w Lub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5 : 50 zakończył posiedzenie Zarządu nr 69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eastAsia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ahoma" w:hAnsi="Tahoma" w:eastAsia="MS Mincho;ＭＳ 明朝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MS Mincho;ＭＳ 明朝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9:00Z</dcterms:created>
  <dc:creator>mhaba</dc:creator>
  <dc:description/>
  <dc:language>en-US</dc:language>
  <cp:lastModifiedBy>mhaba</cp:lastModifiedBy>
  <cp:lastPrinted>2008-12-08T13:21:00Z</cp:lastPrinted>
  <dcterms:modified xsi:type="dcterms:W3CDTF">2008-12-08T12:23:00Z</dcterms:modified>
  <cp:revision>19</cp:revision>
  <dc:subject/>
  <dc:title>                                                                                       Briz</dc:title>
</cp:coreProperties>
</file>