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both"/>
        <w:rPr/>
      </w:pPr>
      <w:r>
        <w:rPr>
          <w:rFonts w:eastAsia="Tahoma"/>
        </w:rPr>
        <w:t xml:space="preserve">                                                                                       </w:t>
      </w:r>
      <w:r>
        <w:rPr/>
        <w:t>Briz.MH.0062-33/08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both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/>
      </w:pPr>
      <w:r>
        <w:rPr>
          <w:rFonts w:eastAsia="Tahoma" w:cs="Tahoma" w:ascii="Tahoma" w:hAnsi="Tahoma"/>
          <w:b/>
          <w:bCs/>
        </w:rPr>
        <w:t xml:space="preserve">                                         </w:t>
      </w:r>
      <w:r>
        <w:rPr>
          <w:rFonts w:cs="Tahoma" w:ascii="Tahoma" w:hAnsi="Tahoma"/>
          <w:b/>
          <w:bCs/>
        </w:rPr>
        <w:t>Protokół Nr 68/2008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5 listopada 2008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68/2008- stwierdzenie quorum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rzyjęcie porządku posiedzenia nr 68/200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z poprzedniego posiedzenia 67/ 200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Omówienie projektu uchwały Rady Powiatu w sprawie ustalenia Regulaminu określającego wysokość oraz szczegółowe warunki przyznawania nauczycielom dodatków: za wysługę lat, motywacyjnego, funkcyjnego i za warunki pracy, sposób obliczania wynagrodzenia za godziny ponadwymiarowe i godziny doraźnych zastępstw oraz wysokość i warunki wypłacania niektórych innych składników wynagrodzenia, a także szczegółowe zasady przyznawania i wypłacania dodatku mieszkaniowego dla nauczycieli zatrudnionych w szkołach i placówkach prowadzonych przez Powiat Kamieńsk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Ustalenie wysokości dodatków motywacyjnych dla dyrektorów powiatowych samorządowych jednostek oświatowych na okres: </w:t>
        <w:br/>
        <w:t>XII 2008- II 2009 rok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uchwały w sprawie zmiany budżetu Powiatu Kamieńskiego</w:t>
        <w:br/>
        <w:t xml:space="preserve"> na 2008 ro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uchwały w sprawie nieodpłatnego nabycia na własność</w:t>
        <w:br/>
        <w:t xml:space="preserve">od Agencji Nieruchomości Rolnych z zasobu WRSP działki położonej </w:t>
        <w:br/>
        <w:t>w Strzeżewku Gmina Kamień Pomorsk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>Podjęcie uchwały w sprawie zatwierdzenia założenia inwestycyjnego                  na działce położonej w miejscowości Strzeżewko Gmina Kamień Pomorsk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>Ustalenie wysokości dodatku motywacyjnego dla Dyrektora Domu Dziecka w Wisełc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o przyznanie nagrody z okazji Dnia Pracownika Socjaln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kończenie posiedzeni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Otwarcie posiedzenia nr 68/2008- stwierdzenie quorum. 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osiedzenie rozpoczął Starosta Paweł Czapkin, o godzinie 09: 15 stwierdził quorum. Na posiedzeniu obecna była Skarbnik Powiatu Ewa Tokarzewska. 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Lista obecności stanowi załącznik nr 1 do protokołu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rzyjęcie porządku posiedzenia nr 68/2008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orządek posiedzeni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3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z poprzedniego posiedzenia 67/ 2008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rotokół z poprzedniego posiedzenia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4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Omówienie projektu uchwały Rady Powiatu w sprawie ustalenia Regulaminu określającego wysokość oraz szczegółowe warunki przyznawania nauczycielom dodatków: za wysługę lat, motywacyjnego, funkcyjnego i za warunki pracy, sposób obliczania wynagrodzenia </w:t>
        <w:br/>
        <w:t xml:space="preserve">za godziny ponadwymiarowe i godziny doraźnych zastępstw oraz wysokość i warunki wypłacania niektórych innych składników wynagrodzenia, a także szczegółowe zasady przyznawania i wypłacania dodatku mieszkaniowego dla nauczycieli zatrudnionych w szkołach </w:t>
        <w:br/>
        <w:t>i placówkach prowadzonych przez Powiat Kamieński.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 xml:space="preserve">Zarząd Powiatu po przedstawieniu projektu uchwały przez Starostę podjął decyzję </w:t>
        <w:br/>
        <w:t xml:space="preserve">o przekazaniu projektu do Rady Powiatu w celu podjęcia negocjacji ze Związkami Zawodowymi.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ojekt stanowi załącznik nr 2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Jednocześnie Zarząd Powiatu powołał zespół ds. negocjacji regulaminu wynagradzania nauczycieli na 2009 rok w składzie:</w:t>
      </w:r>
    </w:p>
    <w:p>
      <w:pPr>
        <w:pStyle w:val="Normal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 Janina Mańczak,</w:t>
      </w:r>
    </w:p>
    <w:p>
      <w:pPr>
        <w:pStyle w:val="Normal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 Janina Krzysztofik,</w:t>
      </w:r>
    </w:p>
    <w:p>
      <w:pPr>
        <w:pStyle w:val="Normal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 Paweł Czapkin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Starosta wyjaśnił również, że Komisja Oświaty, Kultury i Sportu na posiedzeniu </w:t>
        <w:br/>
        <w:t>w dniu 26 listopada 2008 roku wytypuje członków do udziału w w/w zespole.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stalenie wysokości dodatków motywacyjnych dla dyrektorów powiatowych samorządowych jednostek oświatowych na okres: XII 2008- II 2009 roku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</w:rPr>
        <w:t xml:space="preserve">Zarząd Powiatu jednogłośnie ustalił wysokość </w:t>
      </w:r>
      <w:r>
        <w:rPr>
          <w:rFonts w:cs="Tahoma" w:ascii="Tahoma" w:hAnsi="Tahoma"/>
          <w:bCs/>
        </w:rPr>
        <w:t xml:space="preserve">dodatków motywacyjnych </w:t>
        <w:br/>
        <w:t xml:space="preserve">dla dyrektorów powiatowych jednostek oświatowych na okres od grudnia 2008 roku do lutego 2009 roku: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357" w:hanging="357"/>
        <w:jc w:val="both"/>
        <w:rPr/>
      </w:pPr>
      <w:r>
        <w:rPr>
          <w:rFonts w:cs="Tahoma" w:ascii="Tahoma" w:hAnsi="Tahoma"/>
        </w:rPr>
        <w:t xml:space="preserve">Teresa Malec-  LO w Kamieniu Pomorskim                              </w:t>
        <w:tab/>
        <w:t xml:space="preserve">              25 %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357" w:hanging="357"/>
        <w:jc w:val="both"/>
        <w:rPr/>
      </w:pPr>
      <w:r>
        <w:rPr>
          <w:rFonts w:cs="Tahoma" w:ascii="Tahoma" w:hAnsi="Tahoma"/>
        </w:rPr>
        <w:t xml:space="preserve">Anna Jarząb-  ZSP w Wolinie    </w:t>
        <w:tab/>
        <w:tab/>
        <w:tab/>
        <w:tab/>
        <w:tab/>
        <w:t xml:space="preserve">    </w:t>
        <w:tab/>
        <w:t xml:space="preserve">     36 %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357" w:hanging="357"/>
        <w:jc w:val="both"/>
        <w:rPr/>
      </w:pPr>
      <w:r>
        <w:rPr>
          <w:rFonts w:cs="Tahoma" w:ascii="Tahoma" w:hAnsi="Tahoma"/>
        </w:rPr>
        <w:t>Andrzej Swatowski- ZSP w Kamieniu Pomorskim</w:t>
        <w:tab/>
        <w:tab/>
        <w:t xml:space="preserve">            </w:t>
        <w:tab/>
        <w:t xml:space="preserve">     37 %    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357" w:hanging="357"/>
        <w:jc w:val="both"/>
        <w:rPr/>
      </w:pPr>
      <w:r>
        <w:rPr>
          <w:rFonts w:cs="Tahoma" w:ascii="Tahoma" w:hAnsi="Tahoma"/>
        </w:rPr>
        <w:t xml:space="preserve">Alina Łokaj- Binkowska-  Specjalny Ośrodek Szkolno-                  </w:t>
        <w:tab/>
        <w:t xml:space="preserve">     30 %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 w:before="0" w:after="0"/>
        <w:ind w:left="357" w:hanging="357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Wychowawczy w Kamieniu Pomorskim    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357" w:hanging="357"/>
        <w:jc w:val="both"/>
        <w:rPr/>
      </w:pPr>
      <w:r>
        <w:rPr>
          <w:rFonts w:cs="Tahoma" w:ascii="Tahoma" w:hAnsi="Tahoma"/>
        </w:rPr>
        <w:t xml:space="preserve">Krystyna Wadecka- Poradnia Psychologiczno- Pedagogiczna         </w:t>
        <w:tab/>
        <w:t xml:space="preserve">     30 %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 w:before="0" w:after="0"/>
        <w:ind w:left="357" w:hanging="357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w Wolinie        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357" w:hanging="357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 xml:space="preserve">Dorota Mądrowska- Poradnia Psychologiczno- Pedagogiczna </w:t>
        <w:tab/>
        <w:tab/>
        <w:t xml:space="preserve">     22 %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 w:before="0" w:after="0"/>
        <w:ind w:left="357" w:hanging="357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w Kamieniu Pomorskim 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 w:before="0" w:after="0"/>
        <w:ind w:left="357" w:hanging="357"/>
        <w:rPr/>
      </w:pPr>
      <w:r>
        <w:rPr>
          <w:rFonts w:cs="Tahoma" w:ascii="Tahoma" w:hAnsi="Tahoma"/>
        </w:rPr>
        <w:t>g) Beata Kiryluk- DWDZ w Międzyzdrojach</w:t>
        <w:tab/>
        <w:t xml:space="preserve">                                           30 %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 w:before="0" w:after="0"/>
        <w:ind w:left="357" w:hanging="357"/>
        <w:rPr/>
      </w:pPr>
      <w:r>
        <w:rPr>
          <w:rFonts w:cs="Tahoma" w:ascii="Tahoma" w:hAnsi="Tahoma"/>
        </w:rPr>
        <w:t>h) Agnieszka Drygała- Dom Dziecka w Lubinie                                             30 %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Wniosek stanowi załącznik nr 3 do protokołu.</w: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Ad. 6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uchwały w sprawie zmiany budżetu Powiatu Kamieńskiego</w:t>
        <w:br/>
        <w:t xml:space="preserve"> na 2008 rok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karbnik Powiatu Ewa Tokarzewska wyjaśniła, że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suppressAutoHyphens w:val="true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Zwiększa się dochody powiatu w dziale 854 – Edukacyjna opieka wychowawcza, w rozdziale 85406 – Poradnie psychologiczno-pedagogiczne, w tym poradnie specjalistyczne o kwotę 25 212 zł na podstawie zarządzenia Wojewody Zachodniopomorskiego Nr 525/2008 z dnia 31 października 2008 r. w sprawie zmian w budżecie Wojewody Zachodniopomorskiego na 2008 rok, na mocy którego zwiększona została dotacja dla Powiatu Kamieńskiego. Zwiększa się wydatki zgodnie z przeznaczeniem dotacji na sfinansowanie – w ramach reformy oświaty – zakupu: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EEG BIOFEEDBACK dla poradni psychologiczno-pedagogicznych oraz pokrycie kosztów szkoleń dla pracowników w zakresie diagnozy i terapii tą metodą – Poradnia Psychologiczno-Pedagogiczna w Kamieniu Pomorskim – 14 012 zł,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rFonts w:cs="Tahoma" w:ascii="Tahoma" w:hAnsi="Tahoma"/>
          <w:bCs/>
          <w:lang w:val="en-US" w:eastAsia="en-US"/>
        </w:rPr>
        <w:t xml:space="preserve">Doposażenia dla poradni psychologiczno-pedagogicznych w sprzęt </w:t>
        <w:br/>
        <w:t>i oprogramowania do prowadzenia badań nad wczesnym wykrywaniem zaburzeń i dysharmonii wśród dzieci  i młodzieży – 11 200 zł, z tego dl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ind w:left="709" w:hanging="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Poradni Psychologiczno-Pedagogicznej w Kamieniu Pomorskim – 5 6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ind w:left="709" w:hanging="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Poradni Psychologiczno-Pedagogicznej w Wolinie – 5 600 zł.</w:t>
      </w:r>
    </w:p>
    <w:p>
      <w:pPr>
        <w:pStyle w:val="Normal"/>
        <w:numPr>
          <w:ilvl w:val="2"/>
          <w:numId w:val="6"/>
        </w:numPr>
        <w:suppressAutoHyphens w:val="true"/>
        <w:jc w:val="both"/>
        <w:rPr/>
      </w:pPr>
      <w:r>
        <w:rPr>
          <w:rFonts w:cs="Tahoma" w:ascii="Tahoma" w:hAnsi="Tahoma"/>
          <w:bCs/>
          <w:lang w:val="en-US" w:eastAsia="en-US"/>
        </w:rPr>
        <w:t xml:space="preserve">Zwiększa się dochody powiatu w dziale 854 – Edukacyjna opieka wychowawcza, w rozdziale 85406 – Poradnie psychologiczno-pedagogiczne, w tym poradnie specjalistyczne o kwotę 17 888 zł na podstawie zarządzenia Wojewody Zachodniopomorskiego Nr 531/2008 z dnia 31 października 2008 r. w sprawie zmian w budżecie Wojewody Zachodniopomorskiego na 2008 rok, na mocy którego zwiększona została dotacja dla Powiatu Kamieńskiego. Zwiększa </w:t>
        <w:br/>
        <w:t xml:space="preserve">się wydatki zgodnie z przeznaczeniem dotacji na realizację Rządowego programu “Bezpieczna  i przyjazna szkoła” – działanie III.4.1 – “Zajęcia pozalekcyjne </w:t>
        <w:br/>
        <w:t>w szkołach i pozaszkolnych placówkach oświatowych rozwijające zainteresowania stanowiące uzupełnienie oferny edukacyjnej szkoły. Wspieranie programów edukacyjnych i profilaktyczno-wychowawczych realizowanych przez placówki wychowania pozaszkolnego”, z tego dla: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Poradni Psychologiczno-Pedagogicznej w Kamieniu Pomorskim – 8 944 zł,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Poradni Psychologiczno-Pedagogicznej w Wolinie – 8 944 zł.</w:t>
      </w:r>
    </w:p>
    <w:p>
      <w:pPr>
        <w:pStyle w:val="Normal"/>
        <w:numPr>
          <w:ilvl w:val="2"/>
          <w:numId w:val="6"/>
        </w:numPr>
        <w:suppressAutoHyphens w:val="true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Przenosi się środki z działu 758 – Różne rozliczenia, z rozdziału 75818 – Rezerwy ogólne i celowe do działu 801 – Oświata i wychowanie, rozdziału 80130 – Szkoły zawodowe o kwotę 20 000 zł na wynagrodzenia osobowe pracowników w Zespole Szkół Ponadgimnazjalnych w Wolinie.</w:t>
      </w:r>
    </w:p>
    <w:p>
      <w:pPr>
        <w:pStyle w:val="Normal"/>
        <w:numPr>
          <w:ilvl w:val="2"/>
          <w:numId w:val="6"/>
        </w:numPr>
        <w:suppressAutoHyphens w:val="true"/>
        <w:jc w:val="both"/>
        <w:rPr/>
      </w:pPr>
      <w:r>
        <w:rPr>
          <w:rFonts w:cs="Tahoma" w:ascii="Tahoma" w:hAnsi="Tahoma"/>
          <w:bCs/>
          <w:lang w:val="en-US" w:eastAsia="en-US"/>
        </w:rPr>
        <w:t xml:space="preserve">Przenosi się środki na wydatki w dziale 801 – Oświata i wychowanie, z rozdziału 80120 – Licea ogólnokształcące (10 000 zł) i z rozdziału 80130 – Szkoły zawodowe (30 500 zł) z niewykorzystanych dotacji na niepubliczne jednostki systemu oświaty na wynagrodzenia w Zespole Szkół Ponadgimnazjalnych </w:t>
        <w:br/>
        <w:t xml:space="preserve">w Kamieniu Pomorskim (25 000 zł) i w Zespole Szkół Ponadgimnazjalnych </w:t>
        <w:br/>
        <w:t>w Benicach (15 500 zł).</w:t>
      </w:r>
    </w:p>
    <w:p>
      <w:pPr>
        <w:pStyle w:val="Normal"/>
        <w:numPr>
          <w:ilvl w:val="2"/>
          <w:numId w:val="6"/>
        </w:numPr>
        <w:suppressAutoHyphens w:val="true"/>
        <w:jc w:val="both"/>
        <w:rPr/>
      </w:pPr>
      <w:r>
        <w:rPr>
          <w:rFonts w:cs="Tahoma" w:ascii="Tahoma" w:hAnsi="Tahoma"/>
          <w:bCs/>
          <w:lang w:val="en-US" w:eastAsia="en-US"/>
        </w:rPr>
        <w:t>Przenosi się środki na wydatki w dziale 801 – Oświata i wychowanie, w rozdziale 80130 – Szkoły zawodowe o kwotę 5 725 zł na wniosek Dyrektora Zespołu Szkół Ponadgimnazjalnych w Benicach w związku z bieżącymi potrzebami jednostki</w:t>
        <w:br/>
        <w:t xml:space="preserve"> na wynagrodzenia pracowników i inne wydatki osobowe.</w:t>
      </w:r>
    </w:p>
    <w:p>
      <w:pPr>
        <w:pStyle w:val="Normal"/>
        <w:numPr>
          <w:ilvl w:val="2"/>
          <w:numId w:val="6"/>
        </w:numPr>
        <w:suppressAutoHyphens w:val="true"/>
        <w:jc w:val="both"/>
        <w:rPr/>
      </w:pPr>
      <w:r>
        <w:rPr>
          <w:rFonts w:cs="Tahoma" w:ascii="Tahoma" w:hAnsi="Tahoma"/>
          <w:bCs/>
          <w:lang w:val="en-US" w:eastAsia="en-US"/>
        </w:rPr>
        <w:t>Przenosi się środki na wydatki w dziale 801 – Oświata i wychowanie, w rozdziale 80130 – Szkoły zawodowe o kwotę 13 167 zł na wniosek Dyrektora Zespołu Szkół Ponadgimnazjalnych  w Wolinie w związku z bieżącymi potrzebami jednostki</w:t>
        <w:br/>
        <w:t xml:space="preserve"> na wynagrodzenia osobowe i pochodne od wynagrodzeń.</w:t>
      </w:r>
    </w:p>
    <w:p>
      <w:pPr>
        <w:pStyle w:val="Normal"/>
        <w:numPr>
          <w:ilvl w:val="2"/>
          <w:numId w:val="6"/>
        </w:numPr>
        <w:suppressAutoHyphens w:val="true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Przenosi sie środki na wydatki w dziale 852 – Pomoc społeczna, w rozdziale 85201 – Placówki opiekuńczo-wychowawcze na wniosek Dyrektora Domu Dziecka w Wisełce o kwotę 609 zł w związku z bieżącymi potrzebami jednostki na składki na ubezpieczenia społeczne.</w:t>
      </w:r>
    </w:p>
    <w:p>
      <w:pPr>
        <w:pStyle w:val="Normal"/>
        <w:numPr>
          <w:ilvl w:val="2"/>
          <w:numId w:val="6"/>
        </w:numPr>
        <w:suppressAutoHyphens w:val="true"/>
        <w:jc w:val="both"/>
        <w:rPr/>
      </w:pPr>
      <w:r>
        <w:rPr>
          <w:rFonts w:cs="Tahoma" w:ascii="Tahoma" w:hAnsi="Tahoma"/>
          <w:bCs/>
          <w:lang w:val="en-US" w:eastAsia="en-US"/>
        </w:rPr>
        <w:t>Przenosi sie środki na wydatki w dziale 852 – Pomoc społeczna, w rozdziale 85202 – Domy pomocy społecznej na wniosek Dyrektora Domu Pomocy Społecznej w Śniatowie o kwotę 30 000 zł w związku z bieżącymi potrzebami jednostki na wynagrodzenia osobowe.</w:t>
      </w:r>
    </w:p>
    <w:p>
      <w:pPr>
        <w:pStyle w:val="Normal"/>
        <w:numPr>
          <w:ilvl w:val="2"/>
          <w:numId w:val="6"/>
        </w:numPr>
        <w:suppressAutoHyphens w:val="true"/>
        <w:jc w:val="both"/>
        <w:rPr/>
      </w:pPr>
      <w:r>
        <w:rPr>
          <w:rFonts w:cs="Tahoma" w:ascii="Tahoma" w:hAnsi="Tahoma"/>
          <w:bCs/>
          <w:lang w:val="en-US" w:eastAsia="en-US"/>
        </w:rPr>
        <w:t xml:space="preserve">Przenosi się środki na wydatki w dziale 852 – Pomoc społeczna, z rozdziału 85204 – Rodziny zastępcze na rozdział 85201 – Placówki opiekuńczo-wychowawcze </w:t>
        <w:br/>
        <w:t xml:space="preserve">w kwocie 40 000 zł w związku z mniejszą liczbą osób uprawnionych </w:t>
        <w:br/>
        <w:t>do otrzymania pomocy na usamodzielnienia i zagospodarowanie w rodzinach zastępczych, a większą liczbą takich osób w placówkach opiekuńczo-wychowawczych.</w:t>
      </w:r>
    </w:p>
    <w:p>
      <w:pPr>
        <w:pStyle w:val="Normal"/>
        <w:numPr>
          <w:ilvl w:val="2"/>
          <w:numId w:val="6"/>
        </w:numPr>
        <w:suppressAutoHyphens w:val="true"/>
        <w:jc w:val="both"/>
        <w:rPr/>
      </w:pPr>
      <w:r>
        <w:rPr>
          <w:rFonts w:cs="Tahoma" w:ascii="Tahoma" w:hAnsi="Tahoma"/>
          <w:bCs/>
          <w:lang w:val="en-US" w:eastAsia="en-US"/>
        </w:rPr>
        <w:t>Przenosi się środki na wydatki w dziale 852 – Pomoc społeczna, w rozdziale 85218 – Powiatowe centra pomocy rodzinie o kwotę 5 700 zł w związku</w:t>
        <w:br/>
        <w:t xml:space="preserve"> z realizacją Programu Operacyjnego Kapitał Ludzki i refundacją wydatków </w:t>
        <w:br/>
        <w:t>po dokonaniu wypłaty wynagrodzeń.</w:t>
      </w:r>
    </w:p>
    <w:p>
      <w:pPr>
        <w:pStyle w:val="Normal"/>
        <w:numPr>
          <w:ilvl w:val="2"/>
          <w:numId w:val="6"/>
        </w:numPr>
        <w:suppressAutoHyphens w:val="true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 xml:space="preserve">Przenosi się środki na wydatki w dziale 853 – Pozostałe zadania w zakresie polityki społecznej, w rozdziale 85395 – Pozostała działalność o kwotę 3 171 zł </w:t>
        <w:br/>
        <w:t>w związku z zakupem kserokopiarki ze środków na realizację Programu Operacyjnego Kapitał Ludzki.</w:t>
      </w:r>
    </w:p>
    <w:p>
      <w:pPr>
        <w:pStyle w:val="Normal"/>
        <w:suppressAutoHyphens w:val="true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  <w:lang w:val="en-US" w:eastAsia="en-US"/>
        </w:rPr>
        <w:t>Zarząd Powiatu jednog</w:t>
      </w:r>
      <w:r>
        <w:rPr>
          <w:rFonts w:cs="Tahoma" w:ascii="Tahoma" w:hAnsi="Tahoma"/>
          <w:bCs/>
        </w:rPr>
        <w:t>łośnie podjął Uchwałę Nr 68 /190 / 2008 w sprawie uchwalenia zmian budżetu Powiatu Kamieńskiego na 2008 rok w brzmieniu jak załącznik nr 4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7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odjęcie uchwały w sprawie nieodpłatnego nabycia na własność</w:t>
        <w:br/>
        <w:t xml:space="preserve">od Agencji Nieruchomości Rolnych z zasobu WRSP działki położonej </w:t>
        <w:br/>
        <w:t>w Strzeżewku Gmina Kamień Pomors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lang w:bidi="zxx"/>
        </w:rPr>
        <w:t xml:space="preserve">Starosta wyjaśnił, że postanawia się nieodpłatnie nabyć na własność Powiatu </w:t>
        <w:br/>
        <w:t>od Agencji Nieruchomości Rolnych z zasobu WRSP nieruchomości oznaczonej</w:t>
        <w:br/>
        <w:t>w ewidencji gruntów i budynków jako działka nr 33 o powierzchni 0,0400 ha położonej w miejscowości Strzeżewko Gmina Kamień Pomorski z przeznaczeniem pod drogę powiatową 0021Z Strzeżewo- Łukęcin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djął Uchwałę Nr </w:t>
      </w:r>
      <w:r>
        <w:rPr>
          <w:rFonts w:cs="Tahoma" w:ascii="Tahoma" w:hAnsi="Tahoma"/>
          <w:bCs/>
          <w:lang w:bidi="zxx"/>
        </w:rPr>
        <w:t>68/ 191 / 2008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  <w:lang w:bidi="zxx"/>
        </w:rPr>
        <w:t>w sprawie nieodpłatnego nabycia na własność od Agencji Nieruchomości Rolnych z zasobu WRSP działki położonej w Strzeżewku Gmina Kamień Pomorski w brzmieniu jak załącznik nr 5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8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lang w:bidi="zxx"/>
        </w:rPr>
        <w:t>Podjęcie uchwały w sprawie zatwierdzenia założenia inwestycyjnego                  na działce położonej w miejscowości Strzeżewko Gmina Kamień Pomorski.</w:t>
      </w:r>
      <w:r>
        <w:rPr>
          <w:rFonts w:cs="Tahoma" w:ascii="Tahoma" w:hAnsi="Tahoma"/>
          <w:lang w:bidi="zxx"/>
        </w:rPr>
        <w:t xml:space="preserve"> Starosta wyjaśnił, że zatwierdza się założenia inwestycyjne na działce nr 33 </w:t>
        <w:br/>
        <w:t xml:space="preserve">o powierzchni 0,0400 ha położonej w m. Strzeżewko Gmina Kamień Pomorski polegające na przeprowadzeniu przez Powiat modernizacji drogi powiatowej </w:t>
        <w:br/>
        <w:t>nr 0021Z Strzeżewo – Łukęcin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bidi="zxx"/>
        </w:rPr>
        <w:t xml:space="preserve">Inwestycja będzie realizowana na przełomie </w:t>
        <w:br/>
        <w:t>2008-2009 roku i finansowana częściowo ze środków finansowych powiatu jak również ze środków finansowych pozyskanych z Unii Europejskiej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  <w:t>Zarząd Powiatu jednogłośnie podjął Uchwałę Nr 68/192/ 2008 w sprawie zatwierdzenia założenia inwestycyjnego na działce położonej w miejscowości Strzeżewko Gmina Kamień Pomorski w brzmieniu jak załącznik nr 6 do protokołu.</w:t>
      </w:r>
    </w:p>
    <w:p>
      <w:pPr>
        <w:pStyle w:val="Normal"/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9.</w:t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Ustalenie wysokości dodatku motywacyjnego dla Dyrektora Domu Dziecka w Wisełce.</w:t>
      </w:r>
    </w:p>
    <w:p>
      <w:pPr>
        <w:pStyle w:val="Normal"/>
        <w:jc w:val="both"/>
        <w:rPr/>
      </w:pPr>
      <w:r>
        <w:rPr>
          <w:rFonts w:cs="Tahoma" w:ascii="Tahoma" w:hAnsi="Tahoma"/>
          <w:lang w:bidi="zxx"/>
        </w:rPr>
        <w:t xml:space="preserve">Wicestarosta Marek Kawa przedstawił wniosek, który stanowi załącznik 7 </w:t>
        <w:br/>
        <w:t>do protokołu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Zarząd Powiatu jednogłośnie ustalił wysokość dodatku motywacyjnego dla: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a) Agnieszki Drygała- 30 %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0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o przyznanie nagrody z okazji Dnia Pracownika Socjalnego.</w:t>
      </w:r>
    </w:p>
    <w:p>
      <w:pPr>
        <w:pStyle w:val="Normal"/>
        <w:jc w:val="both"/>
        <w:rPr/>
      </w:pPr>
      <w:r>
        <w:rPr>
          <w:rFonts w:cs="Tahoma" w:ascii="Tahoma" w:hAnsi="Tahoma"/>
          <w:lang w:bidi="zxx"/>
        </w:rPr>
        <w:t xml:space="preserve">Wicestarosta Marek Kawa przedstawił wniosek, który stanowi załącznik 8 </w:t>
        <w:br/>
        <w:t>do protokołu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odjął decyzję o przyznaniu nagród z okazji Dnia Pracownika Socjalnego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i Agnieszce Drygała Dyrektorowi Domu Dziecka w Wisełce w wysokości 1000 zł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i Marzenie Krakowskiej- Duda Kierownikowi Powiatowego Centrum Pomocy Rodzinie w Kamieniu Pomorskim w wysokości 1000 zł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nu Krzysztofowi Szubertowi Dyrektorowi Domu Pomocy Społecznej </w:t>
        <w:br/>
        <w:t>w Śniatowie w wysokości 2000 zł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1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Wicestarosta Marek Kawa wyjaśnił, że należy ustalić składkę z tytułu członkostwa </w:t>
        <w:br/>
        <w:t>w Kamieńskiej Organizacji Turystycznej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podejmie decyzję w powyższej sprawie po uzyskaniu pełniejszych informacji dotyczących celów, na jakie zostanie przekazana składk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2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obec wyczerpania porządku posiedzenia Starosta Paweł Czapkin o godzinie</w:t>
        <w:br/>
        <w:t>10 : 00 zakończył posiedzenie Zarządu nr 68/ 2008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 xml:space="preserve">Przewodniczący Zarządu  </w:t>
        <w:tab/>
        <w:tab/>
        <w:tab/>
        <w:tab/>
        <w:t xml:space="preserve">    Członkowie Zarządu</w:t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/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</w:t>
        <w:tab/>
        <w:t xml:space="preserve">Janina Mańczak   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  <w:tab/>
        <w:tab/>
        <w:tab/>
        <w:tab/>
        <w:tab/>
        <w:tab/>
        <w:tab/>
        <w:tab/>
        <w:t xml:space="preserve">  Marek Kawa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rFonts w:eastAsia="Tahoma"/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</w:t>
      </w:r>
      <w:r>
        <w:rPr>
          <w:b w:val="false"/>
          <w:bCs w:val="false"/>
          <w:color w:val="000000"/>
        </w:rPr>
        <w:t>Bogdan Wilkowski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Western"/>
        <w:spacing w:before="0" w:after="0"/>
        <w:jc w:val="both"/>
        <w:rPr/>
      </w:pPr>
      <w:r>
        <w:rPr>
          <w:rFonts w:eastAsia="Tahoma"/>
          <w:bCs w:val="false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otokołowała:</w:t>
      </w:r>
    </w:p>
    <w:p>
      <w:pPr>
        <w:pStyle w:val="Western"/>
        <w:spacing w:before="0" w:after="0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ahoma"/>
          <w:b w:val="false"/>
          <w:sz w:val="20"/>
          <w:szCs w:val="20"/>
        </w:rPr>
        <w:t xml:space="preserve">  </w:t>
      </w:r>
      <w:r>
        <w:rPr>
          <w:b w:val="false"/>
          <w:sz w:val="20"/>
          <w:szCs w:val="20"/>
        </w:rPr>
        <w:t>Marlena Haba</w:t>
      </w:r>
    </w:p>
    <w:p>
      <w:pPr>
        <w:pStyle w:val="Normal"/>
        <w:rPr>
          <w:rFonts w:ascii="Tahoma" w:hAnsi="Tahoma" w:eastAsia="Arial Unicode MS" w:cs="Tahoma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 Unicode MS" w:cs="Tahoma" w:ascii="Tahoma" w:hAnsi="Tahoma"/>
          <w:b/>
          <w:bCs/>
          <w:color w:val="000000"/>
          <w:sz w:val="20"/>
          <w:szCs w:val="20"/>
          <w:lang w:eastAsia="ar-SA"/>
        </w:rPr>
      </w:r>
    </w:p>
    <w:sectPr>
      <w:footerReference w:type="default" r:id="rId2"/>
      <w:type w:val="nextPage"/>
      <w:pgSz w:w="11906" w:h="16838"/>
      <w:pgMar w:left="1417" w:right="1417" w:gutter="0" w:header="0" w:top="1078" w:footer="72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26"/>
        </w:tabs>
        <w:ind w:left="426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3">
      <w:start w:val="1"/>
      <w:numFmt w:val="upp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2z0">
    <w:name w:val="WW8Num2z0"/>
    <w:qFormat/>
    <w:rPr>
      <w:rFonts w:eastAsia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rFonts w:ascii="Tahoma" w:hAnsi="Tahoma" w:eastAsia="MS Mincho;ＭＳ 明朝" w:cs="Tahom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MS Mincho;ＭＳ 明朝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b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ahoma" w:hAnsi="Tahoma" w:cs="Tahoma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3:06:00Z</dcterms:created>
  <dc:creator>mhaba</dc:creator>
  <dc:description/>
  <dc:language>en-US</dc:language>
  <cp:lastModifiedBy>mhaba</cp:lastModifiedBy>
  <cp:lastPrinted>2008-12-01T09:04:00Z</cp:lastPrinted>
  <dcterms:modified xsi:type="dcterms:W3CDTF">2008-12-01T08:19:00Z</dcterms:modified>
  <cp:revision>17</cp:revision>
  <dc:subject/>
  <dc:title>                                                                                       Briz</dc:title>
</cp:coreProperties>
</file>