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Uchwała Nr 72/ 201 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3 grudnia 2008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wieszenia wykazu nieruchomości stanowiącej własność Powiatu Kamieńskiego, przeznaczonej do oddania w wieczyste użytkowanie nieruchomości gruntowej wraz ze sprzedażą prawa własności do budynku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Na podstawie art. 32 ust. 2 pkt. 3 ustawy z dnia 5 czerwca 1998 roku                           o samorządzie powiatowym (Dz. U. z 2001 roku Nr 142 poz. 1592 ze zmianami), art. 35 ust. 1 i 2, art. 37 ust. 2 pkt. 3, art. 67 ust. 3, art. 68 ust. 1 pkt. 2, art. 72 ust. 2 i 3 pkt 3, art. 73 ust. 3 ustawy z dnia 21 sierpnia 1997 roku o gospodarce nieruchomościami (Dz. U. z 2004 roku Nr 261 poz. 2603 ze zmianami) </w:t>
      </w:r>
      <w:r>
        <w:rPr>
          <w:rFonts w:eastAsia="TimesNewRomanPSMT" w:cs="Tahoma" w:ascii="Tahoma" w:hAnsi="Tahoma"/>
          <w:lang w:bidi="zxx"/>
        </w:rPr>
        <w:t>oraz w związku z Uchwałą Nr XXIII/154/2008 Rady Powiatu w Kamieniu Pomorskim z dnia 27 listopada 2008 roku w sprawie wyrażenia zgody na oddanie w wieczyste użytkowanie nieruchomości gruntowej wraz ze sprzedażą prawa własności do budynku,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1. </w:t>
      </w:r>
      <w:r>
        <w:rPr>
          <w:rFonts w:eastAsia="Tahoma" w:cs="Tahoma" w:ascii="Tahoma" w:hAnsi="Tahoma"/>
          <w:bCs/>
          <w:szCs w:val="20"/>
          <w:lang w:bidi="zxx"/>
        </w:rPr>
        <w:t>1.</w:t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</w:t>
      </w:r>
      <w:r>
        <w:rPr>
          <w:rFonts w:eastAsia="Tahoma" w:cs="Tahoma" w:ascii="Tahoma" w:hAnsi="Tahoma"/>
          <w:szCs w:val="20"/>
          <w:lang w:bidi="zxx"/>
        </w:rPr>
        <w:t>Podaje się do publicznej wiadomości wykaz nieruchomości stanowiącej własność Powiatu Kamieńskiego, przeznaczonej do oddania w użytkowanie wieczyste w trybie bezprzetargowym wraz  ze sprzedażą w trybie bezprzetargowym prawa własności części budynku, położonego w obrębie 2 m. Kamień Pomorski, przy ul. Garncarskiej 4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2. Nieruchomość wykorzystywana będzie na potrzeby Stowarzyszenia na Rzecz Osób                      z Upośledzeniem Umysłowym Koło w Kamieniu Pomorskim z siedzibą w Kamieniu Pomorskim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3. Załącznik nr 1 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ab/>
        <w:tab/>
        <w:tab/>
        <w:tab/>
        <w:tab/>
        <w:t xml:space="preserve"> </w:t>
        <w:tab/>
        <w:t xml:space="preserve">         Janina Mańczak</w:t>
      </w:r>
    </w:p>
    <w:p>
      <w:pPr>
        <w:pStyle w:val="Normal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do Uchwały Nr 72/ 201 / 2008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3 grudnia 2008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lang w:bidi="zxx"/>
        </w:rPr>
        <w:t xml:space="preserve">Podjęcie uchwały w sprawie wywieszenia wykazu nieruchomości przeznaczonej                     do sprzedaży oraz do oddania w użytkowanie wieczyste związane jest z </w:t>
      </w:r>
      <w:r>
        <w:rPr>
          <w:rFonts w:eastAsia="TimesNewRomanPSMT" w:cs="Tahoma" w:ascii="Tahoma" w:hAnsi="Tahoma"/>
          <w:lang w:bidi="zxx"/>
        </w:rPr>
        <w:t>Uchwałą                             Nr XXIII/154/2008 Rady Powiatu w Kamieniu Pomorskim z dnia 27 listopada 2008 roku                 w sprawie wyrażenia zgody na oddanie w wieczyste użytkowanie nieruchomości gruntowej   tj. działki nr 32/6 wraz ze sprzedażą prawa własności do budynku nr 4 przy                             ul. Garncarskiej w Kamieniu Pomorskim. Zgodnie z zapisami ustawy z dnia 21 sierpnia 1997 roku o gospodarce nieruchomościami w</w:t>
      </w:r>
      <w:r>
        <w:rPr>
          <w:rFonts w:cs="Tahoma" w:ascii="Tahoma" w:hAnsi="Tahoma"/>
        </w:rPr>
        <w:t>łaściwy organ sporządza i podaje                      do publicznej wiadomości wykaz nieruchomości przeznaczonych do sprzedaży oraz oddania w użytkowanie wieczyste.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.............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................................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YCH  DO ODDANIA W TRYBIE BEZPRZETARGOWYM W UŻYTKOWANIE WIECZYSTE WRAZ  ZE SPRZEDAŻA                           W TRYBIE BEZPRZETARGOWYM PRAWA WŁASNOŚCI CZĘŚCI BUDYNKU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6012" w:type="dxa"/>
        <w:jc w:val="left"/>
        <w:tblInd w:w="-3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377"/>
        <w:gridCol w:w="1337"/>
        <w:gridCol w:w="1663"/>
        <w:gridCol w:w="1475"/>
        <w:gridCol w:w="1437"/>
        <w:gridCol w:w="1523"/>
        <w:gridCol w:w="1740"/>
        <w:gridCol w:w="1723"/>
        <w:gridCol w:w="1837"/>
        <w:gridCol w:w="1563"/>
      </w:tblGrid>
      <w:tr>
        <w:trPr/>
        <w:tc>
          <w:tcPr>
            <w:tcW w:w="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LP.</w:t>
            </w:r>
          </w:p>
        </w:tc>
        <w:tc>
          <w:tcPr>
            <w:tcW w:w="13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POŁOŻENIE NIERUCHOMOŚCI</w:t>
            </w:r>
          </w:p>
        </w:tc>
        <w:tc>
          <w:tcPr>
            <w:tcW w:w="1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NUMER DZIAŁKI 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NR KW</w:t>
            </w:r>
          </w:p>
        </w:tc>
        <w:tc>
          <w:tcPr>
            <w:tcW w:w="1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SPOSÓB ZAGOSPODAROWANIA NIERUCHOMOŚCI</w:t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NR,  POWIERZCHNIA, WARTOŚĆ LOKALU PRZEZNACZONEGO DO SPRZEDAŻY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</w:tc>
        <w:tc>
          <w:tcPr>
            <w:tcW w:w="1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WYSOKOŚĆ UDZIAŁU,                           WARTOŚĆ UDZIAŁU W DZIAŁCE PRZEZNACZONEJ DO ODDANIA                            W WIECZYSTE UŻYTKOWANIE</w:t>
            </w:r>
          </w:p>
        </w:tc>
        <w:tc>
          <w:tcPr>
            <w:tcW w:w="15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b/>
                <w:bCs/>
                <w:sz w:val="14"/>
                <w:szCs w:val="14"/>
                <w:lang w:bidi="zxx"/>
              </w:rPr>
              <w:t xml:space="preserve"> </w:t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WYSOKOŚĆ OPŁATY ROCZNEJ  Z TYTUŁU WIECZYSTEGO UŻYTKOWANIA GRUNTU</w:t>
            </w:r>
          </w:p>
        </w:tc>
        <w:tc>
          <w:tcPr>
            <w:tcW w:w="1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TERMIN WNOSZENIA OPŁAT Z TYTUŁU WIECZYSTEGO UŻYTKOWANIA GRUNTU</w:t>
            </w:r>
          </w:p>
        </w:tc>
        <w:tc>
          <w:tcPr>
            <w:tcW w:w="1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</w:r>
          </w:p>
        </w:tc>
        <w:tc>
          <w:tcPr>
            <w:tcW w:w="15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eastAsia="Tahoma" w:cs="Tahoma"/>
                <w:b/>
                <w:bCs/>
                <w:sz w:val="14"/>
                <w:szCs w:val="14"/>
                <w:lang w:bidi="zxx"/>
              </w:rPr>
              <w:t>ZASTOSOWANE BONIIKATY PRZY SPRZEDAŻY PRAWA WŁASNOŚCI DO BUDYNKU ORAZ PRZY ODDANIU NIERUHOMOŚCI W WIECZYSTE UZYTKOWANIE</w:t>
            </w:r>
          </w:p>
        </w:tc>
      </w:tr>
      <w:tr>
        <w:trPr>
          <w:trHeight w:val="1701" w:hRule="atLeast"/>
        </w:trPr>
        <w:tc>
          <w:tcPr>
            <w:tcW w:w="3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37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Garncarska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3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32/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1442 h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kw nr 17575</w:t>
            </w:r>
          </w:p>
        </w:tc>
        <w:tc>
          <w:tcPr>
            <w:tcW w:w="16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rzeznaczenie nieruchomości na  cele statutowe Stowarzyszenia na Rzecz Osób                         z Upośledzeniem Umysłowym                       Koło w Kamieniu Pomorskim z siedzibą w Kamieniu Pomorskim </w:t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lokal użytkowy nr 1 wraz z piwnicą                                      o łącznej powierzchni 634,12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artość: 1.137.770,00 zł                  w tym 22% VAT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dział 63412/673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artość: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14.420,00 zł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 tym 22% VAT</w:t>
            </w:r>
          </w:p>
        </w:tc>
        <w:tc>
          <w:tcPr>
            <w:tcW w:w="152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 nr 1 wraz                  z udziałem w piwnicy – sprzedaż w trybie bezprzetargowy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udział w działce – oddanie w użytkowanie wieczyste na okres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99 lat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sz w:val="16"/>
                <w:szCs w:val="16"/>
                <w:lang w:bidi="zxx"/>
              </w:rPr>
            </w:pPr>
            <w:r>
              <w:rPr>
                <w:rFonts w:eastAsia="HG Mincho Light J;msmincho" w:cs="Tahoma" w:ascii="Tahoma" w:hAnsi="Tahoma"/>
                <w:sz w:val="16"/>
                <w:szCs w:val="16"/>
                <w:lang w:bidi="zxx"/>
              </w:rPr>
              <w:t>opłata roczna                       w wysokości 0,3% ceny nieruchomości gruntowej</w:t>
            </w:r>
          </w:p>
        </w:tc>
        <w:tc>
          <w:tcPr>
            <w:tcW w:w="172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 terminie do dnia 31 marca każdego roku,               z góry za dany rok</w:t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8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opłata roczna z tytułu użytkowania wieczystego nieruchomości gruntowej może być aktualizowana, nie częściej niż raz                 w roku</w:t>
            </w:r>
          </w:p>
        </w:tc>
        <w:tc>
          <w:tcPr>
            <w:tcW w:w="156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. Bonifikata w wysokości 99% przy sprzedaży prawa własności do lokalu – opłata rozłożona na 10 równych r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. Udzielenie  bonifikaty w wysokości 99% od stawki procentowej wynoszącej 15% pierwszej opłaty                      z tytułu użytkowania wieczystego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Sprzedaż nieruchomości następuje na podstawie Uchwały Nr XXIII/154/2008 Rady Powiatu w Kamieniu Pomorskim z dnia 27 listopada 2008 roku w sprawie wyrażenia zgody na oddanie w wieczyste użytkowanie nieruchomości gruntowej wraz ze sprzedażą prawa własności do budynku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jc w:val="both"/>
        <w:rPr>
          <w:rFonts w:ascii="Tahoma" w:hAnsi="Tahoma" w:cs="Tahoma"/>
          <w:sz w:val="20"/>
          <w:szCs w:val="20"/>
          <w:lang w:bidi="zxx"/>
        </w:rPr>
      </w:pPr>
      <w:bookmarkStart w:id="0" w:name="tresc_5581"/>
      <w:bookmarkEnd w:id="0"/>
      <w:r>
        <w:rPr>
          <w:rFonts w:cs="Tahoma" w:ascii="Tahoma" w:hAnsi="Tahoma"/>
          <w:sz w:val="20"/>
          <w:szCs w:val="20"/>
          <w:lang w:bidi="zxx"/>
        </w:rPr>
        <w:t xml:space="preserve">Osoby, którym przysługuje pierwszeństwo w nabyciu nieruchomości na podstawie art. 34 ust. 1 pkt 1 i pkt 2 ustawy z dnia 21 sierpnia 1997 roku o gospodarce nieruchomościami mogą składać wnioski w terminie do 21 września 2005  roku. </w:t>
      </w:r>
    </w:p>
    <w:p>
      <w:pPr>
        <w:pStyle w:val="WWZawartotabeli1111111111"/>
        <w:tabs>
          <w:tab w:val="clear" w:pos="709"/>
          <w:tab w:val="left" w:pos="3969" w:leader="none"/>
        </w:tabs>
        <w:spacing w:before="0" w:after="0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Wykaz został wywieszony na tablicy ogłoszeń w budynku Starostwa dnia.......................................................roku  na okres 21 dni.</w:t>
      </w:r>
    </w:p>
    <w:p>
      <w:pPr>
        <w:pStyle w:val="Normal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  <w:lang w:bidi="zxx"/>
        </w:rPr>
        <w:t>Przewodniczący Zarządu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aweł Czapki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1:00Z</dcterms:created>
  <dc:creator/>
  <dc:description/>
  <dc:language>en-US</dc:language>
  <cp:lastModifiedBy>mhaba</cp:lastModifiedBy>
  <cp:lastPrinted>2008-12-23T08:50:00Z</cp:lastPrinted>
  <dcterms:modified xsi:type="dcterms:W3CDTF">2009-01-05T14:34:00Z</dcterms:modified>
  <cp:revision>9</cp:revision>
  <dc:subject/>
  <dc:title/>
</cp:coreProperties>
</file>