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70/ 197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grud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             w Kamieniu Pomorskim z dnia 20 grudnia 2007 roku w sprawie uchwalenia budżetu Powiatu Kamieńskiego na 2008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>– Transport                i łączność,</w:t>
      </w:r>
      <w:r>
        <w:rPr>
          <w:rFonts w:cs="Tahoma" w:ascii="Tahoma" w:hAnsi="Tahoma"/>
          <w:b/>
          <w:bCs/>
        </w:rPr>
        <w:t xml:space="preserve"> w rozdziale 60014 – </w:t>
      </w:r>
      <w:r>
        <w:rPr>
          <w:rFonts w:cs="Tahoma" w:ascii="Tahoma" w:hAnsi="Tahoma"/>
          <w:bCs/>
        </w:rPr>
        <w:t>Drogi publiczne powiatowe, w § 6610 - Dotacje celowe otrzymane z gminy na inwestycje i zakupy inwestycyjne realizowane na podstawie porozumień (umów) między jednostkami samorządu terytorialnego</w:t>
      </w:r>
      <w:r>
        <w:rPr>
          <w:rFonts w:cs="Tahoma" w:ascii="Tahoma" w:hAnsi="Tahoma"/>
          <w:b/>
          <w:bCs/>
        </w:rPr>
        <w:t xml:space="preserve"> o kwotę 31 32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35 65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>– Transport i łączność,</w:t>
      </w:r>
      <w:r>
        <w:rPr>
          <w:rFonts w:cs="Tahoma" w:ascii="Tahoma" w:hAnsi="Tahoma"/>
          <w:b/>
          <w:bCs/>
        </w:rPr>
        <w:t xml:space="preserve"> w rozdziale 60014 – </w:t>
      </w:r>
      <w:r>
        <w:rPr>
          <w:rFonts w:cs="Tahoma" w:ascii="Tahoma" w:hAnsi="Tahoma"/>
          <w:bCs/>
        </w:rPr>
        <w:t>Drogi publiczne powiatowe, w § 6054 – Wydatki inwestycyjne jednostek budżetowych</w:t>
      </w:r>
      <w:r>
        <w:rPr>
          <w:rFonts w:cs="Tahoma" w:ascii="Tahoma" w:hAnsi="Tahoma"/>
          <w:b/>
          <w:bCs/>
        </w:rPr>
        <w:t xml:space="preserve"> o kwotę 62 258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 </w:t>
      </w:r>
      <w:r>
        <w:rPr>
          <w:rFonts w:cs="Tahoma" w:ascii="Tahoma" w:hAnsi="Tahoma"/>
          <w:b/>
          <w:bCs/>
        </w:rPr>
        <w:t>o kwotę 6 45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20 – Wynagrodzenia osobowe członków korpusu służby cywilnej – 4 045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– 5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2 052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>w § 4120 – Składki na Fundusz Pracy – 356 zł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>– Starostwa powiatowe</w:t>
      </w:r>
      <w:r>
        <w:rPr>
          <w:rFonts w:cs="Tahoma" w:ascii="Tahoma" w:hAnsi="Tahoma"/>
          <w:b/>
          <w:bCs/>
        </w:rPr>
        <w:t xml:space="preserve"> o kwotę 2 5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924" w:hanging="357"/>
        <w:jc w:val="both"/>
        <w:rPr/>
      </w:pPr>
      <w:r>
        <w:rPr>
          <w:rFonts w:cs="Tahoma" w:ascii="Tahoma" w:hAnsi="Tahoma"/>
          <w:bCs/>
        </w:rPr>
        <w:t>w § 4040 – Dodatkowe wynagrodzenie roczne – 1 0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92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70 – Opłaty z tytułu zakupu usług telekomunikacyjnych telefonii stacjonarnej - 1 500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57 397 zł,</w:t>
      </w:r>
      <w:r>
        <w:rPr>
          <w:rFonts w:cs="Tahoma" w:ascii="Tahoma" w:hAnsi="Tahoma"/>
          <w:bCs/>
        </w:rPr>
        <w:t xml:space="preserve">             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8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5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3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2 700 zł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21 921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851" w:hanging="142"/>
        <w:jc w:val="both"/>
        <w:rPr/>
      </w:pPr>
      <w:r>
        <w:rPr>
          <w:rFonts w:cs="Tahoma" w:ascii="Tahoma" w:hAnsi="Tahoma"/>
          <w:bCs/>
        </w:rPr>
        <w:t>- w § 2540 – Dotacja podmiotowa z budżetu dla niepublicznej jednostki systemu oświaty – 5 000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1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9 705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4 406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810 zł;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46 </w:t>
      </w:r>
      <w:r>
        <w:rPr>
          <w:rFonts w:cs="Tahoma" w:ascii="Tahoma" w:hAnsi="Tahoma"/>
          <w:bCs/>
        </w:rPr>
        <w:t xml:space="preserve">– Dokształcanie i doskonalenie nauczycieli, w § 4300 – Zakup usług pozostałych </w:t>
      </w:r>
      <w:r>
        <w:rPr>
          <w:rFonts w:cs="Tahoma" w:ascii="Tahoma" w:hAnsi="Tahoma"/>
          <w:b/>
          <w:bCs/>
        </w:rPr>
        <w:t>o kwotę 15 443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48 </w:t>
      </w:r>
      <w:r>
        <w:rPr>
          <w:rFonts w:cs="Tahoma" w:ascii="Tahoma" w:hAnsi="Tahoma"/>
          <w:bCs/>
        </w:rPr>
        <w:t xml:space="preserve">– Stołówki szkolne </w:t>
      </w:r>
      <w:r>
        <w:rPr>
          <w:rFonts w:cs="Tahoma" w:ascii="Tahoma" w:hAnsi="Tahoma"/>
          <w:b/>
          <w:bCs/>
        </w:rPr>
        <w:t xml:space="preserve">o kwotę 12 0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3 43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3 601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575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– 4 427 zł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 xml:space="preserve">o kwotę 4 56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2 67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479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40 – Zakup materiałów papierniczych do sprzętu drukarskiego i urządzeń kserograficznych – 687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50 – Zakup akcesoriów komputerowych, w tym programów i licencji – 726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170 – Wynagrodzenia bezosobowe </w:t>
      </w:r>
      <w:r>
        <w:rPr>
          <w:rFonts w:cs="Tahoma" w:ascii="Tahoma" w:hAnsi="Tahoma"/>
          <w:b/>
          <w:bCs/>
        </w:rPr>
        <w:t>o kwotę 1 161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1 2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>w § 4110 – Składki na ubezpieczenia społeczne – 4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>w § 4260 – Zakup energii – 36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70 – Opłaty  z   tytułu   zakupu   usług   telekomunikacyjnych   telefonii stacjonarnej – 44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11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31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15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69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04 33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1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>– Transport i łączność,</w:t>
      </w:r>
      <w:r>
        <w:rPr>
          <w:rFonts w:cs="Tahoma" w:ascii="Tahoma" w:hAnsi="Tahoma"/>
          <w:b/>
          <w:bCs/>
        </w:rPr>
        <w:t xml:space="preserve"> w rozdziale 60014 – </w:t>
      </w:r>
      <w:r>
        <w:rPr>
          <w:rFonts w:cs="Tahoma" w:ascii="Tahoma" w:hAnsi="Tahoma"/>
          <w:bCs/>
        </w:rPr>
        <w:t>Drogi publiczne powiatowe, w § 6050 – Wydatki inwestycyjne jednostek budżetowych</w:t>
      </w:r>
      <w:r>
        <w:rPr>
          <w:rFonts w:cs="Tahoma" w:ascii="Tahoma" w:hAnsi="Tahoma"/>
          <w:b/>
          <w:bCs/>
        </w:rPr>
        <w:t xml:space="preserve">               o kwotę 30 938 zł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14" w:hanging="357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- </w:t>
      </w:r>
      <w:r>
        <w:rPr>
          <w:rFonts w:cs="Tahoma" w:ascii="Tahoma" w:hAnsi="Tahoma"/>
          <w:bCs/>
        </w:rPr>
        <w:t xml:space="preserve">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 </w:t>
      </w:r>
      <w:r>
        <w:rPr>
          <w:rFonts w:cs="Tahoma" w:ascii="Tahoma" w:hAnsi="Tahoma"/>
          <w:b/>
          <w:bCs/>
        </w:rPr>
        <w:t>o kwotę 6 45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4 708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– 1 750 zł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14" w:hanging="357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2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bCs/>
        </w:rPr>
        <w:t>w § 3020 – Wydatki osobowe niezaliczone do wynagrodzeń – 1 000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50 – Zakup usług dostępu do sieci Internet – 1 500 zł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14" w:hanging="357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>– Oświata i wychowanie</w:t>
      </w:r>
      <w:r>
        <w:rPr>
          <w:rFonts w:cs="Tahoma" w:ascii="Tahoma" w:hAnsi="Tahoma"/>
          <w:b/>
          <w:bCs/>
        </w:rPr>
        <w:t xml:space="preserve"> o kwotę 57 397 zł</w:t>
      </w:r>
      <w:r>
        <w:rPr>
          <w:rFonts w:cs="Tahoma" w:ascii="Tahoma" w:hAnsi="Tahoma"/>
          <w:bCs/>
        </w:rPr>
        <w:t>,              w tym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>o kwotę 13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2540 – Dotacja podmiotowa z budżetu dla niepublicznej  jednostki  systemu oświaty – 5 000 zł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300 – Zakup usług pozostałych - 8 000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31 77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3020 – Wydatki osobowe niezaliczone do wynagrodzeń – 1 875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24 107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2 235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52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3 402 zł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48 </w:t>
      </w:r>
      <w:r>
        <w:rPr>
          <w:rFonts w:cs="Tahoma" w:ascii="Tahoma" w:hAnsi="Tahoma"/>
          <w:bCs/>
        </w:rPr>
        <w:t xml:space="preserve">– Stołówki szkolne, w § 4220 – Zakup środków żywności              </w:t>
      </w:r>
      <w:r>
        <w:rPr>
          <w:rFonts w:cs="Tahoma" w:ascii="Tahoma" w:hAnsi="Tahoma"/>
          <w:b/>
          <w:bCs/>
        </w:rPr>
        <w:t>o kwotę 12 033 zł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593 zł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1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4 562 zł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1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20 - </w:t>
      </w:r>
      <w:r>
        <w:rPr>
          <w:rFonts w:cs="Tahoma" w:ascii="Tahoma" w:hAnsi="Tahoma"/>
          <w:bCs/>
        </w:rPr>
        <w:t xml:space="preserve">Jednostki specjalistycznego poradnictwa, mieszkania chronione i ośrodki interwencji kryzysowej, w § 4210 – Zakup materiałów i wyposażenia </w:t>
      </w:r>
      <w:r>
        <w:rPr>
          <w:rFonts w:cs="Tahoma" w:ascii="Tahoma" w:hAnsi="Tahoma"/>
          <w:b/>
          <w:bCs/>
        </w:rPr>
        <w:t>o kwotę 1 161 zł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14" w:hanging="357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1 2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Tahoma" w:hAnsi="Tahoma"/>
          <w:bCs/>
        </w:rPr>
        <w:t>w § 4140 – Wpłaty na Państwowy Fundusz Rehabilitacji Osób Niepełnosprawnych – 40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– 800 zł;</w:t>
      </w:r>
    </w:p>
    <w:p>
      <w:pPr>
        <w:pStyle w:val="Normal"/>
        <w:numPr>
          <w:ilvl w:val="0"/>
          <w:numId w:val="3"/>
        </w:numPr>
        <w:ind w:left="805" w:hanging="4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, w § 4110 – Składki na ubezpieczenia społeczne  </w:t>
      </w:r>
      <w:r>
        <w:rPr>
          <w:rFonts w:cs="Tahoma" w:ascii="Tahoma" w:hAnsi="Tahoma"/>
          <w:b/>
          <w:bCs/>
        </w:rPr>
        <w:t>o kwotę 115 zł.</w:t>
      </w:r>
    </w:p>
    <w:p>
      <w:pPr>
        <w:pStyle w:val="Normal"/>
        <w:tabs>
          <w:tab w:val="clear" w:pos="709"/>
          <w:tab w:val="left" w:pos="928" w:leader="none"/>
        </w:tabs>
        <w:ind w:left="49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niejsza się dochody w dziale 600 </w:t>
      </w:r>
      <w:r>
        <w:rPr>
          <w:rFonts w:cs="Tahoma" w:ascii="Tahoma" w:hAnsi="Tahoma"/>
          <w:bCs/>
        </w:rPr>
        <w:t>– Transport i łączność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w rozdziale 60014 – Drogi publiczne powiatowe o kwotę 31 320 zł w związku z mniejszym dofinansowaniem  realizowanych inwestycji drogowych. </w:t>
      </w:r>
      <w:r>
        <w:rPr>
          <w:rFonts w:cs="Tahoma" w:ascii="Tahoma" w:hAnsi="Tahoma"/>
          <w:bCs/>
          <w:lang w:val="en-US" w:eastAsia="en-US"/>
        </w:rPr>
        <w:t xml:space="preserve">Zmniejsza się wydatki </w:t>
      </w:r>
      <w:r>
        <w:rPr>
          <w:rFonts w:cs="Tahoma" w:ascii="Tahoma" w:hAnsi="Tahoma"/>
          <w:bCs/>
        </w:rPr>
        <w:t>o kwotę 62 258 zł,                  w związku z mniejszą wartością realizowanych inwestycji „Przebudowa drogi powiatowej nr 0001Z w miejscowości Wicko (III etap)” i Likwidacja miejsc niebezpiecznych – Rzewnowo – droga powiatowa 0046Z”. Zwiększa się wydatki o kwotę 30 938 zł                   w związku z większą wartością realizowanej inwestycji „Przebudowa drogi powiatowej 0015Z Rzeczyn – Wiejkowo”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dziale 710 – Działalność usługowa, w rozdziale 71015 – Nadzór budowlany w kwocie 6 458 zł w związku z bieżącymi potrzebami Powiatowego Inspektoratu Nadzoru Budowlanego w Kamieniu Pomorskim w zakresie wydatków               na wynagrodzenia i pochodne od wynagrodzeń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w dziale 750 – Administracja publiczna, w rozdziale 75020 – Starostwa powiatowe w kwocie 2 500 zł w związku z koniecznością zabezpieczenia środków na wydatki osobowe niezaliczone do wynagrodzeń (m.in. dopłaty do zakupu okularów korekcyjnych) oraz na opłaty za dostęp do sieci Internet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dziale 801 – Oświata i wychowanie, w rozdziale 80120 – Licea ogólnokształcące w kwocie 8 000 zł w związku z koniecznością wykonania zaleceń Państwowego Powiatowego Inspektora Sanitarnego w Liceum Ogólnokształcącym               w Kamieniu Pomorskim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, z rozdziału 80130 – Szkoły zawodowe na rozdział 80120 – Licea ogólnokształcące o kwotę 5 000 zł                na realizację dotacji dla niepublicznychjednostek systemu oświaty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dziale 801 – Oświata i wychowanie, w rozdziale 80130 – Szkoły zawodowe w kwocie 2 810 zł w związku z koniecznością dostosowania planu                    do bieżących potrzeb Zespołu Szkół Ponadgimnazjalnych w Wolinie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, w rozdziale 80130 – Szkoły zawodowe o kwotę 14 111 zł, w rozdziale 80148 – Stołówki szkolne o kwotę 12 033 zł oraz w dziale 854 – Edukacyjna opieka wychowawcza, w rozdziale 85410 – internaty i bursy szkolne o kwotę 115 zł w związku z bieżącymi potrzebami Zespołu Szkół Ponadgimnajalnych w Kamieniu Pomorskim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w dziale 801 – Oświata i wychowanie, z rozdziału 80146 – Dokształcanie i doskonalenie nauczycieli w kwocie 15 443 zł do rozdziału 80130 – Szkoły zawodowe na kwotę 14 850 zł na wynagrodzenia w Zespole Szkół Ponadgimnazjalnych w Kamieniu Pomorskim i w Benicach oraz do rozdziału 80195 – Pozostała działalność           na kwotę 593 zł na refundację biletów na przejazd uczniów do Warszawy                      na uroczystość wręczenia stypendiów Prezesa Rady Ministrów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środki w dziale 852 – Pomoc społeczna, w rozdziale 85218 – Powiatowe centrum pomocy rodzinie w kwocie 4 562 zł oraz w rozdziale 85220 - </w:t>
      </w:r>
      <w:r>
        <w:rPr>
          <w:rFonts w:cs="Tahoma" w:ascii="Tahoma" w:hAnsi="Tahoma"/>
          <w:bCs/>
        </w:rPr>
        <w:t>Jednostki specjalistycznego poradnictwa, mieszkania chronione i ośrodki interwencji kryzysowej</w:t>
      </w:r>
      <w:r>
        <w:rPr>
          <w:rFonts w:cs="Tahoma" w:ascii="Tahoma" w:hAnsi="Tahoma"/>
          <w:bCs/>
          <w:lang w:val="en-US" w:eastAsia="en-US"/>
        </w:rPr>
        <w:t xml:space="preserve">           w kwocie 1 161 zł w związku z bieżącymi potrzebami Powiatowego Centrum Pomocy Rodzinie w Kamieniu Pomorskim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dziale 853 – Pozostałe zadania w zakresie polityki społecznej,            w rozdziale 85333 – Powiatowe urzędy pracy w kwocie 1 200 zł na na wpłaty                 na Państwowy Fundusz Rehabilitacji Osób Niepełnosprawnych i wynagrodzenia bezosobowe w Powiatowym Urzędzie Pracy w Kamieniu Pomorskim.</w:t>
      </w:r>
    </w:p>
    <w:sectPr>
      <w:footerReference w:type="default" r:id="rId2"/>
      <w:type w:val="nextPage"/>
      <w:pgSz w:w="11906" w:h="16838"/>
      <w:pgMar w:left="1021" w:right="1021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4"/>
        </w:tabs>
        <w:ind w:left="734" w:hanging="45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ahoma" w:hAnsi="Tahoma" w:eastAsia="MS Mincho;ＭＳ 明朝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  <w:color w:val="00000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ahoma" w:hAnsi="Tahoma" w:eastAsia="MS Mincho;ＭＳ 明朝" w:cs="Tahoma"/>
      <w:b w:val="false"/>
    </w:rPr>
  </w:style>
  <w:style w:type="character" w:styleId="WW8Num11z0">
    <w:name w:val="WW8Num11z0"/>
    <w:qFormat/>
    <w:rPr>
      <w:rFonts w:ascii="Tahoma" w:hAnsi="Tahoma" w:eastAsia="MS Mincho;ＭＳ 明朝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eastAsia="MS Mincho;ＭＳ 明朝"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ahoma" w:hAnsi="Tahoma" w:eastAsia="MS Mincho;ＭＳ 明朝" w:cs="Tahoma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8-12-09T08:56:00Z</cp:lastPrinted>
  <dcterms:modified xsi:type="dcterms:W3CDTF">2008-12-16T11:40:00Z</dcterms:modified>
  <cp:revision>216</cp:revision>
  <dc:subject/>
  <dc:title>PROJEKT</dc:title>
</cp:coreProperties>
</file>