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Cs w:val="28"/>
        </w:rPr>
      </w:pPr>
      <w:r>
        <w:rPr/>
        <w:tab/>
        <w:tab/>
      </w:r>
      <w:r>
        <w:rPr>
          <w:rFonts w:cs="Times" w:ascii="Times" w:hAnsi="Times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Uchwała Nr XXIV/160/2008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Rady Powiatu w Kamieniu Pomorskim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bCs/>
          <w:szCs w:val="28"/>
        </w:rPr>
        <w:t xml:space="preserve">                                          </w:t>
      </w:r>
      <w:r>
        <w:rPr>
          <w:rFonts w:cs="Tahoma" w:ascii="Tahoma" w:hAnsi="Tahoma"/>
          <w:b/>
          <w:bCs/>
          <w:szCs w:val="28"/>
        </w:rPr>
        <w:t>z dnia 18 grudnia 2008 roku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kstpodstawowy2"/>
        <w:rPr>
          <w:sz w:val="28"/>
        </w:rPr>
      </w:pPr>
      <w:r>
        <w:rPr/>
        <w:t>w sprawie ustanowienia wynagrodzenia miesięcznego dla Starosty Kamieńskiego</w:t>
      </w:r>
    </w:p>
    <w:p>
      <w:pPr>
        <w:pStyle w:val="List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 podstawie art.12 pkt 2 ustawy z dnia 5 czerwca 1998 roku o samorządzie powiatowym  (Dz. U. z 2001r. Nr 142, poz. 1592; ze zmianami z 2002 r. Nr 23 poz. 220, Nr 62 poz. 558, Nr 113 poz. 984, Nr 153 poz. 1271, Nr 200 poz. 1688, Nr 214 poz. 1806; z 2003r. Nr 162 poz. 1568; z 2004 r. Nr 102 poz. 1055; z 2007 Nr 173 poz. 1218; z 2008 r. Nr 180, poz. 1111),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Rada Powiatu w Kamieniu Pomorskim uchwala, co następuje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  <w:szCs w:val="28"/>
        </w:rPr>
        <w:t xml:space="preserve">§ 1. </w:t>
      </w:r>
      <w:r>
        <w:rPr>
          <w:rFonts w:cs="Tahoma" w:ascii="Tahoma" w:hAnsi="Tahoma"/>
          <w:szCs w:val="28"/>
        </w:rPr>
        <w:t>Na zasadach określonych w Rozporządzeniu Rady Ministrów z dnia 2 sierpnia 2005 roku w sprawie zasad wynagradzania pracowników samorządowych zatrudnionych w urzędach gmin, starostwach powiatowych i urzędach marszałkowskich (Dz.U. z 2005 r. Nr 146 poz. 1223 ze zmianami) ustala się miesięczne wynagrodzenie dla Starosty Kamieńskiego w skład, którego wchodzą następujące skład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wynagrodzenie zasadnicze  - 5 50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datek funkcyjny – 1 700,00 złot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Tahoma" w:ascii="Tahoma" w:hAnsi="Tahoma"/>
          <w:szCs w:val="28"/>
        </w:rPr>
        <w:t>dodatek specjalny w wysokości 40% wynagrodzenia zasadniczego i dodatku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funkcyjnego   - 2 880,00 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dodatek za wysługę lat w wysokości 20% wynagrodzenia </w:t>
      </w:r>
      <w:r>
        <w:rPr>
          <w:rFonts w:cs="Tahoma" w:ascii="Tahoma" w:hAnsi="Tahoma"/>
        </w:rPr>
        <w:t xml:space="preserve">zasadniczego   - </w:t>
        <w:br/>
        <w:t>1 100,00 złotych</w:t>
      </w:r>
    </w:p>
    <w:p>
      <w:pPr>
        <w:pStyle w:val="List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ie wynagrodzenie miesięczne brutto wynosi: 11 180,00 złotych, słownie: jedenaście tysięcy sto osiemdziesiąt zł.</w:t>
      </w:r>
    </w:p>
    <w:p>
      <w:pPr>
        <w:pStyle w:val="Normal"/>
        <w:spacing w:lineRule="auto" w:line="276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List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Rady Powiatu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§ 3. </w:t>
      </w:r>
      <w:r>
        <w:rPr>
          <w:rFonts w:cs="Tahoma" w:ascii="Tahoma" w:hAnsi="Tahoma"/>
          <w:szCs w:val="28"/>
        </w:rPr>
        <w:t>Uchwała wchodzi w życie z dniem podjęcia.</w:t>
      </w:r>
    </w:p>
    <w:p>
      <w:pPr>
        <w:pStyle w:val="Normal"/>
        <w:spacing w:lineRule="auto" w:line="276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276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276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Cs w:val="28"/>
        </w:rPr>
        <w:t xml:space="preserve">                                                                   </w:t>
      </w:r>
      <w:r>
        <w:rPr>
          <w:rFonts w:cs="Tahoma" w:ascii="Tahoma" w:hAnsi="Tahoma"/>
          <w:b/>
          <w:bCs/>
          <w:szCs w:val="28"/>
        </w:rPr>
        <w:t xml:space="preserve">Przewodniczący Rady Powiatu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</w:t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</w:rPr>
        <w:t>Uzasadnienie</w:t>
        <w:br/>
        <w:t xml:space="preserve"> do Uchwały Nr XXIV/160/2008</w:t>
        <w:br/>
        <w:t xml:space="preserve"> Rady Powiatu w Kamieniu Pomorskim</w:t>
        <w:br/>
        <w:t xml:space="preserve"> z dnia 18 grudnia 2008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stanowienia wynagrodzenia miesięcznego dla Starosty Kamieński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dla Starosty Kamieńskiego uchwalane jest przez Radę Powiatu </w:t>
        <w:br/>
        <w:t xml:space="preserve">w Kamieniu Pomorskim, na podstawie ustawy z dnia 5 czerwca 1998 roku </w:t>
        <w:br/>
        <w:t xml:space="preserve">o samorządzie powiatowym ( Dz.U. z 2001 r. Nr 142 poz. 1592 ze zmianami ), </w:t>
        <w:br/>
        <w:t xml:space="preserve">w związku z Rozporządzeniem Rady Ministrów z dnia 2 sierpnia 2005 roku w sprawie zasad wynagradzania pracowników samorządowych zatrudnionych w urzędach gmin, starostwach powiatowych i urzędach marszałkowskich ( Dz. U. z 2005r. Nr 146 </w:t>
        <w:br/>
        <w:t xml:space="preserve">poz. 1223 ze zmianami). Ostatnia zmiana do ww. rozporządzenia została wprowadzona Rozporządzeniem Rady Ministrów z dnia 22 kwietnia 2008 roku </w:t>
        <w:br/>
        <w:t xml:space="preserve">( Dz. U. z 2008 r. Nr 73 poz. 431 ) i podaje nowe wersje tabel wynagradzania </w:t>
        <w:br/>
        <w:t xml:space="preserve">dla pracowników samorządowych zatrudnionych w urzędach gmin, starostwach powiatowych i urzędach marszałkowskich. Wynagrodzenie Starosty uchwalone zostało w dniu 18 grudnia 2006 roku, od tego czasu nie było zmieniane, w związku </w:t>
        <w:br/>
        <w:t xml:space="preserve">z czym podjęcie uchwały w sprawie ustanowienia wynagrodzenia miesięcznego dla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y Kamieńskiego uważam za zasadne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ahoma" w:hAnsi="Tahoma" w:eastAsia="Lucida Sans Unicode" w:cs="Times New Roman"/>
      <w:b/>
      <w:bCs/>
      <w:sz w:val="24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3:00Z</dcterms:created>
  <dc:creator>Katarzyna Zatylna - Powiat kamieński</dc:creator>
  <dc:description/>
  <cp:keywords/>
  <dc:language>en-US</dc:language>
  <cp:lastModifiedBy>Katarzyna Zatylna - Powiat kamieński</cp:lastModifiedBy>
  <cp:lastPrinted>2008-12-19T11:37:00Z</cp:lastPrinted>
  <dcterms:modified xsi:type="dcterms:W3CDTF">2008-12-19T10:38:00Z</dcterms:modified>
  <cp:revision>4</cp:revision>
  <dc:subject/>
  <dc:title/>
</cp:coreProperties>
</file>