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Uchwała Nr XXIII/154/2008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 dnia 27 listopada 2008 roku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w sprawie wyrażenia zgody na oddanie w wieczyste użytkowanie nieruchomości gruntowej wraz ze sprzedażą prawa własności do budynku.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ab/>
        <w:t>Na podstawie art. 12 pkt. 8 lit. a ustawy z dnia 5 czerwca 1998 r. o samorządzie powiatowym (Dz. U. z 2001r. Nr 142, poz. 1592; ze zmianami z 2002 r. Nr 23 poz. 220,     Nr 62 poz. 558, Nr 113 poz. 984, Nr 153 poz. 1271, Nr 200 poz. 1688, Nr 214 poz. 1806;    z 2003r. Nr 162 poz. 1568, z 2007 Nr 173 poz. 1218), art. 37 ust.1 pkt 3, art. 67 ust. 3, art. 68 ust.1 pkt 2, art. 72 ust. 2 i 3 pkt 3, art. 73 ust. 3 ustawy z dnia  21 sierpnia 1997 roku o gospodarce nieruchomościami (Dz. U. z 2004 r. Nr 261 poz. 2603 ze zmianami              z 2004 Nr 281 poz. 2782, z 2005 Nr 150 poz. 1087, Nr 169 poz. 1420, Nr 175 poz. 1459,     z 2006 r. Nr 104 poz. 708, Nr 220 Nr 1600, Nr 220 Nr 1601, z 2007 r. Nr 173 poz. 1218,          z 2008 r. Nr 59 poz. 369) oraz w związku z Uchwałą Nr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XXII/147/2008 Rady Powiatu             w Kamieniu Pomorskim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i obciążania nieruchomości oraz ich wydzierżawiania                          lub wynajmowania na czas oznaczony dłuższy niż 3 lata </w:t>
      </w:r>
      <w:r>
        <w:rPr>
          <w:rFonts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>nieruchomości stanowiących mienie Powiatu, oraz przyznawania pierwszeństwa                        w nabywaniu lokali mieszkalnych i użytkowych (Dz. Urz. Woj. Zachodniopomorskiego              z 2008 r. Nr 90 poz. 1912)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>§ 1.</w:t>
      </w:r>
      <w:r>
        <w:rPr>
          <w:rFonts w:cs="Tahoma" w:ascii="Tahoma" w:hAnsi="Tahoma"/>
          <w:lang w:eastAsia="zxx" w:bidi="zxx"/>
        </w:rPr>
        <w:t xml:space="preserve"> 1. Wyraża się zgodę na sprzedaż w trybie bezprzetargowym prawa własności                do lokalu oraz piwnic o łącznej powierzchni 634,12m² znajdujących się w budynku                nr 4 położonego  na działce nr 32/6 o pow. 0,1442 ha w obrębie 2 miasta Kamień Pomorski. Dla nieruchomości prowadzona jest księga wieczysta kw nr 17575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2. Przy sprzedaży prawa własności udziela się bonifikaty w wysokości 99 %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>3. Opłata za sprzedaż prawa własności zostaje rozłożona na 10 równych rat, przy czym pierwsza rata zostanie zapłacona nie później niż do dnia zawarcia umowy o oddaniu nieruchomości w użytkowanie wieczyste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4. Pozostałe opłaty, o których mowa w ust. 3, podlegają oprocentowaniu przy zastosowaniu stopy procentowej równej stopie redyskonta weksli stosowanej przez Narodowy Bank Polski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 xml:space="preserve">§ 2. </w:t>
      </w:r>
      <w:r>
        <w:rPr>
          <w:rFonts w:cs="Tahoma" w:ascii="Tahoma" w:hAnsi="Tahoma"/>
          <w:lang w:eastAsia="zxx" w:bidi="zxx"/>
        </w:rPr>
        <w:t>1. Wyraża się zgodę na oddanie na okres 99 lat w użytkowanie wieczyste w formie bezprzetargowej Polskiemu Stowarzyszeniu na Rzecz Osób z Upośledzeniem Umysłowym Koło w Kamieniu Pomorskim z siedzibą w Kamieniu Pomorskim przy ul. Garncarskiej 4 udziału w wysokości 63412/67320 w działce opisanej w § 1 ust. 1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 xml:space="preserve">2. Oddawana nieruchomość w wieczyste użytkowanie wykorzystywana będzie na cele statutowe stowarzyszenia tj. na wyrównywanie szans osób z upośledzeniem umysłowym, tworzenia warunków przestrzegania wobec nich praw człowieka, prowadzenia ich ku aktywnemu uczestnictwu z życiu społecznym oraz wspierania ich rodzin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3. Cena udziału w działce wynosi 114.420,00 zł w tym 22 % VAT. Stawka procentowa pierwszej opłaty z tytułu użytkowania wieczystego wynosi 15% i od tej wartości udziela się bonifikaty w wysokości 99 %. Pierwsza opłata za oddanie nieruchomości gruntowej                   w użytkowanie wieczyste podlega zapłacie jednorazowo, nie później niż do dnia zawarcia umowy o oddaniu tej nieruchomości w użytkowanie wieczyste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>§ 3</w:t>
      </w:r>
      <w:r>
        <w:rPr>
          <w:rFonts w:cs="Tahoma" w:ascii="Tahoma" w:hAnsi="Tahoma"/>
          <w:lang w:eastAsia="zxx" w:bidi="zxx"/>
        </w:rPr>
        <w:t xml:space="preserve">. 1. Opłata roczna z tytułu użytkowania wieczystego w wysokości 0,3% ceny nieruchomości gruntowej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2. Wysokość opłaty rocznej z tytułu użytkowania wieczystego nieruchomości gruntowej może być aktualizowana, nie częściej niż raz w roku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>§ 4.</w:t>
      </w:r>
      <w:r>
        <w:rPr>
          <w:rFonts w:cs="Tahoma" w:ascii="Tahoma" w:hAnsi="Tahoma"/>
          <w:lang w:eastAsia="zxx" w:bidi="zxx"/>
        </w:rPr>
        <w:t xml:space="preserve"> Umowa użytkowania wieczystego może zostać rozwiązana, gdy użytkownik wieczysty korzysta z tej nieruchomości w sposób sprzeczny z ustalonym w umowie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>§ 5.</w:t>
      </w:r>
      <w:r>
        <w:rPr>
          <w:rFonts w:cs="Tahoma" w:ascii="Tahoma" w:hAnsi="Tahoma"/>
          <w:lang w:eastAsia="zxx" w:bidi="zxx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zxx" w:bidi="zxx"/>
        </w:rPr>
        <w:t>§ 6.</w:t>
      </w:r>
      <w:r>
        <w:rPr>
          <w:rFonts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ab/>
        <w:tab/>
        <w:tab/>
        <w:tab/>
        <w:tab/>
        <w:t xml:space="preserve">       Przewodniczący Rady Powiat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ab/>
        <w:tab/>
        <w:tab/>
        <w:tab/>
        <w:tab/>
        <w:t xml:space="preserve">       Mariusz Wawrzyński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b/>
          <w:lang w:eastAsia="zxx" w:bidi="zxx"/>
        </w:rPr>
        <w:t>do Uchwały Nr XXIII/154/2008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 dnia 27 listopada 2008 roku</w:t>
      </w:r>
    </w:p>
    <w:p>
      <w:pPr>
        <w:pStyle w:val="Normal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eastAsia="zxx" w:bidi="zxx"/>
        </w:rPr>
        <w:t xml:space="preserve">Prezes Polskiego Stowarzyszenia na Rzecz Osób z Upośledzeniem Umysłowym Koło w Kamieniu Pomorskim zwróciła się z prośbą o przekazanie w użytkowanie wieczyste, zabudowanej działki nr 32/6, położonej w Kamieniu Pomorskim przy ul. Garncarskiej 4.                Od roku 2002 Stowarzyszenie posiada umowę użyczenia, na podstawie, której prowadzi    na w/w nieruchomości swoją działalność Statutową. Z uwagi na fakt, iż Stowarzyszenie zamierza przystąpić do modernizacji obiektu w związku z poszerzeniem swojej działalności o nowe formy pomocy osobom niepełnosprawnym oddanie działki w wieczyste użytkowanie wraz z jednoczesną sprzedażą budynku umożliwi rozwój ośrodka zgodnie </w:t>
        <w:br/>
        <w:t>z zapisami zawartymi w statucie.</w:t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ab/>
        <w:t xml:space="preserve">Zgodnie z ustawą o gospodarce nieruchomościami nieruchomość można oddać                             w użytkowanie wieczyste w formie aktu notarialnego.  W akcie ustanawia się prawo wieczystego użytkowania do gruntu - działki oraz sprzedaje się prawo własności                    do lokalu znajdującego się na nieruchomości. Cena gruntu oraz wartość budynku ustanawia biegły rzeczoznawca majątkow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ahoma" w:ascii="Tahoma" w:hAnsi="Tahoma"/>
        </w:rPr>
        <w:t xml:space="preserve">W związku z tym, że Stowarzyszenie zgodnie ze statutem prowadzi nieodpłatną działalność pożytku publicznego oddanie w wieczyste użytkowanie może być w formie bezprzetargowym. Dodatkowo Rada Powiatu może wyrazić zgodę na udzielenie bonifikaty od ceny ustalonej przez rzeczoznawcę majątkowego w tym przypadku bonifikata obejmowałaby wartość lokalu jak również pierwszą opłatę z tytułu użytkowania wieczystego. Ponadto organizacja pożytku publicznego nie jest zwolniona z opłat z tytułu oddania nieruchomości w użytkowanie wieczyste, zatem roczna opłata z tytułu użytkowania wieczystego gruntu wynosiłaby 0,3% wyliczona od wartości gruntu. Jednakże w myśl art. 73 ust. 3 w/w ustawy przewiduje się możliwość udzielenia przez Zarząd                 za zgodą Rady bonifikaty również i od tej opłaty.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47:00Z</dcterms:created>
  <dc:creator>Katarzyna Zatylna - Powiat kami</dc:creator>
  <dc:description/>
  <cp:keywords/>
  <dc:language>en-US</dc:language>
  <cp:lastModifiedBy>Katarzyna Zatylna - Powiat kamieński</cp:lastModifiedBy>
  <cp:lastPrinted>2008-11-28T08:53:00Z</cp:lastPrinted>
  <dcterms:modified xsi:type="dcterms:W3CDTF">2008-11-28T07:54:00Z</dcterms:modified>
  <cp:revision>5</cp:revision>
  <dc:subject/>
  <dc:title/>
</cp:coreProperties>
</file>