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Briz.KZ.0041-4/08</w:t>
      </w:r>
    </w:p>
    <w:p>
      <w:pPr>
        <w:pStyle w:val="Normal"/>
        <w:spacing w:before="0" w:after="0"/>
        <w:jc w:val="center"/>
        <w:rPr/>
      </w:pPr>
      <w:r>
        <w:rPr>
          <w:rFonts w:cs="Tahoma" w:ascii="Tahoma" w:hAnsi="Tahoma"/>
          <w:b/>
          <w:sz w:val="24"/>
          <w:szCs w:val="24"/>
        </w:rPr>
        <w:t xml:space="preserve">Protokół Nr XXIII/2008 </w:t>
      </w:r>
    </w:p>
    <w:p>
      <w:pPr>
        <w:pStyle w:val="Normal"/>
        <w:spacing w:before="0" w:after="0"/>
        <w:jc w:val="center"/>
        <w:rPr>
          <w:rFonts w:ascii="Tahoma" w:hAnsi="Tahoma" w:cs="Tahoma"/>
          <w:b/>
          <w:b/>
          <w:sz w:val="24"/>
          <w:szCs w:val="24"/>
        </w:rPr>
      </w:pPr>
      <w:r>
        <w:rPr>
          <w:rFonts w:cs="Tahoma" w:ascii="Tahoma" w:hAnsi="Tahoma"/>
          <w:b/>
          <w:sz w:val="24"/>
          <w:szCs w:val="24"/>
        </w:rPr>
        <w:t xml:space="preserve">z Sesji Rady Powiatu w Kamieniu Pomorskim </w:t>
      </w:r>
    </w:p>
    <w:p>
      <w:pPr>
        <w:pStyle w:val="Normal"/>
        <w:spacing w:before="0" w:after="0"/>
        <w:jc w:val="center"/>
        <w:rPr/>
      </w:pPr>
      <w:r>
        <w:rPr>
          <w:rFonts w:cs="Tahoma" w:ascii="Tahoma" w:hAnsi="Tahoma"/>
          <w:b/>
          <w:sz w:val="24"/>
          <w:szCs w:val="24"/>
        </w:rPr>
        <w:t>odbytej w dniu 27 listopada 2008 roku</w:t>
      </w:r>
    </w:p>
    <w:p>
      <w:pPr>
        <w:pStyle w:val="Normal"/>
        <w:spacing w:before="0" w:after="0"/>
        <w:jc w:val="center"/>
        <w:rPr>
          <w:rFonts w:ascii="Tahoma" w:hAnsi="Tahoma" w:cs="Tahoma"/>
          <w:b/>
          <w:b/>
          <w:sz w:val="24"/>
          <w:szCs w:val="24"/>
        </w:rPr>
      </w:pPr>
      <w:r>
        <w:rPr>
          <w:rFonts w:cs="Tahoma" w:ascii="Tahoma" w:hAnsi="Tahoma"/>
          <w:b/>
          <w:sz w:val="24"/>
          <w:szCs w:val="24"/>
        </w:rPr>
        <w:t>w Starostwie Powiatowym w Kamieniu Pomorskim</w:t>
      </w:r>
    </w:p>
    <w:p>
      <w:pPr>
        <w:pStyle w:val="Normal"/>
        <w:spacing w:before="0" w:after="0"/>
        <w:jc w:val="center"/>
        <w:rPr>
          <w:rFonts w:ascii="Tahoma" w:hAnsi="Tahoma" w:cs="Tahoma"/>
          <w:b/>
          <w:b/>
          <w:sz w:val="24"/>
          <w:szCs w:val="24"/>
        </w:rPr>
      </w:pPr>
      <w:r>
        <w:rPr>
          <w:rFonts w:cs="Tahoma" w:ascii="Tahoma" w:hAnsi="Tahoma"/>
          <w:b/>
          <w:sz w:val="24"/>
          <w:szCs w:val="24"/>
        </w:rPr>
        <w:t>przy ul. Mieszka I 5B</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pPr>
      <w:r>
        <w:rPr>
          <w:rFonts w:cs="Tahoma" w:ascii="Tahoma" w:hAnsi="Tahoma"/>
          <w:b/>
          <w:sz w:val="24"/>
          <w:szCs w:val="24"/>
        </w:rPr>
        <w:t>Proponowany porządek XXIII Sesji Rady Powiatu w Kamieniu Pomorskim:</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Otwarcie sesji, stwierdzenie quorum.</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Ustalenie porządku obrad.</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Informacja Przewodniczącego Rady.</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Przyjęcie protokołu z poprzedniego posiedzenia.</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Sprawozdanie Przewodniczącego Zarządu o pracach Zarządu.</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Interpelacje i zapytania radnych.</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Podjęcie uchwał:</w:t>
      </w:r>
    </w:p>
    <w:p>
      <w:pPr>
        <w:pStyle w:val="Akapitzlist"/>
        <w:numPr>
          <w:ilvl w:val="1"/>
          <w:numId w:val="2"/>
        </w:numPr>
        <w:spacing w:before="0" w:after="0"/>
        <w:contextualSpacing/>
        <w:jc w:val="both"/>
        <w:rPr>
          <w:rFonts w:ascii="Tahoma" w:hAnsi="Tahoma" w:cs="Tahoma"/>
          <w:b/>
          <w:b/>
          <w:sz w:val="24"/>
          <w:szCs w:val="24"/>
        </w:rPr>
      </w:pPr>
      <w:r>
        <w:rPr>
          <w:rFonts w:cs="Tahoma" w:ascii="Tahoma" w:hAnsi="Tahoma"/>
          <w:b/>
          <w:sz w:val="24"/>
          <w:szCs w:val="24"/>
        </w:rPr>
        <w:t xml:space="preserve">w sprawie zmiany uchwały Nr XIX/102/2007 Rady Powiatu </w:t>
        <w:br/>
        <w:t xml:space="preserve">w Kamieniu Pomorskim z dnia 20 grudnia  2007 roku </w:t>
        <w:br/>
        <w:t>w sprawie uchwalenia budżetu Powiatu na 2008 rok.</w:t>
      </w:r>
    </w:p>
    <w:p>
      <w:pPr>
        <w:pStyle w:val="Akapitzlist"/>
        <w:numPr>
          <w:ilvl w:val="1"/>
          <w:numId w:val="2"/>
        </w:numPr>
        <w:spacing w:before="0" w:after="0"/>
        <w:contextualSpacing/>
        <w:jc w:val="both"/>
        <w:rPr>
          <w:rFonts w:ascii="Tahoma" w:hAnsi="Tahoma" w:cs="Tahoma"/>
          <w:b/>
          <w:b/>
          <w:sz w:val="24"/>
          <w:szCs w:val="24"/>
        </w:rPr>
      </w:pPr>
      <w:r>
        <w:rPr>
          <w:rFonts w:cs="Tahoma" w:ascii="Tahoma" w:hAnsi="Tahoma"/>
          <w:b/>
          <w:sz w:val="24"/>
          <w:szCs w:val="24"/>
        </w:rPr>
        <w:t>w sprawie zmiany budżetu Powiatu kamieńskiego na 2008 rok.</w:t>
      </w:r>
    </w:p>
    <w:p>
      <w:pPr>
        <w:pStyle w:val="Akapitzlist"/>
        <w:numPr>
          <w:ilvl w:val="1"/>
          <w:numId w:val="2"/>
        </w:numPr>
        <w:spacing w:before="0" w:after="0"/>
        <w:contextualSpacing/>
        <w:jc w:val="both"/>
        <w:rPr>
          <w:rFonts w:ascii="Tahoma" w:hAnsi="Tahoma" w:cs="Tahoma"/>
          <w:b/>
          <w:b/>
          <w:sz w:val="24"/>
          <w:szCs w:val="24"/>
        </w:rPr>
      </w:pPr>
      <w:r>
        <w:rPr>
          <w:rFonts w:cs="Tahoma" w:ascii="Tahoma" w:hAnsi="Tahoma"/>
          <w:b/>
          <w:sz w:val="24"/>
          <w:szCs w:val="24"/>
        </w:rPr>
        <w:t>w sprawie wyrażenia zgody na oddanie w wieczyste użytkowanie nieruchomości gruntowej wraz ze sprzedażą prawa własności do budynku.</w:t>
      </w:r>
    </w:p>
    <w:p>
      <w:pPr>
        <w:pStyle w:val="Akapitzlist"/>
        <w:numPr>
          <w:ilvl w:val="0"/>
          <w:numId w:val="2"/>
        </w:numPr>
        <w:spacing w:before="0" w:after="0"/>
        <w:ind w:left="720" w:hanging="436"/>
        <w:contextualSpacing/>
        <w:jc w:val="both"/>
        <w:rPr>
          <w:rFonts w:ascii="Tahoma" w:hAnsi="Tahoma" w:cs="Tahoma"/>
          <w:b/>
          <w:b/>
          <w:sz w:val="24"/>
          <w:szCs w:val="24"/>
        </w:rPr>
      </w:pPr>
      <w:r>
        <w:rPr>
          <w:rFonts w:cs="Tahoma" w:ascii="Tahoma" w:hAnsi="Tahoma"/>
          <w:b/>
          <w:sz w:val="24"/>
          <w:szCs w:val="24"/>
        </w:rPr>
        <w:t>Rozpatrzenie skargi na działalność Kierownika Powiatowego Centrum Pomocy Rodzinie w Kamieniu Pomorskim.</w:t>
      </w:r>
    </w:p>
    <w:p>
      <w:pPr>
        <w:pStyle w:val="Akapitzlist"/>
        <w:numPr>
          <w:ilvl w:val="0"/>
          <w:numId w:val="2"/>
        </w:numPr>
        <w:spacing w:before="0" w:after="0"/>
        <w:ind w:left="284" w:hanging="0"/>
        <w:contextualSpacing/>
        <w:jc w:val="both"/>
        <w:rPr>
          <w:rFonts w:ascii="Tahoma" w:hAnsi="Tahoma" w:cs="Tahoma"/>
          <w:b/>
          <w:b/>
          <w:sz w:val="24"/>
          <w:szCs w:val="24"/>
        </w:rPr>
      </w:pPr>
      <w:r>
        <w:rPr>
          <w:rFonts w:cs="Tahoma" w:ascii="Tahoma" w:hAnsi="Tahoma"/>
          <w:b/>
          <w:sz w:val="24"/>
          <w:szCs w:val="24"/>
        </w:rPr>
        <w:t>Odpowiedzi na interpelacje radnych zgłoszone na sesji.</w:t>
      </w:r>
    </w:p>
    <w:p>
      <w:pPr>
        <w:pStyle w:val="Akapitzlist"/>
        <w:numPr>
          <w:ilvl w:val="0"/>
          <w:numId w:val="2"/>
        </w:numPr>
        <w:spacing w:before="0" w:after="0"/>
        <w:ind w:left="284" w:hanging="11"/>
        <w:contextualSpacing/>
        <w:jc w:val="both"/>
        <w:rPr>
          <w:rFonts w:ascii="Tahoma" w:hAnsi="Tahoma" w:cs="Tahoma"/>
          <w:b/>
          <w:b/>
          <w:sz w:val="24"/>
          <w:szCs w:val="24"/>
        </w:rPr>
      </w:pPr>
      <w:r>
        <w:rPr>
          <w:rFonts w:cs="Tahoma" w:ascii="Tahoma" w:hAnsi="Tahoma"/>
          <w:b/>
          <w:sz w:val="24"/>
          <w:szCs w:val="24"/>
        </w:rPr>
        <w:t>Wolne wnioski i informacje.</w:t>
      </w:r>
    </w:p>
    <w:p>
      <w:pPr>
        <w:pStyle w:val="Akapitzlist"/>
        <w:numPr>
          <w:ilvl w:val="0"/>
          <w:numId w:val="2"/>
        </w:numPr>
        <w:spacing w:before="0" w:after="0"/>
        <w:ind w:left="284" w:hanging="11"/>
        <w:contextualSpacing/>
        <w:jc w:val="both"/>
        <w:rPr>
          <w:rFonts w:ascii="Tahoma" w:hAnsi="Tahoma" w:cs="Tahoma"/>
          <w:b/>
          <w:b/>
          <w:sz w:val="24"/>
          <w:szCs w:val="24"/>
        </w:rPr>
      </w:pPr>
      <w:r>
        <w:rPr>
          <w:rFonts w:cs="Tahoma" w:ascii="Tahoma" w:hAnsi="Tahoma"/>
          <w:b/>
          <w:sz w:val="24"/>
          <w:szCs w:val="24"/>
        </w:rPr>
        <w:t>Zamknięcie sesji.</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1. Otwarcie sesji, stwierdzenie quorum.</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riusz Wawrzyński o godzinie 15:05 otworzył </w:t>
        <w:br/>
        <w:t>XXIII Sesję Rady Powiatu w Kamieniu Pomorskim III kadencji. Przywitał Radnych, Członków Zarządu, zaproszonych gości oraz przedstawicieli mediów. Oświadczył, że zgodnie z listą obecności w posiedzeniu bierze udział 16 radnych, w związku z czym Rada jest władna do podejmowania decyzji.</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Lista obecności stanowi załącznik nr 1 do protokoł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2. Ustalenie porządku obrad.</w:t>
      </w:r>
    </w:p>
    <w:p>
      <w:pPr>
        <w:pStyle w:val="Akapitzlist"/>
        <w:spacing w:before="0" w:after="0"/>
        <w:ind w:left="0" w:hanging="0"/>
        <w:contextualSpacing/>
        <w:jc w:val="both"/>
        <w:rPr/>
      </w:pPr>
      <w:r>
        <w:rPr>
          <w:rFonts w:cs="Tahoma" w:ascii="Tahoma" w:hAnsi="Tahoma"/>
          <w:sz w:val="24"/>
          <w:szCs w:val="24"/>
        </w:rPr>
        <w:t xml:space="preserve">Radny Sebastian Krupa w imieniu Członków Komisji Rewizyjnej złożył wniosek </w:t>
        <w:br/>
        <w:t>o zdjęcie z porządku obrad punktu nr 8, tj. Rozpatrzenie skargi na działalność Kierownika Powiatowego Centrum Pomocy Rodzinie w Kamieniu Pomorskim.</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3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3 głosami „wstrzymującymi się”</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zdjęła z porządku obrad punkt nr 8, tj. Rozpatrzenie skargi na działalność Kierownika Powiatowego Centrum Pomocy Rodzinie w Kamieniu Pomorskim i przyjęła porządek obrad ze zmianami zaproponowany przez Przewodniczącego Rady.</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Porządek obrad XXIII Sesji Rady Powiatu w Kamieniu Pomorskim:</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Otwarcie sesji, stwierdzenie quorum.</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Ustalenie porządku obrad.</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Informacja Przewodniczącego Rady.</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Przyjęcie protokołu z poprzedniego posiedzenia.</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Sprawozdanie Przewodniczącego Zarządu o pracach Zarządu.</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Interpelacje i zapytania radnych.</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Podjęcie uchwał:</w:t>
      </w:r>
    </w:p>
    <w:p>
      <w:pPr>
        <w:pStyle w:val="Akapitzlist"/>
        <w:numPr>
          <w:ilvl w:val="1"/>
          <w:numId w:val="1"/>
        </w:numPr>
        <w:spacing w:before="0" w:after="0"/>
        <w:contextualSpacing/>
        <w:jc w:val="both"/>
        <w:rPr>
          <w:rFonts w:ascii="Tahoma" w:hAnsi="Tahoma" w:cs="Tahoma"/>
          <w:b/>
          <w:b/>
          <w:sz w:val="24"/>
          <w:szCs w:val="24"/>
        </w:rPr>
      </w:pPr>
      <w:r>
        <w:rPr>
          <w:rFonts w:cs="Tahoma" w:ascii="Tahoma" w:hAnsi="Tahoma"/>
          <w:b/>
          <w:sz w:val="24"/>
          <w:szCs w:val="24"/>
        </w:rPr>
        <w:t xml:space="preserve">w sprawie zmiany uchwały Nr XIX/102/2007 Rady Powiatu </w:t>
        <w:br/>
        <w:t xml:space="preserve">w Kamieniu Pomorskim z dnia 20 grudnia  2007 roku </w:t>
        <w:br/>
        <w:t>w sprawie uchwalenia budżetu Powiatu na 2008 rok.</w:t>
      </w:r>
    </w:p>
    <w:p>
      <w:pPr>
        <w:pStyle w:val="Akapitzlist"/>
        <w:numPr>
          <w:ilvl w:val="1"/>
          <w:numId w:val="1"/>
        </w:numPr>
        <w:spacing w:before="0" w:after="0"/>
        <w:contextualSpacing/>
        <w:jc w:val="both"/>
        <w:rPr>
          <w:rFonts w:ascii="Tahoma" w:hAnsi="Tahoma" w:cs="Tahoma"/>
          <w:b/>
          <w:b/>
          <w:sz w:val="24"/>
          <w:szCs w:val="24"/>
        </w:rPr>
      </w:pPr>
      <w:r>
        <w:rPr>
          <w:rFonts w:cs="Tahoma" w:ascii="Tahoma" w:hAnsi="Tahoma"/>
          <w:b/>
          <w:sz w:val="24"/>
          <w:szCs w:val="24"/>
        </w:rPr>
        <w:t>w sprawie zmiany budżetu Powiatu kamieńskiego na 2008 rok.</w:t>
      </w:r>
    </w:p>
    <w:p>
      <w:pPr>
        <w:pStyle w:val="Akapitzlist"/>
        <w:numPr>
          <w:ilvl w:val="1"/>
          <w:numId w:val="1"/>
        </w:numPr>
        <w:spacing w:before="0" w:after="0"/>
        <w:contextualSpacing/>
        <w:jc w:val="both"/>
        <w:rPr>
          <w:rFonts w:ascii="Tahoma" w:hAnsi="Tahoma" w:cs="Tahoma"/>
          <w:b/>
          <w:b/>
          <w:sz w:val="24"/>
          <w:szCs w:val="24"/>
        </w:rPr>
      </w:pPr>
      <w:r>
        <w:rPr>
          <w:rFonts w:cs="Tahoma" w:ascii="Tahoma" w:hAnsi="Tahoma"/>
          <w:b/>
          <w:sz w:val="24"/>
          <w:szCs w:val="24"/>
        </w:rPr>
        <w:t>w sprawie wyrażenia zgody na oddanie w wieczyste użytkowanie nieruchomości gruntowej wraz ze sprzedażą prawa własności do budynku.</w:t>
      </w:r>
    </w:p>
    <w:p>
      <w:pPr>
        <w:pStyle w:val="Akapitzlist"/>
        <w:numPr>
          <w:ilvl w:val="0"/>
          <w:numId w:val="1"/>
        </w:numPr>
        <w:spacing w:before="0" w:after="0"/>
        <w:ind w:left="284" w:hanging="0"/>
        <w:contextualSpacing/>
        <w:jc w:val="both"/>
        <w:rPr>
          <w:rFonts w:ascii="Tahoma" w:hAnsi="Tahoma" w:cs="Tahoma"/>
          <w:b/>
          <w:b/>
          <w:sz w:val="24"/>
          <w:szCs w:val="24"/>
        </w:rPr>
      </w:pPr>
      <w:r>
        <w:rPr>
          <w:rFonts w:cs="Tahoma" w:ascii="Tahoma" w:hAnsi="Tahoma"/>
          <w:b/>
          <w:sz w:val="24"/>
          <w:szCs w:val="24"/>
        </w:rPr>
        <w:t>Odpowiedzi na interpelacje radnych zgłoszone na sesji.</w:t>
      </w:r>
    </w:p>
    <w:p>
      <w:pPr>
        <w:pStyle w:val="Akapitzlist"/>
        <w:numPr>
          <w:ilvl w:val="0"/>
          <w:numId w:val="1"/>
        </w:numPr>
        <w:spacing w:before="0" w:after="0"/>
        <w:ind w:left="284" w:hanging="11"/>
        <w:contextualSpacing/>
        <w:jc w:val="both"/>
        <w:rPr>
          <w:rFonts w:ascii="Tahoma" w:hAnsi="Tahoma" w:cs="Tahoma"/>
          <w:b/>
          <w:b/>
          <w:sz w:val="24"/>
          <w:szCs w:val="24"/>
        </w:rPr>
      </w:pPr>
      <w:r>
        <w:rPr>
          <w:rFonts w:cs="Tahoma" w:ascii="Tahoma" w:hAnsi="Tahoma"/>
          <w:b/>
          <w:sz w:val="24"/>
          <w:szCs w:val="24"/>
        </w:rPr>
        <w:t>Wolne wnioski i informacje.</w:t>
      </w:r>
    </w:p>
    <w:p>
      <w:pPr>
        <w:pStyle w:val="Akapitzlist"/>
        <w:numPr>
          <w:ilvl w:val="0"/>
          <w:numId w:val="1"/>
        </w:numPr>
        <w:spacing w:before="0" w:after="0"/>
        <w:ind w:left="284" w:hanging="11"/>
        <w:contextualSpacing/>
        <w:jc w:val="both"/>
        <w:rPr>
          <w:rFonts w:ascii="Tahoma" w:hAnsi="Tahoma" w:cs="Tahoma"/>
          <w:b/>
          <w:b/>
          <w:sz w:val="24"/>
          <w:szCs w:val="24"/>
        </w:rPr>
      </w:pPr>
      <w:r>
        <w:rPr>
          <w:rFonts w:cs="Tahoma" w:ascii="Tahoma" w:hAnsi="Tahoma"/>
          <w:b/>
          <w:sz w:val="24"/>
          <w:szCs w:val="24"/>
        </w:rPr>
        <w:t>Zamknięcie sesji.</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3. Informacja Przewodniczącego Rady.</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Mariusz Wawrzyński poinformował, że od dostatniej sesji Rady Powiatu brał udział w Forum Przewodniczących Rad samorządów powiatowych </w:t>
        <w:br/>
        <w:t xml:space="preserve">i gminnych, gdzie rozpatrywana była sprawa sformalizowania tego forum. Wyjaśnił, że zgodnie z tym, co było wcześniej uzgodnione nie założono stowarzyszenia oraz nie obciążono żadnego samorządu składkami. Członkowie forum podjęli decyzję, że </w:t>
        <w:br/>
        <w:t xml:space="preserve">w dalszym ciągu spotkania Przewodniczących Rad będą się odbywać na zasadzie dobrowolności i przy okazji ważnych problemów.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poinformował również, że wspólnie z Przewodniczącym Komisji Budżetowo – Gospodarczej, Panem Bogdanem Wilkowskim brali udział </w:t>
        <w:br/>
        <w:t>w szkoleniu organizowanym przez Regionalną Izbę Obrachunkową w sprawie uchwalania budżetów powiatów oraz gmin. Przewodniczący wyjaśnił, że szkolenie prowadzone było przez pracowników RIO i że ma nadzieję, iż uda się dopilnować, by uchwała budżetowa od razu uzyskała pozytywną opinię RIO.</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onadto poinformował, że brał udział w obchodach Dnia Niepodległości w Golczewie, w Powiatowych obchodach Dnia Edukacji Narodowej, a także w Mistrzostwach Województwa Radnych i Członków Zarządu w Piłce Siatkowej w Pyrzycach, </w:t>
        <w:br/>
        <w:t>w składzie: Bogdan Wilkowski, Stanisław Drzewiński, Roman Dorniak, Marek Kawa, przy wsparciu Starosty Kamieńskiego, a także Gminy Międzyzdroje, na których radni zajęli piąte miejsce.</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Ad.4.Przyjęcie protokołu z poprzedniego posiedzenia.</w:t>
      </w:r>
    </w:p>
    <w:p>
      <w:pPr>
        <w:pStyle w:val="Normal"/>
        <w:spacing w:before="0" w:after="0"/>
        <w:jc w:val="both"/>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3 głosami „za”</w:t>
      </w:r>
    </w:p>
    <w:p>
      <w:pPr>
        <w:pStyle w:val="Normal"/>
        <w:spacing w:before="0" w:after="0"/>
        <w:jc w:val="both"/>
        <w:rPr>
          <w:rFonts w:ascii="Tahoma" w:hAnsi="Tahoma" w:cs="Tahoma"/>
          <w:sz w:val="24"/>
          <w:szCs w:val="24"/>
        </w:rPr>
      </w:pPr>
      <w:r>
        <w:rPr>
          <w:rFonts w:cs="Tahoma" w:ascii="Tahoma" w:hAnsi="Tahoma"/>
          <w:sz w:val="24"/>
          <w:szCs w:val="24"/>
        </w:rPr>
        <w:t>- 1 głosie „wstrzymującym się</w:t>
      </w:r>
    </w:p>
    <w:p>
      <w:pPr>
        <w:pStyle w:val="Normal"/>
        <w:spacing w:before="0" w:after="0"/>
        <w:jc w:val="both"/>
        <w:rPr>
          <w:rFonts w:ascii="Tahoma" w:hAnsi="Tahoma" w:cs="Tahoma"/>
          <w:sz w:val="24"/>
          <w:szCs w:val="24"/>
        </w:rPr>
      </w:pPr>
      <w:r>
        <w:rPr>
          <w:rFonts w:cs="Tahoma" w:ascii="Tahoma" w:hAnsi="Tahoma"/>
          <w:sz w:val="24"/>
          <w:szCs w:val="24"/>
        </w:rPr>
        <w:t>przyjęła protokół z poprzedniego posiedzenia.</w:t>
      </w:r>
    </w:p>
    <w:p>
      <w:pPr>
        <w:pStyle w:val="Normal"/>
        <w:spacing w:before="0" w:after="0"/>
        <w:jc w:val="both"/>
        <w:rPr>
          <w:rFonts w:ascii="Tahoma" w:hAnsi="Tahoma" w:cs="Tahoma"/>
          <w:sz w:val="24"/>
          <w:szCs w:val="24"/>
        </w:rPr>
      </w:pPr>
      <w:r>
        <w:rPr>
          <w:rFonts w:cs="Tahoma" w:ascii="Tahoma" w:hAnsi="Tahoma"/>
          <w:sz w:val="24"/>
          <w:szCs w:val="24"/>
        </w:rPr>
        <w:t>2 radnych nie brało udziału w głosowani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5. Sprawozdanie Przewodniczącego Zarządu o pracach Zarządu.</w:t>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1 głosami „za”</w:t>
      </w:r>
    </w:p>
    <w:p>
      <w:pPr>
        <w:pStyle w:val="Normal"/>
        <w:spacing w:before="0" w:after="0"/>
        <w:jc w:val="both"/>
        <w:rPr>
          <w:rFonts w:ascii="Tahoma" w:hAnsi="Tahoma" w:cs="Tahoma"/>
          <w:sz w:val="24"/>
          <w:szCs w:val="24"/>
        </w:rPr>
      </w:pPr>
      <w:r>
        <w:rPr>
          <w:rFonts w:cs="Tahoma" w:ascii="Tahoma" w:hAnsi="Tahoma"/>
          <w:sz w:val="24"/>
          <w:szCs w:val="24"/>
        </w:rPr>
        <w:t>- 4 głosami „ wstrzymującymi się”</w:t>
      </w:r>
    </w:p>
    <w:p>
      <w:pPr>
        <w:pStyle w:val="Normal"/>
        <w:spacing w:before="0" w:after="0"/>
        <w:jc w:val="both"/>
        <w:rPr>
          <w:rFonts w:ascii="Tahoma" w:hAnsi="Tahoma" w:cs="Tahoma"/>
          <w:sz w:val="24"/>
          <w:szCs w:val="24"/>
        </w:rPr>
      </w:pPr>
      <w:r>
        <w:rPr>
          <w:rFonts w:cs="Tahoma" w:ascii="Tahoma" w:hAnsi="Tahoma"/>
          <w:sz w:val="24"/>
          <w:szCs w:val="24"/>
        </w:rPr>
        <w:t>przyjęła sprawozdanie Przewodniczącego Zarządu o pracach Zarządu, w brzmieniu jak załącznik nr 2 do protokołu.</w:t>
      </w:r>
    </w:p>
    <w:p>
      <w:pPr>
        <w:pStyle w:val="Normal"/>
        <w:spacing w:before="0" w:after="0"/>
        <w:jc w:val="both"/>
        <w:rPr>
          <w:rFonts w:ascii="Tahoma" w:hAnsi="Tahoma" w:cs="Tahoma"/>
          <w:sz w:val="24"/>
          <w:szCs w:val="24"/>
        </w:rPr>
      </w:pPr>
      <w:r>
        <w:rPr>
          <w:rFonts w:cs="Tahoma" w:ascii="Tahoma" w:hAnsi="Tahoma"/>
          <w:sz w:val="24"/>
          <w:szCs w:val="24"/>
        </w:rPr>
        <w:t>1 z radnych nie brał udziału w głosowani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6.Interpelacje i zapytania radnych.</w:t>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poprosił o wyjaśnienie na jakiej podstawie została zwolniona Pani Małgorzata Radecka – pracownik Zarządu Dróg Powiatowych </w:t>
        <w:br/>
        <w:t xml:space="preserve">w Kamieniu Pomorskim. Poinformował, że zapoznał się z dokumentacją dotyczącą Jej zatrudnienia i uważa, że w przypadku zatrudnienia na stanowisko jakie zajmowała kolejnej osoby, zwolnienie Jej odbyło się nie zgodnie z obowiązującymi przepisami, </w:t>
        <w:br/>
        <w:t xml:space="preserve">w związku z czym radny chciałby się dowiedzieć, na jakiej podstawie zostało </w:t>
        <w:br/>
        <w:t>to wykonane.</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pPr>
      <w:r>
        <w:rPr>
          <w:rFonts w:cs="Tahoma" w:ascii="Tahoma" w:hAnsi="Tahoma"/>
          <w:sz w:val="24"/>
          <w:szCs w:val="24"/>
        </w:rPr>
        <w:t xml:space="preserve">Radny Dariusz Abramowicz poinformował o zdarzeniu, jakie miało miejsce jakiś czas temu, a mianowicie służbowy samochód ZDP w Kamieniu Pomorskim po godzinach pracy jeździł obładowany drzewem i kluczył po mieście lub uciekał, gdyż kierowca stwierdził, że jest śledzony, w związku z czym nie pojechał w docelowe miejsce, tylko krążył po mieście i został zatrzymany przez Policję. Radny poinformował, że złożył doniesienie na Policję i czeka na odpowiedź w tej sprawie, jednakże prosi </w:t>
        <w:br/>
        <w:t>o udzielenie informacji na jakiej zasadzie odbywa się dyspozycja samochodu, a także na jakiej podstawie wywożone jest drzewo i kto o tym decydował, że może być to robione po godzinach prac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poinformował, że w zeszłym tygodniu był pierwszy atak zimy i od ludzi usłyszał, że drogi były nie odśnieżane, nie posypywane </w:t>
        <w:br/>
        <w:t xml:space="preserve">i wiele osób miało z tego powodu stłuczki. Radny poinformował, że Jego również spotkało nieszczęśliwe zdarzenie, gdyż potrącił ludzi na przejściu przy </w:t>
        <w:br/>
        <w:t xml:space="preserve">ul. Wolińskiej. Radny wyjaśnił, że w planach Starostwa jako współinwestora  budowy strażnicy przy ul. Wolińskiej było zorganizowanie sygnalizacji świetlnej, gdyż ruch przy ul. Wolińskiej jest źle zorganizowany i konieczne jest zamontowanie sygnalizatorów świetlnych, gdzie straż mogłaby w każdej chwili taki sygnalizator uruchomić. Radny poprosił o informację, czy coś w tym zakresie jest planowa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Abramowicz zgłosił również interpelację dotyczącą funkcjonowania BIP-u Starostwa. Poinformował, że z tego, co się orientuje Powiat ma obowiązek prowadzenia BIP-u i wkładania tam wszelkich informacji. Poinformował, że często próbuje się czegokolwiek dowiedzieć, jednak wielu informacji nie ma.</w:t>
      </w:r>
    </w:p>
    <w:p>
      <w:pPr>
        <w:pStyle w:val="Normal"/>
        <w:spacing w:before="0" w:after="0"/>
        <w:jc w:val="both"/>
        <w:rPr>
          <w:rFonts w:ascii="Tahoma" w:hAnsi="Tahoma" w:cs="Tahoma"/>
          <w:sz w:val="24"/>
          <w:szCs w:val="24"/>
        </w:rPr>
      </w:pPr>
      <w:r>
        <w:rPr>
          <w:rFonts w:cs="Tahoma" w:ascii="Tahoma" w:hAnsi="Tahoma"/>
          <w:sz w:val="24"/>
          <w:szCs w:val="24"/>
        </w:rPr>
        <w:t xml:space="preserve">W związku z powyższym poprosił o wyjaśnienie na jakiej podstawie zatrudnionych jest tylu nowych pracowników w Starostwie, których radnych nie zna, a z tego </w:t>
        <w:br/>
        <w:t xml:space="preserve">co wie, Starostwo ma obowiązek ogłaszać konkursy na stanowiska urzędnicze, a tego na BIP-ie nie ma. </w:t>
      </w:r>
    </w:p>
    <w:p>
      <w:pPr>
        <w:pStyle w:val="Normal"/>
        <w:spacing w:before="0" w:after="0"/>
        <w:jc w:val="both"/>
        <w:rPr/>
      </w:pPr>
      <w:r>
        <w:rPr>
          <w:rFonts w:cs="Tahoma" w:ascii="Tahoma" w:hAnsi="Tahoma"/>
          <w:sz w:val="24"/>
          <w:szCs w:val="24"/>
        </w:rPr>
        <w:t xml:space="preserve">Radny Dariusz Abramowicz poinformował, że znalazł jedynie trzy ogłoszenia, </w:t>
        <w:br/>
        <w:t>a z tego co widzi pracuje tu bardzo dużo nowych osób. Poinformował, że chciałby się również dowiedzieć, jakie uprawnienia posiada Pani Beata Łapaj – Naczelnik Wydziału Gospodarki Mieniem Powiatu i Skarbu Państwa, gdyż przepisy wyraźnie mówią, jakie kryteria powinni spełniać pracownicy na poszczególnych stanowiska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Dariusz Abramowicz poprosił o wyjaśnienie, czy prawdą jest, że otwarcie sklepu „Biedronka” w Wolinie wstrzymane zostało ze względu na to, że Starosta Paweł Czapkin  akurat w tym terminie przebywał na urlop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poruszył sprawę ostatnich wydarzeń, informacji, jakie ukazały się w prasie, telewizji na temat zachowania niektórych urzędników Starostwa. Radny zwrócił się z zapytaniem, czy Zarząd - pomimo tego, że Starosta jest zdania, że nic wielkiego się nie stało – debatował nad tym i ma w planach przygotować jakiś projekt uchwały, gdyż o ile sobie przypomina to w Jego przypadku została podjęta uchwała dyscyplinująca i to z bardziej błahego powod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Roman Dorniak poinformował, że istnieją pewne problemy we współpracy pomiędzy Gminą Golczewo a Zarządem Dróg Powiatowych w Kamieniu Pomorskim. Zwrócił się więc z zapytaniem, „czy” i „kiedy” ta współpraca mogłaby ulec usprawnieniu. Radny poinformował, że według Niego nie wynika to ze złej woli, </w:t>
        <w:br/>
        <w:t xml:space="preserve">a jedynie z pewnych problemów w komunikowaniu. Poinformował, że na sali znajduje się Burmistrz Golczewa, Pan Andrzej Danieluk i jeśli będzie taka potrzeba </w:t>
        <w:br/>
        <w:t>to może wypowiedzieć się w tej kwesti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Witold Brzozowski zwrócił się z prośbą o wyjaśnienie, jakimi kryteriami kierował się Pan Starosta zapraszając gości na Powiatową Galę Gospodarczą, gdyż </w:t>
        <w:br/>
        <w:t>z tego co wie, żaden z radnych opozycji nie dostał takiego zaproszenia. Poinformował, że radni dostają wiele różnych zaproszeń, jednakże nie mogą uczestniczyć w tych imprezach, gdyż w tym samym czasie mają własne imprez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poprosił o wyjaśnienie Przewodniczącego Rady Powiatu dlaczego nie otrzymał „Projektu budżetu na 2009 rok”. Poinformował, że nie rozumie, jak ktoś obcy mógł odebrać przesyłkę adresowaną do Nieg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informował, że w związku z realizacją rządowego programu dotyczącego zapewnienia bezpiecznych warunków nauki w szkołach, z możliwością pozyskania środków na monitoring wizyjny, ówczesna Dyrektor Liceum Ogólnokształcącego w Kamieniu Pomorskim w dniu 28 kwietnia 2008 roku złożyła </w:t>
        <w:br/>
        <w:t>w Starostwie projekt wniosku do Kuratorium Oświaty. Radny poprosił o pisemne wyjaśnienie, czy wniosek ten został przekazany do Kuratorium, a także z jakim skutkiem oraz, czy zostały pozyskane jakieś środki na to zadan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poprosił o przedstawienie na piśmie, jakie w ostatnim czasie złożono wnioski o dofinansowanie do realizacji zadań na drogach powiatowych wspólnie z gminami, bądź poprzez gmin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7. Podjęcie uchwał:</w:t>
      </w:r>
    </w:p>
    <w:p>
      <w:pPr>
        <w:pStyle w:val="Normal"/>
        <w:spacing w:before="0" w:after="0"/>
        <w:ind w:left="993" w:hanging="709"/>
        <w:jc w:val="both"/>
        <w:rPr>
          <w:rFonts w:ascii="Tahoma" w:hAnsi="Tahoma" w:cs="Tahoma"/>
          <w:b/>
          <w:b/>
          <w:sz w:val="24"/>
          <w:szCs w:val="24"/>
        </w:rPr>
      </w:pPr>
      <w:r>
        <w:rPr>
          <w:rFonts w:cs="Tahoma" w:ascii="Tahoma" w:hAnsi="Tahoma"/>
          <w:b/>
          <w:sz w:val="24"/>
          <w:szCs w:val="24"/>
        </w:rPr>
        <w:t xml:space="preserve">7.1. w sprawie zmiany Uchwały Nr XIX/102/2007 Rady Powiatu </w:t>
        <w:br/>
        <w:t>w Kamieniu Pomorskim z dnia 20 grudnia 2007 roku w sprawie uchwalenia budżetu Powiatu Kamieńskiego na 2008 rok.</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an Mariusz Wawrzyński poinformował, że Komisje pozytywnie zaopiniowały projekt Uchwały w sprawie zmiany Uchwały </w:t>
        <w:br/>
        <w:t>Nr XIX/102/2007 Rady Powiatu w Kamieniu Pomorskim z dnia 20 grudnia 2007 roku w sprawie uchwalenia budżetu Powiatu Kamieńskiego na 2008 rok.</w:t>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informował, że według Niego kolejność głosowania nad uchwałami powinna być odwrotna, ale tak czy inaczej te uchwały wiążą się ze sobą. Poinformował, że jest przeciwny tak podejmowanym zmianom i po dyskusji takie jest również stanowisko Klubu Radnych „Jedność”. Poinformował, że radni są przeciwni zmianom zaproponowanym zarówno w jednej, jak i w drugiej uchwale a głównie </w:t>
        <w:br/>
        <w:t xml:space="preserve">dlatego, że są to tzw. „uchwały czyszczące” i konsekwencją Ich stanowiska jest to, </w:t>
        <w:br/>
        <w:t xml:space="preserve">o czym mówili podczas głosowania nad przyjęciem budżetu na 2008 rok. Radni mówili wtedy, że postawione zadania nie wykazują ( na dzień podjęcia uchwały ) realności ich realizacji i przestrzegali również, że pod koniec roku środki będą zdejmowane z budżetu, bądź zostaną włożone na tzw. „niewygasy” przeciwko którym radni stanowczo protestują. Poinformował, że na dzień dzisiejszy tak to właśnie wygląda, że zdejmowane są środki z zadań inwestycyjnych. Radny wyjaśnił, że wie jaka jest argumentacja, że nie było dofinansowania ze źródeł pomocowych, </w:t>
        <w:br/>
        <w:t xml:space="preserve">w związku z czym zadania zostały zdjęte. Radny poinformował, że jeżeli wiadomo było, że prawdopodobieństwo realizacji tych zadań było niewielkie to nie trzeba było stawiać tych zadań w tak szerokim  zakresie. Można było środki te przeznaczyć </w:t>
        <w:br/>
        <w:t xml:space="preserve">na inne zadania. Poruszył również kwestię „niewygasów”, które jak wiadomo pochodzą głównie z kredytów, które Powiat musi obsługiwać i które ujemnie wpływają na finanse Powiatu. Kolejna kwestia dotyczy zdjęcia 1 600 000zł </w:t>
        <w:br/>
        <w:t>z dochodów zamierzonych do osiągnięcia ze sprzedaży nieruchomości, co jest praktycznie nie zrealizowaniem budżetu w granicach 90%. Radny wyjaśnił, że albo założenie było nietrafne, albo były źle przeprowadzone działania, aby takowe dochody osiągnąć. Radny poinformował, że są to główne powody, dla których Klub Radnych „Jedność” zajmuje takie stanowisko.</w:t>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poprosił o wyjaśnienie przyczyn nie otrzymania przez Powiat dofinansowania do inwestycji zaplanowanych na ten rok. Zwrócił się </w:t>
        <w:br/>
        <w:t>z zapytaniem, czy chodziło o błędy w sporządzeniu wniosku, czy o jakieś inne braki. Radny poinformował, że przy tak rozbudowanej jednostce, jaką  stał się dziś urząd zapewne są siły i środki na to, aby prawidłowo przygotować wniosek, który później uzyskałby akceptację ośrodków, które środki te przyznają. Przypomniał, że radni byli zapewniani, że środki spłyną i to jak najszybciej, tak się jednak nie stało.</w:t>
      </w:r>
    </w:p>
    <w:p>
      <w:pPr>
        <w:pStyle w:val="Normal"/>
        <w:spacing w:before="0" w:after="0"/>
        <w:jc w:val="both"/>
        <w:rPr>
          <w:rFonts w:ascii="Tahoma" w:hAnsi="Tahoma" w:cs="Tahoma"/>
          <w:sz w:val="24"/>
          <w:szCs w:val="24"/>
        </w:rPr>
      </w:pPr>
      <w:r>
        <w:rPr>
          <w:rFonts w:cs="Tahoma" w:ascii="Tahoma" w:hAnsi="Tahoma"/>
          <w:sz w:val="24"/>
          <w:szCs w:val="24"/>
        </w:rPr>
        <w:t>Radny Marian Kiełbasa poprosił, aby szczegółowo wyjaśnić zmiany, które znajdują się</w:t>
        <w:br/>
        <w:t xml:space="preserve">w uzasadnieniu do uchwały. Poprosił o wyjaśnienie, dlaczego były zmniejszenia lub zwiększenia w zadaniach inwestycyjnych. Poinformował, że wyliczył, iż zmiany </w:t>
        <w:br/>
        <w:t xml:space="preserve">w budżecie wynoszą 2 498 538zł, po stronie zmniejszenia znajduje się kwota </w:t>
        <w:br/>
        <w:t xml:space="preserve">ok. 912 000zł, po stronie zwiększenia ok. 1 586 000zł. Radny wyjaśnił, że </w:t>
        <w:br/>
        <w:t xml:space="preserve">na ostatniej sesji  taka „uchwała czyszcząca” była podejmowana, i dziś po dwóch miesiącach znowu wracają do tak poważnych kwot w uchwale zmieniającej budżet </w:t>
        <w:br/>
        <w:t xml:space="preserve">na rok 2008. </w:t>
      </w:r>
    </w:p>
    <w:p>
      <w:pPr>
        <w:pStyle w:val="Normal"/>
        <w:spacing w:before="0" w:after="0"/>
        <w:jc w:val="both"/>
        <w:rPr>
          <w:rFonts w:ascii="Tahoma" w:hAnsi="Tahoma" w:cs="Tahoma"/>
          <w:sz w:val="24"/>
          <w:szCs w:val="24"/>
        </w:rPr>
      </w:pPr>
      <w:r>
        <w:rPr>
          <w:rFonts w:cs="Tahoma" w:ascii="Tahoma" w:hAnsi="Tahoma"/>
          <w:sz w:val="24"/>
          <w:szCs w:val="24"/>
        </w:rPr>
        <w:t>Starosta Paweł Czapkin wyjaśnił, że na posiedzeniu Komisji Budżetowo – Gospodarczej, Skarbnik Powiatu Ewa Tokarzewska bardzo szczegółowo odpowiedziała na wszelkie pytania, czego radny Marian Kiełbasa wiedzieć nie może, gdyż nie jest członkiem tej Komisji.</w:t>
      </w:r>
    </w:p>
    <w:p>
      <w:pPr>
        <w:pStyle w:val="Normal"/>
        <w:spacing w:before="0" w:after="0"/>
        <w:jc w:val="both"/>
        <w:rPr>
          <w:rFonts w:ascii="Tahoma" w:hAnsi="Tahoma" w:cs="Tahoma"/>
          <w:sz w:val="24"/>
          <w:szCs w:val="24"/>
        </w:rPr>
      </w:pPr>
      <w:r>
        <w:rPr>
          <w:rFonts w:cs="Tahoma" w:ascii="Tahoma" w:hAnsi="Tahoma"/>
          <w:sz w:val="24"/>
          <w:szCs w:val="24"/>
        </w:rPr>
        <w:t>Starosta wyjaśnił, że zmiany wiążą się z dwiema sprawami. W przypadku uzyskania większej dotacji na dane zadanie Powiat mógł sobie pozwolić na zmniejszenie  swojego udziału w inwestycji, natomiast zwiększenia występowały wtedy, gdy zadanie, które zaplanowane było kilka lat wcześniej zaplanowane było źle i by dobrze je wykonać, należało je przeplanować. Zadanie przez to okazało się kosztowniejsze.</w:t>
      </w:r>
    </w:p>
    <w:p>
      <w:pPr>
        <w:pStyle w:val="Normal"/>
        <w:spacing w:before="0" w:after="0"/>
        <w:jc w:val="both"/>
        <w:rPr>
          <w:rFonts w:ascii="Tahoma" w:hAnsi="Tahoma" w:cs="Tahoma"/>
          <w:sz w:val="24"/>
          <w:szCs w:val="24"/>
        </w:rPr>
      </w:pPr>
      <w:r>
        <w:rPr>
          <w:rFonts w:cs="Tahoma" w:ascii="Tahoma" w:hAnsi="Tahoma"/>
          <w:sz w:val="24"/>
          <w:szCs w:val="24"/>
        </w:rPr>
        <w:t xml:space="preserve">Starosta poinformował, że jeśli radny Marian Kiełbasa chciałby poznać szczegóły </w:t>
        <w:br/>
        <w:t xml:space="preserve">to zaprasza Go i każde zadanie szczegółowo omówi, jednakże nie chciałby o tym mówić teraz, gdyż było to szczegółowo omawiane na komisji i nie chce kłopotać tym wszystkich radnych, tym bardziej, że członkowie koalicji dokładnie znają </w:t>
        <w:br/>
        <w:t>te zagadnienia, a opozycja i tak będzie głosowała „przeciw”.</w:t>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wyjaśnił, że Powiat pozyskał znacznie więcej środków </w:t>
        <w:br/>
        <w:t>z zewnątrz niż było to zaplanowane. Jedynie z Regionalnego Programu Operacyjnego nie udało się pozyskać żadnych środków, gdyż jak wiadomo program nie ruszył.</w:t>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zwrócił się z zapytaniem, czy radny Dariusz Abramowicz jest usatysfakcjonowany odpowiedzią Starosty.</w:t>
      </w:r>
    </w:p>
    <w:p>
      <w:pPr>
        <w:pStyle w:val="Normal"/>
        <w:spacing w:before="0" w:after="0"/>
        <w:jc w:val="both"/>
        <w:rPr>
          <w:rFonts w:ascii="Tahoma" w:hAnsi="Tahoma" w:cs="Tahoma"/>
          <w:sz w:val="24"/>
          <w:szCs w:val="24"/>
        </w:rPr>
      </w:pPr>
      <w:r>
        <w:rPr>
          <w:rFonts w:cs="Tahoma" w:ascii="Tahoma" w:hAnsi="Tahoma"/>
          <w:sz w:val="24"/>
          <w:szCs w:val="24"/>
        </w:rPr>
        <w:t>Radny Dariusz Abramowicz wyjaśnił, że nie może być usatysfakcjonowany odpowiedzią taką, że opozycji nic nie przekona i, że będą głosować „przeciw”. Radny zaproponował, by jednak Starosta spróbował przekonać opozycję do zmiany zdania.</w:t>
      </w:r>
    </w:p>
    <w:p>
      <w:pPr>
        <w:pStyle w:val="Normal"/>
        <w:spacing w:before="0" w:after="0"/>
        <w:jc w:val="both"/>
        <w:rPr>
          <w:rFonts w:ascii="Tahoma" w:hAnsi="Tahoma" w:cs="Tahoma"/>
          <w:sz w:val="24"/>
          <w:szCs w:val="24"/>
        </w:rPr>
      </w:pPr>
      <w:r>
        <w:rPr>
          <w:rFonts w:cs="Tahoma" w:ascii="Tahoma" w:hAnsi="Tahoma"/>
          <w:sz w:val="24"/>
          <w:szCs w:val="24"/>
        </w:rPr>
        <w:t xml:space="preserve">Radny poinformował, że dalszym ciągu nie otrzymał odpowiedzi, co było przyczyną, że Powiat jakichś środków nie pozyskał. Słyszy się, że gdzieś Powiat uzyskał więcej środków, gdzieś mniej i w związku z tym radny nie  rozumie, dlaczego Powiat </w:t>
        <w:br/>
        <w:t>nie realizuje zadań, które były zaplanowane na 2008 rok.</w:t>
      </w:r>
    </w:p>
    <w:p>
      <w:pPr>
        <w:pStyle w:val="Normal"/>
        <w:spacing w:before="0" w:after="0"/>
        <w:jc w:val="both"/>
        <w:rPr>
          <w:rFonts w:ascii="Tahoma" w:hAnsi="Tahoma" w:cs="Tahoma"/>
          <w:sz w:val="24"/>
          <w:szCs w:val="24"/>
        </w:rPr>
      </w:pPr>
      <w:r>
        <w:rPr>
          <w:rFonts w:cs="Tahoma" w:ascii="Tahoma" w:hAnsi="Tahoma"/>
          <w:sz w:val="24"/>
          <w:szCs w:val="24"/>
        </w:rPr>
        <w:t xml:space="preserve">Radny Anatol Kołoszuk wyjaśnił, że nie można powiedzieć, że w tabeli jest pokazane, gdzie Powiat dostał więcej środków, a gdzie mniej, bo tego nie ma. Poinformował, </w:t>
        <w:br/>
        <w:t>że na ostatniej Komisji Budżetowo – Gospodarczej zwrócił się z prośbą do Skarbnik Powiatu, Ewy Tokarzewskiej, by w przyszłości właśnie w taki sposób to radnym przedstawiać. Radny powrócił do historii poprzednich kadencji, gdzie radni domagali się, by zmiany takie przedstawiać w jednej tabeli w materiałach, które otrzymywali na sesję i takie wówczas materiały były radnym przygotowywane. Zestawienie takie Pani Skarbnik obiecała przygotować na kolejne posiedzenie Komisji, jednakże Komisja Zdrowia się nie odbyła i gdyby wtedy otrzymali te materiały, to mogliby powiedzieć, że takie dane w tabelce się znajdują. W chwili obecnej w tabeli znajduje się wynik na dzień obecny i radni musieliby sięgnąć do materiałów poprzednich, porównać je, skonfrontować. Poinformował, że według Niego radni powinni mieć profesjonalnie przygotowany materiał przez dział administracyjny i takie materiały dostarczone i wtedy sprawa byłaby jednoznaczna.</w:t>
      </w:r>
    </w:p>
    <w:p>
      <w:pPr>
        <w:pStyle w:val="Normal"/>
        <w:spacing w:before="0" w:after="0"/>
        <w:jc w:val="both"/>
        <w:rPr>
          <w:rFonts w:ascii="Tahoma" w:hAnsi="Tahoma" w:cs="Tahoma"/>
          <w:sz w:val="24"/>
          <w:szCs w:val="24"/>
        </w:rPr>
      </w:pPr>
      <w:r>
        <w:rPr>
          <w:rFonts w:cs="Tahoma" w:ascii="Tahoma" w:hAnsi="Tahoma"/>
          <w:sz w:val="24"/>
          <w:szCs w:val="24"/>
        </w:rPr>
        <w:t xml:space="preserve">Radny wyjaśnił, że nie zgadza się ze sformułowaniem, że Powiat pozyskał więcej środków z zewnątrz, niż było to założone, gdyż w budżecie były założenia </w:t>
        <w:br/>
        <w:t xml:space="preserve">na zrealizowanie poszczególnych zadań, chociażby na Łukęcin. Zwrócił się więc </w:t>
        <w:br/>
        <w:t>z zapytaniem, czy zwiększono zakres działań.</w:t>
      </w:r>
    </w:p>
    <w:p>
      <w:pPr>
        <w:pStyle w:val="Normal"/>
        <w:spacing w:before="0" w:after="0"/>
        <w:jc w:val="both"/>
        <w:rPr>
          <w:rFonts w:ascii="Tahoma" w:hAnsi="Tahoma" w:cs="Tahoma"/>
          <w:sz w:val="24"/>
          <w:szCs w:val="24"/>
        </w:rPr>
      </w:pPr>
      <w:r>
        <w:rPr>
          <w:rFonts w:cs="Tahoma" w:ascii="Tahoma" w:hAnsi="Tahoma"/>
          <w:sz w:val="24"/>
          <w:szCs w:val="24"/>
        </w:rPr>
        <w:t>Wicestarosta Marek Kawa wyjaśnił, że nastąpiło jedynie przesunięcie w czasie, zadanie nie zniknęło i w dalszym ciągu jest realizowane.</w:t>
      </w:r>
    </w:p>
    <w:p>
      <w:pPr>
        <w:pStyle w:val="Normal"/>
        <w:spacing w:before="0" w:after="0"/>
        <w:jc w:val="both"/>
        <w:rPr/>
      </w:pPr>
      <w:r>
        <w:rPr>
          <w:rFonts w:cs="Tahoma" w:ascii="Tahoma" w:hAnsi="Tahoma"/>
          <w:sz w:val="24"/>
          <w:szCs w:val="24"/>
        </w:rPr>
        <w:t xml:space="preserve">Radny Anatol Kołoszuk wyjaśnił, że były założone większe środki, czyli zakres działań na 2008 rok był większy niż został zrealizowany. Radny poinformował, że nikt nie mówi, że zadanie wypadło, ale, że w planie może być 10, czy 15 lat. Poza tym nikt nie mówił, by którekolwiek z zadań usunąć, a jedynie urealnić środki na dany rok, które mogą zostać zrealizowane. Poinformował, żeby nie planować takiego zakresu zadań, który z góry wiadomo, że nie będzie zrealizowany, a tak się właśnie stało </w:t>
        <w:br/>
        <w:t>w tym przypadku.</w:t>
      </w:r>
    </w:p>
    <w:p>
      <w:pPr>
        <w:pStyle w:val="Normal"/>
        <w:spacing w:before="0" w:after="0"/>
        <w:jc w:val="both"/>
        <w:rPr/>
      </w:pPr>
      <w:r>
        <w:rPr>
          <w:rFonts w:cs="Tahoma" w:ascii="Tahoma" w:hAnsi="Tahoma"/>
          <w:sz w:val="24"/>
          <w:szCs w:val="24"/>
        </w:rPr>
        <w:t>Radny Andrzej Wróblewski zwrócił się z zapytaniem, co było powodem zmniejszenia planowanych wydatków w bieżącym roku na inwestycję „Przebudowa systemu cieplnego z wykorzystaniem energii odnawialnej (energii słonecznej) w obiekcie Domu Pomocy Społecznej w Śniatowie, k. Kamienia Pomorskiego o kwotę 70 656zł.</w:t>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wyjaśnił, że gdyby radni patrzyli na dwie tabele </w:t>
        <w:br/>
        <w:t>to zobaczyliby, że zadanie nie jest wykonane w sensie fizycznym, ale też nie spadło całkowicie i nadal jest kontynuowane. Poinformował, że powodem zmniejszenia wydatków w roku bieżącym na tą inwestycję były niekorzystne warunki kredytowania przez Bank Ochrony Środowiska.</w:t>
      </w:r>
    </w:p>
    <w:p>
      <w:pPr>
        <w:pStyle w:val="Normal"/>
        <w:spacing w:before="0" w:after="0"/>
        <w:jc w:val="both"/>
        <w:rPr>
          <w:rFonts w:ascii="Tahoma" w:hAnsi="Tahoma" w:cs="Tahoma"/>
          <w:sz w:val="24"/>
          <w:szCs w:val="24"/>
        </w:rPr>
      </w:pPr>
      <w:r>
        <w:rPr>
          <w:rFonts w:cs="Tahoma" w:ascii="Tahoma" w:hAnsi="Tahoma"/>
          <w:sz w:val="24"/>
          <w:szCs w:val="24"/>
        </w:rPr>
        <w:t>Wicestarosta Marek Kawa wyjaśnił, że Powiat nie będzie brał na to zadanie kredytu, gdyż otrzyma w roku następnym dofinansowanie z Wojewódzkiego Funduszu Ochrony Środowiska, co jest bardziej korzystne dla Powiatu niż wzięcie kredytu, nawet niskooprocentowanego.</w:t>
      </w:r>
    </w:p>
    <w:p>
      <w:pPr>
        <w:pStyle w:val="Normal"/>
        <w:spacing w:before="0" w:after="0"/>
        <w:jc w:val="both"/>
        <w:rPr/>
      </w:pPr>
      <w:r>
        <w:rPr>
          <w:rFonts w:cs="Tahoma" w:ascii="Tahoma" w:hAnsi="Tahoma"/>
          <w:sz w:val="24"/>
          <w:szCs w:val="24"/>
        </w:rPr>
        <w:t>Radny Witold Brzozowski zwrócił się z zapytaniem, czy jest jakieś pisemne potwierdzenie na to, że Powiat otrzyma te środki?</w:t>
      </w:r>
    </w:p>
    <w:p>
      <w:pPr>
        <w:pStyle w:val="Normal"/>
        <w:spacing w:before="0" w:after="0"/>
        <w:jc w:val="both"/>
        <w:rPr/>
      </w:pPr>
      <w:r>
        <w:rPr>
          <w:rFonts w:cs="Tahoma" w:ascii="Tahoma" w:hAnsi="Tahoma"/>
          <w:sz w:val="24"/>
          <w:szCs w:val="24"/>
        </w:rPr>
        <w:t>Wicestarosta Marek Kawa wyjaśnił,  że jest już decyzja Wojewódzkiego Funduszu Ochrony Środowiska.</w:t>
      </w:r>
    </w:p>
    <w:p>
      <w:pPr>
        <w:pStyle w:val="Normal"/>
        <w:spacing w:before="0" w:after="0"/>
        <w:jc w:val="both"/>
        <w:rPr>
          <w:rFonts w:ascii="Tahoma" w:hAnsi="Tahoma" w:cs="Tahoma"/>
          <w:sz w:val="24"/>
          <w:szCs w:val="24"/>
        </w:rPr>
      </w:pPr>
      <w:r>
        <w:rPr>
          <w:rFonts w:cs="Tahoma" w:ascii="Tahoma" w:hAnsi="Tahoma"/>
          <w:sz w:val="24"/>
          <w:szCs w:val="24"/>
        </w:rPr>
        <w:t xml:space="preserve">Radny Witold Brzozowski poinformował, że nie posiada wiedzy odnośnie całego budżetu i, że nie ma czasu na analizowanie wszystkiego i uważa, że gdyby Starosta poświęcił 10 minut na wyjaśnienie to nic by się nie stało, a tak Starosta od razu zakłada, że opozycja będzie głosować „przeciw”. Przypomniał, że na posiedzeniu Komisji Oświaty Starosta przekonał Go do głosowania „za” budżetem </w:t>
        <w:br/>
        <w:t xml:space="preserve">w części oświatowej. </w:t>
      </w:r>
    </w:p>
    <w:p>
      <w:pPr>
        <w:pStyle w:val="Normal"/>
        <w:spacing w:before="0" w:after="0"/>
        <w:jc w:val="both"/>
        <w:rPr/>
      </w:pPr>
      <w:r>
        <w:rPr>
          <w:rFonts w:cs="Tahoma" w:ascii="Tahoma" w:hAnsi="Tahoma"/>
          <w:sz w:val="24"/>
          <w:szCs w:val="24"/>
        </w:rPr>
        <w:t>Radny Anatol Kołoszuk poprosił o wyjaśnienie, dlaczego nie zostały wykonane dochody?</w:t>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wyjaśnił, że wszystkie nieruchomości są przygotowane </w:t>
        <w:br/>
        <w:t xml:space="preserve">do sprzedaży. Odbyły się dwa przetargi i z zaplanowanych działek sprzedano tylko jedną. Przypomniał, że sytuacja jest taka, że rynek nieruchomości się załamał, </w:t>
        <w:br/>
        <w:t xml:space="preserve">co trudno było przewidzieć. Starosta poinformował, że nie ma powodów </w:t>
        <w:br/>
        <w:t>do zmartwień, gdyż nawet bez tych sprzedaży uda się zamknąć budżet i nie trzeba będzie z tego tytułu zaciągać żadnych kredytów, gdyż Powiat otrzymał dodatkowe dofinansowanie w kwocie 900 000zł z przeznaczeniem na drogi. Kwoty tej nie było</w:t>
        <w:br/>
        <w:t xml:space="preserve"> w budżecie i różnica ta zostanie pokryta właśnie z tych środków. Poinformował, </w:t>
        <w:br/>
        <w:t>że więcej na ten temat radni dowiedzą się na grudniowej sesji. Ponadto Starosta poinformował, że wszystko jest przygotowane i ma nadzieję, że w przyszłym roku uda się te nieruchomości sprzedać.</w:t>
      </w:r>
    </w:p>
    <w:p>
      <w:pPr>
        <w:pStyle w:val="Normal"/>
        <w:spacing w:before="0" w:after="0"/>
        <w:jc w:val="both"/>
        <w:rPr>
          <w:rFonts w:ascii="Tahoma" w:hAnsi="Tahoma" w:cs="Tahoma"/>
          <w:sz w:val="24"/>
          <w:szCs w:val="24"/>
        </w:rPr>
      </w:pPr>
      <w:r>
        <w:rPr>
          <w:rFonts w:cs="Tahoma" w:ascii="Tahoma" w:hAnsi="Tahoma"/>
          <w:sz w:val="24"/>
          <w:szCs w:val="24"/>
        </w:rPr>
        <w:t xml:space="preserve">Radny Anatol Kołoszuk, że są to zbyt daleko idące spekulacje ekonomiczne odnośnie dalszego zachowania rynku nieruchomości. Wyjaśnił, że nie można zakładać, </w:t>
        <w:br/>
        <w:t>że nastąpi ożywienie koniunktury, gdyż na dzień dzisiejszy są obawy ( wcale nie pozbawione racji), że może być nawet pogorszenie.</w:t>
      </w:r>
    </w:p>
    <w:p>
      <w:pPr>
        <w:pStyle w:val="Normal"/>
        <w:spacing w:before="0" w:after="0"/>
        <w:jc w:val="both"/>
        <w:rPr/>
      </w:pPr>
      <w:r>
        <w:rPr>
          <w:rFonts w:cs="Tahoma" w:ascii="Tahoma" w:hAnsi="Tahoma"/>
          <w:sz w:val="24"/>
          <w:szCs w:val="24"/>
        </w:rPr>
        <w:t>Radny Anatol Kołoszuk zwrócił się z zapytaniem, czy Powiat z tych dwóch przetargów spodziewał się uzyskać dochód w wysokości 1 600 000zł. Poinformował, że na początku założono wielki dochody, żeby spiąć zadania, a dziś radni słyszą, że Powiat poradzi sobie bez dochodów w wysokości  1 600 000zł. Radny poinformował, że jeśli zostaną zdjęte środki z realizacji inwestycji, to wtedy tak będzie. Poinformował, że najpierw pokazano duże zamierzenia, następnie zdjęto inwestycje, a dziś radni słyszą, że bez kwoty 1 600 000zł Powiat sobie poradzi.</w:t>
      </w:r>
    </w:p>
    <w:p>
      <w:pPr>
        <w:pStyle w:val="Normal"/>
        <w:spacing w:before="0" w:after="0"/>
        <w:jc w:val="both"/>
        <w:rPr/>
      </w:pPr>
      <w:r>
        <w:rPr>
          <w:rFonts w:cs="Tahoma" w:ascii="Tahoma" w:hAnsi="Tahoma"/>
          <w:sz w:val="24"/>
          <w:szCs w:val="24"/>
        </w:rPr>
        <w:t xml:space="preserve">Wicestarosta Marek Kawa wyjaśnił, że jeśli radny dokładnie przejrzałby materiały, </w:t>
        <w:br/>
        <w:t xml:space="preserve">to zauważyłby, że żadnego zadania nie zdjęto i, że nie zrezygnowano </w:t>
        <w:br/>
        <w:t xml:space="preserve">z realizacji żadnego z założeń inwestycyjnych. Wszystkie założenia inwestycyjne są realizowane, te które były przyjęte w budżecie na 2008 rok. Poprosił, by radny dokładnie przejrzał materiały, a znajdzie w nich potwierdzenie tego o czym mówi.  </w:t>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informował, iż nie twierdzi, że zrezygnowano z jakiejś inwestycji, a jedynie mówi o tym, że zmniejszony został rozmiar zadań ( jak np. </w:t>
        <w:br/>
        <w:t>w Łukęcinie).</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informował, że dziwi </w:t>
        <w:br/>
        <w:t>Go zdziwienie radnego Anatola Kołoszuka, gdyż we wszystkich samorządach, o tej właśnie porze porządkowany jest budżet.</w:t>
      </w:r>
    </w:p>
    <w:p>
      <w:pPr>
        <w:pStyle w:val="Normal"/>
        <w:spacing w:before="0" w:after="0"/>
        <w:jc w:val="both"/>
        <w:rPr/>
      </w:pPr>
      <w:r>
        <w:rPr>
          <w:rFonts w:cs="Tahoma" w:ascii="Tahoma" w:hAnsi="Tahoma"/>
          <w:sz w:val="24"/>
          <w:szCs w:val="24"/>
        </w:rPr>
        <w:t>Radny Anatol Kołoszuk poinformował, że bardzo dziwi Go wypowiedź Przewodniczącego Rady, który uważa, że nie zrealizowanie budżetu jest czymś normalnym.</w:t>
      </w:r>
    </w:p>
    <w:p>
      <w:pPr>
        <w:pStyle w:val="Normal"/>
        <w:spacing w:before="0" w:after="0"/>
        <w:jc w:val="both"/>
        <w:rPr/>
      </w:pPr>
      <w:r>
        <w:rPr>
          <w:rFonts w:cs="Tahoma" w:ascii="Tahoma" w:hAnsi="Tahoma"/>
          <w:sz w:val="24"/>
          <w:szCs w:val="24"/>
        </w:rPr>
        <w:t xml:space="preserve">Przewodniczący Rady poinformował, że normalne jest czyszczenie budżetu pod koniec roku, gdyż zdarzają są wypadki, kiedy dochody nie zostaną zrealizowane, </w:t>
        <w:br/>
        <w:t xml:space="preserve">są wypadki, kiedy wydatki nie zostaną zrealizowane i wówczas należy </w:t>
        <w:br/>
        <w:t xml:space="preserve">to wyprostować. Poinformował również, że według Niego Powiat Kamieński nie jest </w:t>
      </w:r>
    </w:p>
    <w:p>
      <w:pPr>
        <w:pStyle w:val="Normal"/>
        <w:spacing w:before="0" w:after="0"/>
        <w:rPr>
          <w:rFonts w:ascii="Tahoma" w:hAnsi="Tahoma" w:cs="Tahoma"/>
          <w:sz w:val="24"/>
          <w:szCs w:val="24"/>
        </w:rPr>
      </w:pPr>
      <w:r>
        <w:rPr>
          <w:rFonts w:cs="Tahoma" w:ascii="Tahoma" w:hAnsi="Tahoma"/>
          <w:sz w:val="24"/>
          <w:szCs w:val="24"/>
        </w:rPr>
        <w:t xml:space="preserve">ewenementem w skali kraju. </w:t>
      </w:r>
    </w:p>
    <w:p>
      <w:pPr>
        <w:pStyle w:val="Normal"/>
        <w:spacing w:before="0" w:after="0"/>
        <w:jc w:val="both"/>
        <w:rPr>
          <w:rFonts w:ascii="Tahoma" w:hAnsi="Tahoma" w:cs="Tahoma"/>
          <w:sz w:val="24"/>
          <w:szCs w:val="24"/>
        </w:rPr>
      </w:pPr>
      <w:r>
        <w:rPr>
          <w:rFonts w:cs="Tahoma" w:ascii="Tahoma" w:hAnsi="Tahoma"/>
          <w:sz w:val="24"/>
          <w:szCs w:val="24"/>
        </w:rPr>
        <w:t xml:space="preserve">Wicestarosta Marek Kawa poinformował, że prawdą nie jest również stwierdzenie, </w:t>
        <w:br/>
        <w:t>że zmniejszono rozmiar inwestycji, gdyż zadania zostały w tym samym rozmiarze. Poinformował, że nie realizują w określonym zakresie jedynie dwóch zadań, na które przewidzieli złożyć wniosek w RPO. Reszta zadań realizowana jest w takim wymiarze, w jakim były zapisane w budżecie, a nawet w większym, a te zadania, które planowano złożyć w ramach RPO będą złożone wtedy, gdy ten program rusz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a Powiatu w wyniku głosowania: </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rFonts w:ascii="Tahoma" w:hAnsi="Tahoma" w:cs="Tahoma"/>
          <w:sz w:val="24"/>
          <w:szCs w:val="24"/>
        </w:rPr>
      </w:pPr>
      <w:r>
        <w:rPr>
          <w:rFonts w:cs="Tahoma" w:ascii="Tahoma" w:hAnsi="Tahoma"/>
          <w:sz w:val="24"/>
          <w:szCs w:val="24"/>
        </w:rPr>
        <w:t>- 7 głosami „przeciw”</w:t>
      </w:r>
    </w:p>
    <w:p>
      <w:pPr>
        <w:pStyle w:val="Normal"/>
        <w:spacing w:before="0" w:after="0"/>
        <w:jc w:val="both"/>
        <w:rPr>
          <w:rFonts w:ascii="Tahoma" w:hAnsi="Tahoma" w:cs="Tahoma"/>
          <w:sz w:val="24"/>
          <w:szCs w:val="24"/>
        </w:rPr>
      </w:pPr>
      <w:r>
        <w:rPr>
          <w:rFonts w:cs="Tahoma" w:ascii="Tahoma" w:hAnsi="Tahoma"/>
          <w:sz w:val="24"/>
          <w:szCs w:val="24"/>
        </w:rPr>
        <w:t>podjęła Uchwałę Nr XXIII/152/2008 w sprawie zmiany Uchwały Nr XIX/102/2007 Rady Powiatu w Kamieniu Pomorskim z dnia 20 grudnia 2007 roku w sprawie uchwalenia budżetu Powiatu Kamieńskiego na 2008 rok, w brzmieniu jak załącznik nr 3 do protokołu.</w:t>
      </w:r>
    </w:p>
    <w:p>
      <w:pPr>
        <w:pStyle w:val="Normal"/>
        <w:spacing w:before="0" w:after="0"/>
        <w:jc w:val="both"/>
        <w:rPr>
          <w:rFonts w:ascii="Tahoma" w:hAnsi="Tahoma" w:cs="Tahoma"/>
          <w:sz w:val="24"/>
          <w:szCs w:val="24"/>
        </w:rPr>
      </w:pPr>
      <w:r>
        <w:rPr>
          <w:rFonts w:cs="Tahoma" w:ascii="Tahoma" w:hAnsi="Tahoma"/>
          <w:i/>
          <w:sz w:val="24"/>
          <w:szCs w:val="24"/>
        </w:rPr>
        <w:t>Od godziny 15:50 do godziny 15:55 w obradach Rady nie brał udziału radny Witold Brzozowski.</w:t>
      </w:r>
    </w:p>
    <w:p>
      <w:pPr>
        <w:pStyle w:val="Normal"/>
        <w:spacing w:before="0" w:after="0"/>
        <w:jc w:val="both"/>
        <w:rPr>
          <w:rFonts w:ascii="Tahoma" w:hAnsi="Tahoma" w:cs="Tahoma"/>
          <w:b/>
          <w:b/>
          <w:sz w:val="24"/>
          <w:szCs w:val="24"/>
        </w:rPr>
      </w:pPr>
      <w:r>
        <w:rPr>
          <w:rFonts w:cs="Tahoma" w:ascii="Tahoma" w:hAnsi="Tahoma"/>
          <w:b/>
          <w:sz w:val="24"/>
          <w:szCs w:val="24"/>
        </w:rPr>
        <w:t>7.2. w sprawie zmiany budżetu Powiatu Kamieńskiego na 2008 rok.</w:t>
      </w:r>
    </w:p>
    <w:p>
      <w:pPr>
        <w:pStyle w:val="Normal"/>
        <w:spacing w:before="0" w:after="0"/>
        <w:jc w:val="both"/>
        <w:rPr>
          <w:rFonts w:ascii="Tahoma" w:hAnsi="Tahoma" w:cs="Tahoma"/>
          <w:sz w:val="24"/>
          <w:szCs w:val="24"/>
        </w:rPr>
      </w:pPr>
      <w:r>
        <w:rPr>
          <w:rFonts w:cs="Tahoma" w:ascii="Tahoma" w:hAnsi="Tahoma"/>
          <w:sz w:val="24"/>
          <w:szCs w:val="24"/>
        </w:rPr>
        <w:t>Przewodniczący Rady Powiatu, Pan Mariusz Wawrzyński poinformował, że Komisje pozytywnie zaopiniowały projekt Uchwały w sprawie zmiany budżetu Powiatu Kamieńskiego na 2008 ro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rFonts w:ascii="Tahoma" w:hAnsi="Tahoma" w:cs="Tahoma"/>
          <w:sz w:val="24"/>
          <w:szCs w:val="24"/>
        </w:rPr>
      </w:pPr>
      <w:r>
        <w:rPr>
          <w:rFonts w:cs="Tahoma" w:ascii="Tahoma" w:hAnsi="Tahoma"/>
          <w:sz w:val="24"/>
          <w:szCs w:val="24"/>
        </w:rPr>
        <w:t>- 6 głosami „przeciw”</w:t>
      </w:r>
    </w:p>
    <w:p>
      <w:pPr>
        <w:pStyle w:val="Normal"/>
        <w:spacing w:before="0" w:after="0"/>
        <w:jc w:val="both"/>
        <w:rPr>
          <w:rFonts w:ascii="Tahoma" w:hAnsi="Tahoma" w:cs="Tahoma"/>
          <w:sz w:val="24"/>
          <w:szCs w:val="24"/>
        </w:rPr>
      </w:pPr>
      <w:r>
        <w:rPr>
          <w:rFonts w:cs="Tahoma" w:ascii="Tahoma" w:hAnsi="Tahoma"/>
          <w:sz w:val="24"/>
          <w:szCs w:val="24"/>
        </w:rPr>
        <w:t>podjęła Uchwałę Nr XXIII/153/2008 w sprawie zmiany budżetu Powiatu Kamieńskiego na 2008 rok, w brzmieniu jak załącznik nr 4 do protokołu.</w:t>
      </w:r>
    </w:p>
    <w:p>
      <w:pPr>
        <w:pStyle w:val="Normal"/>
        <w:spacing w:before="0" w:after="0"/>
        <w:jc w:val="both"/>
        <w:rPr>
          <w:rFonts w:ascii="Tahoma" w:hAnsi="Tahoma" w:cs="Tahoma"/>
          <w:i/>
          <w:i/>
          <w:sz w:val="24"/>
          <w:szCs w:val="24"/>
        </w:rPr>
      </w:pPr>
      <w:r>
        <w:rPr>
          <w:rFonts w:cs="Tahoma" w:ascii="Tahoma" w:hAnsi="Tahoma"/>
          <w:i/>
          <w:sz w:val="24"/>
          <w:szCs w:val="24"/>
        </w:rPr>
        <w:t>1 z radnych nie brał udziału w głosowaniu.</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b/>
          <w:b/>
          <w:sz w:val="24"/>
          <w:szCs w:val="24"/>
        </w:rPr>
      </w:pPr>
      <w:r>
        <w:rPr>
          <w:rFonts w:cs="Tahoma" w:ascii="Tahoma" w:hAnsi="Tahoma"/>
          <w:b/>
          <w:sz w:val="24"/>
          <w:szCs w:val="24"/>
        </w:rPr>
        <w:t>7.3. w sprawie wyrażenia zgody na oddanie w wieczyste użytkowanie nieruchomości gruntowej wraz ze sprzedażą prawa własności do budynku.</w:t>
      </w:r>
    </w:p>
    <w:p>
      <w:pPr>
        <w:pStyle w:val="Normal"/>
        <w:spacing w:before="0" w:after="0"/>
        <w:jc w:val="both"/>
        <w:rPr>
          <w:rFonts w:ascii="Tahoma" w:hAnsi="Tahoma" w:cs="Tahoma"/>
          <w:b/>
          <w:b/>
          <w:sz w:val="24"/>
          <w:szCs w:val="24"/>
        </w:rPr>
      </w:pPr>
      <w:r>
        <w:rPr>
          <w:rFonts w:cs="Tahoma" w:ascii="Tahoma" w:hAnsi="Tahoma"/>
          <w:sz w:val="24"/>
          <w:szCs w:val="24"/>
        </w:rPr>
        <w:t xml:space="preserve">Przewodniczący Rady Powiatu, Pan Mariusz Wawrzyński poinformował, że Komisje pozytywnie zaopiniowały projekt Uchwały w sprawie wyrażenia zgody na oddanie </w:t>
        <w:br/>
        <w:t>w wieczyste użytkowanie nieruchomości gruntowej wraz ze sprzedażą prawa własności do budynku.</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15 głosami „za”</w:t>
      </w:r>
    </w:p>
    <w:p>
      <w:pPr>
        <w:pStyle w:val="Normal"/>
        <w:spacing w:before="0" w:after="0"/>
        <w:jc w:val="both"/>
        <w:rPr>
          <w:rFonts w:ascii="Tahoma" w:hAnsi="Tahoma" w:cs="Tahoma"/>
          <w:sz w:val="24"/>
          <w:szCs w:val="24"/>
        </w:rPr>
      </w:pPr>
      <w:r>
        <w:rPr>
          <w:rFonts w:cs="Tahoma" w:ascii="Tahoma" w:hAnsi="Tahoma"/>
          <w:sz w:val="24"/>
          <w:szCs w:val="24"/>
        </w:rPr>
        <w:t>podjęła Uchwałę Nr XXIII/154/2008 w sprawie wyrażenia zgody na oddanie w wieczyste użytkowanie nieruchomości gruntowej wraz ze sprzedażą prawa własności do budynku, w brzmieniu jak załącznik nr 5 do protokołu.</w:t>
      </w:r>
    </w:p>
    <w:p>
      <w:pPr>
        <w:pStyle w:val="Normal"/>
        <w:spacing w:before="0" w:after="0"/>
        <w:jc w:val="both"/>
        <w:rPr>
          <w:rFonts w:ascii="Tahoma" w:hAnsi="Tahoma" w:cs="Tahoma"/>
          <w:sz w:val="24"/>
          <w:szCs w:val="24"/>
        </w:rPr>
      </w:pPr>
      <w:r>
        <w:rPr>
          <w:rFonts w:cs="Tahoma" w:ascii="Tahoma" w:hAnsi="Tahoma"/>
          <w:sz w:val="24"/>
          <w:szCs w:val="24"/>
        </w:rPr>
      </w:r>
    </w:p>
    <w:p>
      <w:pPr>
        <w:pStyle w:val="Akapitzlist"/>
        <w:numPr>
          <w:ilvl w:val="0"/>
          <w:numId w:val="4"/>
        </w:numPr>
        <w:spacing w:before="0" w:after="0"/>
        <w:contextualSpacing/>
        <w:jc w:val="both"/>
        <w:rPr>
          <w:rFonts w:ascii="Tahoma" w:hAnsi="Tahoma" w:cs="Tahoma"/>
          <w:b/>
          <w:b/>
          <w:sz w:val="24"/>
          <w:szCs w:val="24"/>
        </w:rPr>
      </w:pPr>
      <w:r>
        <w:rPr>
          <w:rFonts w:cs="Tahoma" w:ascii="Tahoma" w:hAnsi="Tahoma"/>
          <w:b/>
          <w:sz w:val="24"/>
          <w:szCs w:val="24"/>
        </w:rPr>
        <w:t>Odpowiedzi na interpelacje radnych zgłoszone na sesji.</w:t>
      </w:r>
    </w:p>
    <w:p>
      <w:pPr>
        <w:pStyle w:val="Akapitzlist"/>
        <w:spacing w:before="0" w:after="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pPr>
      <w:r>
        <w:rPr>
          <w:rFonts w:cs="Tahoma" w:ascii="Tahoma" w:hAnsi="Tahoma"/>
          <w:sz w:val="24"/>
          <w:szCs w:val="24"/>
        </w:rPr>
        <w:t>Starosta Paweł Czapkin wyjaśnił, że:</w:t>
      </w:r>
    </w:p>
    <w:p>
      <w:pPr>
        <w:pStyle w:val="Akapitzlist"/>
        <w:numPr>
          <w:ilvl w:val="0"/>
          <w:numId w:val="3"/>
        </w:numPr>
        <w:spacing w:before="0" w:after="0"/>
        <w:contextualSpacing/>
        <w:jc w:val="both"/>
        <w:rPr/>
      </w:pPr>
      <w:r>
        <w:rPr>
          <w:rFonts w:cs="Tahoma" w:ascii="Tahoma" w:hAnsi="Tahoma"/>
          <w:sz w:val="24"/>
          <w:szCs w:val="24"/>
        </w:rPr>
        <w:t xml:space="preserve">jeśli chodzi o zwolnienie pracownika Zarządu Dróg Powiatowych w Kamieniu Pomorskim, to jak sam radny Dariusz Abramowicz poinformował sprawa trafiła do Sądu Pracy. Starosta wyjaśnił, że zapozna się z tą sprawą </w:t>
        <w:br/>
        <w:t>i o wyniku postępowania przez Sąd radny zostanie powiadomiony na piśmie.</w:t>
      </w:r>
    </w:p>
    <w:p>
      <w:pPr>
        <w:pStyle w:val="Akapitzlist"/>
        <w:numPr>
          <w:ilvl w:val="0"/>
          <w:numId w:val="3"/>
        </w:numPr>
        <w:spacing w:before="0" w:after="0"/>
        <w:contextualSpacing/>
        <w:jc w:val="both"/>
        <w:rPr>
          <w:rFonts w:ascii="Tahoma" w:hAnsi="Tahoma" w:cs="Tahoma"/>
          <w:sz w:val="24"/>
          <w:szCs w:val="24"/>
        </w:rPr>
      </w:pPr>
      <w:r>
        <w:rPr>
          <w:rFonts w:cs="Tahoma" w:ascii="Tahoma" w:hAnsi="Tahoma"/>
          <w:sz w:val="24"/>
          <w:szCs w:val="24"/>
        </w:rPr>
        <w:t xml:space="preserve">zna przypadek, gdy samochód służbowy ZDP w Kamieniu Pomorskim </w:t>
        <w:br/>
        <w:t xml:space="preserve">po godzinie 15:00 dostał dyspozycję zawiezienia drzewa do Domu Dziecka </w:t>
        <w:br/>
        <w:t xml:space="preserve">w Wisełce. Poza tym przypomniał, że sam radny Dariusz Abramowicz </w:t>
        <w:br/>
        <w:t>w kolejnej interpelacji zwrócił się z zapytaniem nt. akcji „zima” i niestety zima nie wybiera, że do 15 jest, a później jej nie ma, w związku z czym samochód jeździ również po godzinach pracy.</w:t>
      </w:r>
    </w:p>
    <w:p>
      <w:pPr>
        <w:pStyle w:val="Akapitzlist"/>
        <w:numPr>
          <w:ilvl w:val="0"/>
          <w:numId w:val="3"/>
        </w:numPr>
        <w:spacing w:before="0" w:after="0"/>
        <w:contextualSpacing/>
        <w:jc w:val="both"/>
        <w:rPr>
          <w:rFonts w:ascii="Tahoma" w:hAnsi="Tahoma" w:cs="Tahoma"/>
          <w:sz w:val="24"/>
          <w:szCs w:val="24"/>
        </w:rPr>
      </w:pPr>
      <w:r>
        <w:rPr>
          <w:rFonts w:cs="Tahoma" w:ascii="Tahoma" w:hAnsi="Tahoma"/>
          <w:sz w:val="24"/>
          <w:szCs w:val="24"/>
        </w:rPr>
        <w:t xml:space="preserve">za odśnieżanie dróg w okresie zimowym  odpowiedzialna jest firma, która wyłoniona została w poprzedniej kadencji, gdy Starostą był Anatol Kołoszuk. Wyjaśnił również, że firma ta wykonuje swoje obowiązki ostatni rok i ma nadzieję, że w przyszłym roku rozstrzygną to inaczej i, że radni będą mogli być zadowoleni.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Anatol Kołoszuk poprosił, by nie mówić, że to Starostwo wyłaniało firmę, ponieważ tak nie było, gdyż nie należało to do zadań Starostw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Starosta Paweł Czapkin wyjaśnił, że chodziło Mu o to, że odbyło się to w poprzedniej kadencji, gdy Starostą był radny Anatol Kołoszuk.</w:t>
      </w:r>
    </w:p>
    <w:p>
      <w:pPr>
        <w:pStyle w:val="Akapitzlist"/>
        <w:numPr>
          <w:ilvl w:val="0"/>
          <w:numId w:val="3"/>
        </w:numPr>
        <w:spacing w:before="0" w:after="0"/>
        <w:contextualSpacing/>
        <w:jc w:val="both"/>
        <w:rPr>
          <w:rFonts w:ascii="Tahoma" w:hAnsi="Tahoma" w:cs="Tahoma"/>
          <w:sz w:val="24"/>
          <w:szCs w:val="24"/>
        </w:rPr>
      </w:pPr>
      <w:r>
        <w:rPr>
          <w:rFonts w:cs="Tahoma" w:ascii="Tahoma" w:hAnsi="Tahoma"/>
          <w:sz w:val="24"/>
          <w:szCs w:val="24"/>
        </w:rPr>
        <w:t>jest zdziwiony, że radny Dariusz Abramowicz dopiero po roku zorientował się, że Wydział Gospodarki Mieniem Skarbu Państwa i Powiatu ma nowego naczelnika i, że dopiero dziś o to pyta. Starosta wyjaśnił, że wszystko odbyło się zgodnie z procedurą i poprosił, by konkretnie powiedzieć, czego na BIP- ie nie ma, gdyż wszytki informacje są na BIP – ie umieszczane.</w:t>
      </w:r>
    </w:p>
    <w:p>
      <w:pPr>
        <w:pStyle w:val="Akapitzlist"/>
        <w:spacing w:before="0" w:after="0"/>
        <w:contextualSpacing/>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wyjaśnił, że pytał o innych pracowników, gdyż </w:t>
        <w:br/>
        <w:t>w Starostwie jest zatrudnionych bardzo wielu nowych pracowników, a na BIP ie znalazł informację wyłącznie o trzech osobach zatrudnionych zgodnie z przepisami.</w:t>
      </w:r>
    </w:p>
    <w:p>
      <w:pPr>
        <w:pStyle w:val="Normal"/>
        <w:spacing w:before="0" w:after="0"/>
        <w:jc w:val="both"/>
        <w:rPr/>
      </w:pPr>
      <w:r>
        <w:rPr>
          <w:rFonts w:cs="Tahoma" w:ascii="Tahoma" w:hAnsi="Tahoma"/>
          <w:sz w:val="24"/>
          <w:szCs w:val="24"/>
        </w:rPr>
        <w:t xml:space="preserve">Starosta Paweł Czapkin poinformował, że radny Dariusz Abramowicz złożył już doniesienie w tej kwestii do Państwowej Inspekcji Pracy, która to sprawdziła i nie znalazła niczego niegodnego z przepisami prawa i niezrozumiałe jest dla Starosty podnoszenie tego samego wątku podczas obrad tej sesji. Ponadto poinformował, </w:t>
        <w:br/>
        <w:t xml:space="preserve">że jeżeli  któryś z radnych ma ochotę, to może zapoznać się z protokołem pokontrolnym Państwowej Inspekcji Pracy. Dodatkowo poinformował radnych, że </w:t>
        <w:br/>
        <w:t>w chwili obecnej zatrudnienie jest mniejsze niż w poprzedniej kadencji.</w:t>
      </w:r>
    </w:p>
    <w:p>
      <w:pPr>
        <w:pStyle w:val="Normal"/>
        <w:spacing w:before="0" w:after="0"/>
        <w:jc w:val="both"/>
        <w:rPr>
          <w:rFonts w:ascii="Tahoma" w:hAnsi="Tahoma" w:cs="Tahoma"/>
          <w:sz w:val="24"/>
          <w:szCs w:val="24"/>
        </w:rPr>
      </w:pPr>
      <w:r>
        <w:rPr>
          <w:rFonts w:cs="Tahoma" w:ascii="Tahoma" w:hAnsi="Tahoma"/>
          <w:sz w:val="24"/>
          <w:szCs w:val="24"/>
        </w:rPr>
      </w:r>
    </w:p>
    <w:p>
      <w:pPr>
        <w:pStyle w:val="Normal"/>
        <w:numPr>
          <w:ilvl w:val="0"/>
          <w:numId w:val="3"/>
        </w:numPr>
        <w:spacing w:before="0" w:after="0"/>
        <w:jc w:val="both"/>
        <w:rPr>
          <w:rFonts w:ascii="Tahoma" w:hAnsi="Tahoma" w:cs="Tahoma"/>
          <w:sz w:val="24"/>
          <w:szCs w:val="24"/>
        </w:rPr>
      </w:pPr>
      <w:r>
        <w:rPr>
          <w:rFonts w:cs="Tahoma" w:ascii="Tahoma" w:hAnsi="Tahoma"/>
          <w:sz w:val="24"/>
          <w:szCs w:val="24"/>
        </w:rPr>
        <w:t xml:space="preserve">pozwolenie na otwarcie obiektu budowlanego wydaje Inspektor Nadzoru Budowlanego, a nie Starosta. Rola Starostwa zakończyła się wraz </w:t>
        <w:br/>
        <w:t xml:space="preserve">z wydaniem decyzji o pozwoleniu na budowę, co zostało zrobione kilka miesięcy wcześniej. Starosta poinformował, że decyzja została wydana bardzo szybko, gdyż również Staroście zależało na tym, by „Biedronka” </w:t>
        <w:br/>
        <w:t xml:space="preserve">w Wolinie powstała, natomiast otwarcie sklepu było inną kwestią, na którą Starosta nie miał wpływu.  </w:t>
      </w:r>
    </w:p>
    <w:p>
      <w:pPr>
        <w:pStyle w:val="Normal"/>
        <w:numPr>
          <w:ilvl w:val="0"/>
          <w:numId w:val="3"/>
        </w:numPr>
        <w:spacing w:before="0" w:after="0"/>
        <w:jc w:val="both"/>
        <w:rPr>
          <w:rFonts w:ascii="Tahoma" w:hAnsi="Tahoma" w:cs="Tahoma"/>
          <w:sz w:val="24"/>
          <w:szCs w:val="24"/>
        </w:rPr>
      </w:pPr>
      <w:r>
        <w:rPr>
          <w:rFonts w:cs="Tahoma" w:ascii="Tahoma" w:hAnsi="Tahoma"/>
          <w:sz w:val="24"/>
          <w:szCs w:val="24"/>
        </w:rPr>
        <w:t xml:space="preserve">odnośnie zachowań urzędników Starostwa chce powiedzieć w ten sposób, </w:t>
        <w:br/>
        <w:t xml:space="preserve">że jeszcze w poprzedniej kadencji uczestniczyli w wielu imprezach formalnych i mniej formalnych i wszyscy są w posiadaniu różnych zdjęć i nie chciałby, aby od tego jednego zdjęcia zaczęła się sesja fotograficzna </w:t>
        <w:br/>
        <w:t>w Powiecie. Poinformował również, że życie samo pisze scenariusze</w:t>
        <w:br/>
        <w:t xml:space="preserve">i niektórzy mają nieukładne, przez nikogo nie prowokowane sytuacje </w:t>
        <w:br/>
        <w:t>z których muszą wybrnąć. Poprosił, by zostawić już tą sprawę i by nabrać pokory do tych spraw, bo jeszcze nie raz radni będą na różnych imprezach, różnie się będą zachowywać, dlatego prosi, by zostawić tą sprawę pod zasłoną milczenia.</w:t>
      </w:r>
    </w:p>
    <w:p>
      <w:pPr>
        <w:pStyle w:val="Normal"/>
        <w:numPr>
          <w:ilvl w:val="0"/>
          <w:numId w:val="3"/>
        </w:numPr>
        <w:spacing w:before="0" w:after="0"/>
        <w:jc w:val="both"/>
        <w:rPr>
          <w:rFonts w:ascii="Tahoma" w:hAnsi="Tahoma" w:cs="Tahoma"/>
          <w:sz w:val="24"/>
          <w:szCs w:val="24"/>
        </w:rPr>
      </w:pPr>
      <w:r>
        <w:rPr>
          <w:rFonts w:cs="Tahoma" w:ascii="Tahoma" w:hAnsi="Tahoma"/>
          <w:sz w:val="24"/>
          <w:szCs w:val="24"/>
        </w:rPr>
        <w:t xml:space="preserve">jeśli chodzi o stosunki pomiędzy Gminą Golczewo a Zarządem Dróg Powiatowych w Kamieniu Pomorskim to wydaje Mu się, że chodzi tu o jakieś konkretne sprawy, zadania, które są na bieżąco rozstrzygane. Poinformował również, że w porównaniu z innymi Gminami z Gminą Golczewo współpracuje się bardzo dobrze i z roku na rok ta współpraca układa się coraz lepiej, coraz więcej jest wykonywanych wspólnych zadań. Starosta powiadomił radnych, że jedno z dużych zadań drogowych ma być realizowane wspólnie z Gminą Golczewo. Nie jest jeszcze dopięte w sensie podpisania porozumienia, ale wstępnie wszystko jest już uzgodnione. Starosta poinformował, że pewnie wszyscy odnoszą wrażenie, że Powiat wiele zadań realizuje w Kamieniu Pomorskim, w Wolinie, jednakże jednostki Powiatu znajdują się głównie </w:t>
        <w:br/>
        <w:t xml:space="preserve">w tych dwóch miastach. Powiat nie ma niczego w Dziwnowie, Świerznie, Golczewie, jedynie drogi, które starają się w miarę proporcjonalnie robić, </w:t>
        <w:br/>
        <w:t>a większość zadań ujętych w tabeli dotyczy jednostek Powiatu, szkół, które głównie w tych dwóch miastach się znajdują.</w:t>
      </w:r>
    </w:p>
    <w:p>
      <w:pPr>
        <w:pStyle w:val="Normal"/>
        <w:numPr>
          <w:ilvl w:val="0"/>
          <w:numId w:val="3"/>
        </w:numPr>
        <w:spacing w:before="0" w:after="0"/>
        <w:jc w:val="both"/>
        <w:rPr/>
      </w:pPr>
      <w:r>
        <w:rPr>
          <w:rFonts w:cs="Tahoma" w:ascii="Tahoma" w:hAnsi="Tahoma"/>
          <w:sz w:val="24"/>
          <w:szCs w:val="24"/>
        </w:rPr>
        <w:t xml:space="preserve">zaproszenia na Powiatową Galę Gospodarczą dostali wyłącznie Członkowie Zarządu i Przewodniczący Rady Powiatu. Starosta powiadomił, że na Galę można było wykupić udział dla siebie, dla zaproszonych przez siebie gości. </w:t>
        <w:br/>
        <w:t>W tym roku koszt uczestnictwa wynosił 100zł. Poinformował również, że może w przyszłym roku znajdą się środki, by zaprosić wszystkich.</w:t>
      </w:r>
    </w:p>
    <w:p>
      <w:pPr>
        <w:pStyle w:val="Normal"/>
        <w:numPr>
          <w:ilvl w:val="0"/>
          <w:numId w:val="3"/>
        </w:numPr>
        <w:spacing w:before="0" w:after="0"/>
        <w:jc w:val="both"/>
        <w:rPr/>
      </w:pPr>
      <w:r>
        <w:rPr>
          <w:rFonts w:cs="Tahoma" w:ascii="Tahoma" w:hAnsi="Tahoma"/>
          <w:sz w:val="24"/>
          <w:szCs w:val="24"/>
        </w:rPr>
        <w:t>projekt Budżetu Powiatu Kamieńskiego na 2009 rok zostanie jeszcze dziś przekazany radnemu Anatolowi Kołoszukowi.</w:t>
      </w:r>
    </w:p>
    <w:p>
      <w:pPr>
        <w:pStyle w:val="Normal"/>
        <w:spacing w:before="0" w:after="0"/>
        <w:jc w:val="both"/>
        <w:rPr/>
      </w:pPr>
      <w:r>
        <w:rPr>
          <w:rFonts w:cs="Tahoma" w:ascii="Tahoma" w:hAnsi="Tahoma"/>
          <w:sz w:val="24"/>
          <w:szCs w:val="24"/>
        </w:rPr>
        <w:t xml:space="preserve">Przewodniczący Rady Powiatu, Mariusz Wawrzyński wyjaśnił, że w dniu 26 listopada 2008 roku do Biura Rady wpłynęło zwrotne potwierdzenie odbioru, podpisane przez Panią Lidię Konieczną, Ośrodek Szkoleniowo – Doradczy w Kamieniu Pomorskim. Przewodniczący poinformował, że należy tą sytuację wyjaśnić z pocztą, a także, </w:t>
        <w:br/>
        <w:t>że nie ma na to żadnego wpływu. Zwrócił się również z zapytaniem do radnego Anatola Kołoszuka, czy wskazał jakąś osobę do odbierania korespondencji.</w:t>
      </w:r>
    </w:p>
    <w:p>
      <w:pPr>
        <w:pStyle w:val="Normal"/>
        <w:spacing w:before="0" w:after="0"/>
        <w:jc w:val="both"/>
        <w:rPr>
          <w:rFonts w:ascii="Tahoma" w:hAnsi="Tahoma" w:cs="Tahoma"/>
          <w:sz w:val="24"/>
          <w:szCs w:val="24"/>
        </w:rPr>
      </w:pPr>
      <w:r>
        <w:rPr>
          <w:rFonts w:cs="Tahoma" w:ascii="Tahoma" w:hAnsi="Tahoma"/>
          <w:sz w:val="24"/>
          <w:szCs w:val="24"/>
        </w:rPr>
        <w:t>Radny Anatol Kołoszuk wyjaśnił, że nikogo nie upoważnił do odbioru korespondencji.</w:t>
      </w:r>
    </w:p>
    <w:p>
      <w:pPr>
        <w:pStyle w:val="Normal"/>
        <w:spacing w:before="0" w:after="0"/>
        <w:jc w:val="both"/>
        <w:rPr>
          <w:rFonts w:ascii="Tahoma" w:hAnsi="Tahoma" w:cs="Tahoma"/>
          <w:sz w:val="24"/>
          <w:szCs w:val="24"/>
        </w:rPr>
      </w:pPr>
      <w:r>
        <w:rPr>
          <w:rFonts w:cs="Tahoma" w:ascii="Tahoma" w:hAnsi="Tahoma"/>
          <w:sz w:val="24"/>
          <w:szCs w:val="24"/>
        </w:rPr>
        <w:t>Starosta Paweł Czapkin obiecał, że radny jeszcze podczas tej sesji otrzyma „Projekt budżetu Powiatu Kamieńskiego na 2009 rok”.</w:t>
      </w:r>
    </w:p>
    <w:p>
      <w:pPr>
        <w:pStyle w:val="Normal"/>
        <w:numPr>
          <w:ilvl w:val="0"/>
          <w:numId w:val="3"/>
        </w:numPr>
        <w:spacing w:before="0" w:after="0"/>
        <w:jc w:val="both"/>
        <w:rPr/>
      </w:pPr>
      <w:r>
        <w:rPr>
          <w:rFonts w:cs="Tahoma" w:ascii="Tahoma" w:hAnsi="Tahoma"/>
          <w:sz w:val="24"/>
          <w:szCs w:val="24"/>
        </w:rPr>
        <w:t xml:space="preserve">osobiście podpisywał wniosek w sprawie monitoringu wizyjnego dla LO </w:t>
        <w:br/>
        <w:t xml:space="preserve">w Kamieniu Pomorskim, który złożyła ówczesna Pani Dyrektor, jednakże nie wie co się z tym wnioskiem stało i czy został rozpatrzony.  Starosta poinformował, że uzupełni tą odpowiedź na piśmie. </w:t>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poprosił, by na temat inwestycji realizowanych wspólnie </w:t>
        <w:br/>
        <w:t>z gminami odpowiedzi udzielił Wicestarosta Marek Kawa.</w:t>
      </w:r>
    </w:p>
    <w:p>
      <w:pPr>
        <w:pStyle w:val="Normal"/>
        <w:spacing w:before="0" w:after="0"/>
        <w:jc w:val="both"/>
        <w:rPr>
          <w:rFonts w:ascii="Tahoma" w:hAnsi="Tahoma" w:cs="Tahoma"/>
          <w:sz w:val="24"/>
          <w:szCs w:val="24"/>
        </w:rPr>
      </w:pPr>
      <w:r>
        <w:rPr>
          <w:rFonts w:cs="Tahoma" w:ascii="Tahoma" w:hAnsi="Tahoma"/>
          <w:sz w:val="24"/>
          <w:szCs w:val="24"/>
        </w:rPr>
        <w:t xml:space="preserve">Wicestarosta Marek Kawa wyjaśnił, że wspólnie z Gminą Kamień Pomorski Powiat realizuje dwie inwestycje: inwestycja w miejscowości Rzewnowo oraz w miejscowości Benice. Z Gminą Świerzno – inwestycja w miejscowości Ciesław, z Gminą Międzyzdroje – inwestycja w miejscowości Wicko. Na dzień dzisiejszy Powiat pozostaje we współpracy z Gminą Kamień Pomorski – złożony został wniosek na </w:t>
        <w:br/>
        <w:t xml:space="preserve">Os. Chopina, z Gminą Wolin – wniosek złożony na ul. Słowiańską, we współpracy </w:t>
        <w:br/>
        <w:t xml:space="preserve">z Gminą Świerzno – wniosek na m. Trzebieradz. Wicestarosta poinformował, że są to trzy wnioski, na które Powiat już podpisał porozumienia, zapisane zostały kwoty na te przedsięwzięcia. Poinformował, że jeśli wszystko dobrze pójdzie, to takie porozumienie zostanie  podpisane z Gminą Golczewo. Powiadomił  również, że jedyną Gminą, z którą nie zawierają porozumień odnośnie inwestycji drogowych jest Gmina Dziwnów, ponieważ nie ma w tej Gminie dróg powiatowych, a na jedyną inwestycję, tj. Strzeżewo – Łukęcin Powiat samodzielnie składa w ramach RPO, </w:t>
        <w:br/>
        <w:t>a także na II etap inwestycji Wolin – Międzywodzie. Wicestarosta poinformował, że wszystko to widać w budżecie.</w:t>
      </w:r>
    </w:p>
    <w:p>
      <w:pPr>
        <w:pStyle w:val="Normal"/>
        <w:spacing w:before="0" w:after="0"/>
        <w:jc w:val="both"/>
        <w:rPr>
          <w:rFonts w:ascii="Tahoma" w:hAnsi="Tahoma" w:cs="Tahoma"/>
          <w:sz w:val="24"/>
          <w:szCs w:val="24"/>
        </w:rPr>
      </w:pPr>
      <w:r>
        <w:rPr>
          <w:rFonts w:cs="Tahoma" w:ascii="Tahoma" w:hAnsi="Tahoma"/>
          <w:sz w:val="24"/>
          <w:szCs w:val="24"/>
        </w:rPr>
        <w:t xml:space="preserve">Radny Anatol Kołoszuk sprecyzował swoją interpelację i poprosił o przedstawienie na piśmie informacji, jakie wnioski aktualnie złożono na przyszły rok do realizacji i jakie jest dofinansowanie ze strony Powiatu do tych zadań. </w:t>
      </w:r>
    </w:p>
    <w:p>
      <w:pPr>
        <w:pStyle w:val="Normal"/>
        <w:spacing w:before="0" w:after="0"/>
        <w:jc w:val="both"/>
        <w:rPr>
          <w:rFonts w:ascii="Tahoma" w:hAnsi="Tahoma" w:cs="Tahoma"/>
          <w:i/>
          <w:i/>
          <w:sz w:val="24"/>
          <w:szCs w:val="24"/>
        </w:rPr>
      </w:pPr>
      <w:r>
        <w:rPr>
          <w:rFonts w:cs="Tahoma" w:ascii="Tahoma" w:hAnsi="Tahoma"/>
          <w:i/>
          <w:sz w:val="24"/>
          <w:szCs w:val="24"/>
        </w:rPr>
        <w:t>Od godziny 16:00 do godziny 16:15 nastąpiła przerwa w obradach.</w:t>
      </w:r>
    </w:p>
    <w:p>
      <w:pPr>
        <w:pStyle w:val="Normal"/>
        <w:spacing w:before="0" w:after="0"/>
        <w:jc w:val="both"/>
        <w:rPr>
          <w:rFonts w:ascii="Tahoma" w:hAnsi="Tahoma" w:cs="Tahoma"/>
          <w:i/>
          <w:i/>
          <w:sz w:val="24"/>
          <w:szCs w:val="24"/>
        </w:rPr>
      </w:pPr>
      <w:r>
        <w:rPr>
          <w:rFonts w:cs="Tahoma" w:ascii="Tahoma" w:hAnsi="Tahoma"/>
          <w:i/>
          <w:sz w:val="24"/>
          <w:szCs w:val="24"/>
        </w:rPr>
        <w:t>O godzinie 16:00 obrady opuściła radna Małgorzata Kościukiewicz.</w:t>
      </w:r>
    </w:p>
    <w:p>
      <w:pPr>
        <w:pStyle w:val="Normal"/>
        <w:spacing w:before="0" w:after="0"/>
        <w:jc w:val="both"/>
        <w:rPr>
          <w:rFonts w:ascii="Tahoma" w:hAnsi="Tahoma" w:cs="Tahoma"/>
          <w:sz w:val="24"/>
          <w:szCs w:val="24"/>
        </w:rPr>
      </w:pPr>
      <w:r>
        <w:rPr>
          <w:rFonts w:cs="Tahoma" w:ascii="Tahoma" w:hAnsi="Tahoma"/>
          <w:sz w:val="24"/>
          <w:szCs w:val="24"/>
        </w:rPr>
        <w:t xml:space="preserve">Wicestarosta Marek Kawa wyjaśnił, że budowa instalacji oświetleniowej przy ul. Wolińskiej jest kolejnym etapem budowy strażnicy przez Komendanta Misztelę. Wicestarosta poinformował, że nigdy nie było tam sygnalizacji świetlnej i na Komendzie Policji można dokładnie sprawdzić, czy w chwili, gdy radny Dariusz Abramowicz potrącił ludzi na przejściu dla pieszych była interwencja straży, czy wzmożony ruch. Wicestarosta Marek Kawa poradził, by radny w przyszłości był bardziej uważny i nie zrzucał winy na brak sygnalizacji świetlnej w miejscu, gdzie nigdy jej nie było. </w:t>
      </w:r>
    </w:p>
    <w:p>
      <w:pPr>
        <w:pStyle w:val="Normal"/>
        <w:spacing w:before="0" w:after="0"/>
        <w:jc w:val="both"/>
        <w:rPr>
          <w:rFonts w:ascii="Tahoma" w:hAnsi="Tahoma" w:cs="Tahoma"/>
          <w:sz w:val="24"/>
          <w:szCs w:val="24"/>
        </w:rPr>
      </w:pPr>
      <w:r>
        <w:rPr>
          <w:rFonts w:cs="Tahoma" w:ascii="Tahoma" w:hAnsi="Tahoma"/>
          <w:sz w:val="24"/>
          <w:szCs w:val="24"/>
        </w:rPr>
        <w:t xml:space="preserve">Radny Andrzej Wróblewski powrócił raz jeszcze do akcji „zima”. Poinformował, że jest jeszcze kalendarzowa jesień, a już pojawił się problem przejezdnych dróg </w:t>
        <w:br/>
        <w:t xml:space="preserve">w Powiecie. Powiadomił, że wyjaśnienia Wicestarosty, że ktoś, kiedyś podpisał umowę z wykonawcą, z którym nie można się dogadać oraz nie można zerwać z nim umowy nie interesują ani radnych, ani mieszkańców, gdyż Ich interesuje co Powiat zrobił, bądź zrobi, żeby drogi były przejezdne. Radny wyjaśnił, że każdy rozumie sytuację, gdy zdarzy się nieszczęśliwy wypadek, na który człowiek nie ma żadnego wpływu. Poinformował, , że przez jedną dobę padał niewielki śnieg, a jeszcze przez </w:t>
        <w:br/>
        <w:t>4 dni nie można było przejechać drogami powiatowymi. Radny zaproponował, by natychmiast zacząć szukać nowego wykonawcy, a z poprzednim zerwać umowę. Radny wyraził swoją obawę, że przy prawdziwej zimie radni nie spotkają się przez dłuższy czas.</w:t>
      </w:r>
    </w:p>
    <w:p>
      <w:pPr>
        <w:pStyle w:val="Normal"/>
        <w:spacing w:before="0" w:after="0"/>
        <w:jc w:val="both"/>
        <w:rPr>
          <w:rFonts w:ascii="Tahoma" w:hAnsi="Tahoma" w:cs="Tahoma"/>
          <w:sz w:val="24"/>
          <w:szCs w:val="24"/>
        </w:rPr>
      </w:pPr>
      <w:r>
        <w:rPr>
          <w:rFonts w:cs="Tahoma" w:ascii="Tahoma" w:hAnsi="Tahoma"/>
          <w:sz w:val="24"/>
          <w:szCs w:val="24"/>
        </w:rPr>
        <w:t>Radny Andrzej Wróblewski poprosił o wyjaśnienie, co się dzieje z inwestycją Rzeczyn – Wiejkowo, gdyż Wicestarosta nie wspominał o niej mówiąc o umowach wiązach pomiędzy Gminą a Powiatem.</w:t>
      </w:r>
    </w:p>
    <w:p>
      <w:pPr>
        <w:pStyle w:val="Normal"/>
        <w:spacing w:before="0" w:after="0"/>
        <w:jc w:val="both"/>
        <w:rPr>
          <w:rFonts w:ascii="Tahoma" w:hAnsi="Tahoma" w:cs="Tahoma"/>
          <w:sz w:val="24"/>
          <w:szCs w:val="24"/>
        </w:rPr>
      </w:pPr>
      <w:r>
        <w:rPr>
          <w:rFonts w:cs="Tahoma" w:ascii="Tahoma" w:hAnsi="Tahoma"/>
          <w:sz w:val="24"/>
          <w:szCs w:val="24"/>
        </w:rPr>
        <w:t>Wicestarosta Marek Kawa poinformował, że wspólnie z Gminą Wolin złożyli wniosek.</w:t>
      </w:r>
    </w:p>
    <w:p>
      <w:pPr>
        <w:pStyle w:val="Normal"/>
        <w:spacing w:before="0" w:after="0"/>
        <w:jc w:val="both"/>
        <w:rPr>
          <w:rFonts w:ascii="Tahoma" w:hAnsi="Tahoma" w:cs="Tahoma"/>
          <w:sz w:val="24"/>
          <w:szCs w:val="24"/>
        </w:rPr>
      </w:pPr>
      <w:r>
        <w:rPr>
          <w:rFonts w:cs="Tahoma" w:ascii="Tahoma" w:hAnsi="Tahoma"/>
          <w:sz w:val="24"/>
          <w:szCs w:val="24"/>
        </w:rPr>
        <w:t xml:space="preserve">Radny Andrzej Wróblewski zwrócił się z zapytaniem, co jest z drogą Mokrzyca Wielka – Dargobądz, gdyż nie satysfakcjonuje Go tłumaczenie Wicestarosty Marka Kawy, </w:t>
        <w:br/>
        <w:t xml:space="preserve">że wiosną droga zostanie zrobiona. Poinformował, że jest pewien, że droga nie zostanie przez wykonawcę naprawiona tak jak powinna. Wyjaśnił, że należy zaplanować środki w budżecie, dogadać się z Gminą Wolin, pozyskać środki </w:t>
        <w:br/>
        <w:t>z zewnątrz i drogę tą zrobić przejezdną.</w:t>
      </w:r>
    </w:p>
    <w:p>
      <w:pPr>
        <w:pStyle w:val="Normal"/>
        <w:spacing w:before="0" w:after="0"/>
        <w:jc w:val="both"/>
        <w:rPr>
          <w:rFonts w:ascii="Tahoma" w:hAnsi="Tahoma" w:cs="Tahoma"/>
          <w:sz w:val="24"/>
          <w:szCs w:val="24"/>
        </w:rPr>
      </w:pPr>
      <w:r>
        <w:rPr>
          <w:rFonts w:cs="Tahoma" w:ascii="Tahoma" w:hAnsi="Tahoma"/>
          <w:sz w:val="24"/>
          <w:szCs w:val="24"/>
        </w:rPr>
        <w:t xml:space="preserve">Poinformował, że w chwili obecnej dzieci z terenu Ładzina i Warnowa dowożone </w:t>
        <w:br/>
        <w:t xml:space="preserve">są do szkoły podstawowej do Dargobądza okrężną drogą, i tak kierowca zamiast </w:t>
        <w:br/>
        <w:t xml:space="preserve">5 kilometrów zmuszony jest wozić dzieci przez Wolin, przez co nadrabia ok. 7 kilometrów, tylko dlatego, że droga jest nieprzejezdna i to nie z winy mieszkańców droga została zniszczona. Radny poinformował, że zezwolenie na pozyskanie urobku wydało Starostwo i wystarczyło postawić znak – do 10 ton - przed miejscem pozyskiwania i wywozu urobku i dziś w sądzie można by sprawę wygrać. </w:t>
      </w:r>
    </w:p>
    <w:p>
      <w:pPr>
        <w:pStyle w:val="Normal"/>
        <w:spacing w:before="0" w:after="0"/>
        <w:jc w:val="both"/>
        <w:rPr>
          <w:rFonts w:ascii="Tahoma" w:hAnsi="Tahoma" w:cs="Tahoma"/>
          <w:sz w:val="24"/>
          <w:szCs w:val="24"/>
        </w:rPr>
      </w:pPr>
      <w:r>
        <w:rPr>
          <w:rFonts w:cs="Tahoma" w:ascii="Tahoma" w:hAnsi="Tahoma"/>
          <w:sz w:val="24"/>
          <w:szCs w:val="24"/>
        </w:rPr>
        <w:t xml:space="preserve">Radny Andrzej Wróblewski poinformował, że gdy wybrali się na drogi, sprawdzić ich stan techniczny jako Komisja Komunikacji, Bezpieczeństwa i Obronności i kiedy jechali z Rzewnowa w kierunku Golczewa, na skrzyżowaniu w kierunku Chomina </w:t>
        <w:br/>
        <w:t>i Górek z ust Wicestarosty padły następujące słowa: „ proszę popatrzeć w lewo, to jest droga, którą wybudował Kołoszuk do swojego domu” . Radny Wróblewski zwrócił się wówczas z zapytaniem, czy Wicestarosta dobrze się czuje mówiąc takie słowa na co Wicestarosta odpowiedział radnemu, że jeszcze chwila i wysadzi radnego z samochodu. Radny Andrzej Wróblewski zwrócił się z zapytaniem, czy to, co się pokazało w telewizji nie jest sygnałem, by zrobić tu porządek, by zapanował tu normalny tok pracy i szacunek dla drugiej osoby. Poinformował, że podczas przerwy usłyszał jak Wicestarosta podpuszczał pracowników ZDP na radnego Dariusza Abramowicza. Zwrócił się więc z zapytaniem, co Wicestarosta wyczynia i kogo chce wystraszyć.</w:t>
      </w:r>
    </w:p>
    <w:p>
      <w:pPr>
        <w:pStyle w:val="Normal"/>
        <w:spacing w:before="0" w:after="0"/>
        <w:jc w:val="both"/>
        <w:rPr/>
      </w:pPr>
      <w:r>
        <w:rPr>
          <w:rFonts w:cs="Tahoma" w:ascii="Tahoma" w:hAnsi="Tahoma"/>
          <w:sz w:val="24"/>
          <w:szCs w:val="24"/>
        </w:rPr>
        <w:t xml:space="preserve">Radny Andrzej Wróblewski zwrócił się z zapytaniem do Starosty, radnych z koalicji jak długo będą się jeszcze temu przyglądać, i czy nie nadszedł czas, by podjąć jakieś decyzje. Poinformował, że Wicestarosta, pomimo młodego wieku dostał szansę, mógł nawet awansować, jednakże takie zachowanie Go dyskryminuje. Poinformował, </w:t>
        <w:br/>
        <w:t xml:space="preserve">że wstydzi się za zachowanie Wicestarosty i że całą sprawę pozostawia radnym </w:t>
        <w:br/>
        <w:t xml:space="preserve">do głębokiego przemyślenia.  </w:t>
      </w:r>
    </w:p>
    <w:p>
      <w:pPr>
        <w:pStyle w:val="Normal"/>
        <w:spacing w:before="0" w:after="0"/>
        <w:jc w:val="both"/>
        <w:rPr/>
      </w:pPr>
      <w:r>
        <w:rPr>
          <w:rFonts w:cs="Tahoma" w:ascii="Tahoma" w:hAnsi="Tahoma"/>
          <w:sz w:val="24"/>
          <w:szCs w:val="24"/>
        </w:rPr>
        <w:t xml:space="preserve">Starosta Paweł Czapkin wyraził zdziwienie, że to właśnie radny Andrzej Wróblewski poruszył ten wątek. Poinformował, że zarówno On, jak i wielu radnych zna życiorys radnego i sprawy z przeszłości i nie jest pewny, czy to właśnie On ma prawo kogokolwiek umoralniać. Starosta raz jeszcze zwrócił się z prośbą, by pozostawić </w:t>
        <w:br/>
        <w:t>tą sprawę i dłużej nie ciągnąć tego tematu.</w:t>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wyjaśnił, że każdy odpowiada za swoje czyny i za czyny, które kiedyś Oni popełnili odpowiedzieli. Zapowiedział, że nie będzie już chowania brudów pod dywan. </w:t>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wyjaśnił, że nie chce szukać dowodów na to, że jest niewinny, a jedynie zapobiec takim nieszczęśliwym wypadkom w przyszłości. Poinformował, że przytrafił Mu się taki wypadek i nie wie jak cała sprawa się zakończy, bo to Sąd będzie określał, czy wina leży po Jego stronie, czy po stronie tych Państwa, którzy wtargnęli na drogę. Radny chciał się jedynie dowiedzieć, czy są robione jakieś prace zmierzające do tego, by założyć tam sygnalizację. </w:t>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poinformował, że jest Komisja bezpieczeństwa i można by zorganizować spotkanie z Burmistrzem Kamienia Pomorskiego i spowodować, </w:t>
        <w:br/>
        <w:t xml:space="preserve">by w Kamieniu było bezpieczniej. </w:t>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wyjaśnił, że będzie to realizowane w ramach inwestycji </w:t>
        <w:br/>
        <w:t>i poprosił, by w dalszych wypowiedziach nie poruszać wątków personalnych.</w:t>
      </w:r>
    </w:p>
    <w:p>
      <w:pPr>
        <w:pStyle w:val="Normal"/>
        <w:spacing w:before="0" w:after="0"/>
        <w:jc w:val="both"/>
        <w:rPr>
          <w:rFonts w:ascii="Tahoma" w:hAnsi="Tahoma" w:cs="Tahoma"/>
          <w:sz w:val="24"/>
          <w:szCs w:val="24"/>
        </w:rPr>
      </w:pPr>
      <w:r>
        <w:rPr>
          <w:rFonts w:cs="Tahoma" w:ascii="Tahoma" w:hAnsi="Tahoma"/>
          <w:sz w:val="24"/>
          <w:szCs w:val="24"/>
        </w:rPr>
        <w:t>Wicestarosta Marek Kawa wyjaśnił, że są to pomówienia i radny wiele sobie dopowiedział. Poinformował, że wyjaśnią sobie tą sprawę, ale nie tutaj.</w:t>
      </w:r>
    </w:p>
    <w:p>
      <w:pPr>
        <w:pStyle w:val="Normal"/>
        <w:spacing w:before="0" w:after="0"/>
        <w:jc w:val="both"/>
        <w:rPr>
          <w:rFonts w:ascii="Tahoma" w:hAnsi="Tahoma" w:cs="Tahoma"/>
          <w:sz w:val="24"/>
          <w:szCs w:val="24"/>
        </w:rPr>
      </w:pPr>
      <w:r>
        <w:rPr>
          <w:rFonts w:cs="Tahoma" w:ascii="Tahoma" w:hAnsi="Tahoma"/>
          <w:sz w:val="24"/>
          <w:szCs w:val="24"/>
        </w:rPr>
        <w:t xml:space="preserve">Wicestarosta Marek Kawa wyjaśnił, że był przygotowany na pytania dotyczące akcji „zima” i poinformował, że w dniu 23 września 2008 roku zostało skierowane pismo do Gostyńskiego Przedsiębiorstwa Drogowego – Waldemar Lada w którym to wezwali wykonawcę  akcji „zima” do przedstawienia sprzętu i jego stany, oraz </w:t>
        <w:br/>
        <w:t xml:space="preserve">do przedstawienia materiału, który będzie użyty do tego. Wicestarosta poinformował, że firma się z tego wywiązała. Komisja ze Starostwa stwierdziła, iż wymagany sprzęt jest, po czym jak zaczęła się zima na pisemne wezwania Kierownika Zarządu Dróg Powiatowych w Kamieniu Pomorskim wykonawca akcji „zima” nie uruchomił. Wicestarosta Marek Kawa poinformował, że bardzo cieszy Go fakt, że radny sugeruje, by z tą firmą umowę zerwać, gdyż On również uważa, że jest to firma nierzetelna </w:t>
        <w:br/>
        <w:t xml:space="preserve">i pomimo wielu pisemnych wezwań akcji „zima” nie uruchomiła. </w:t>
        <w:br/>
        <w:t xml:space="preserve">Wicestarosta poinformował, że pracownicy Zarządu Dróg Powiatowych przyszli tu nie na wezwanie Wicestarosty, a dlatego, że to Oni wykonali pracę, którą powinna wykonać firma prywatna, która bierze za to pieniądze. Poinformował również, że jeśli radny Wróblewski chciałby, to może przesłać Mu komplet dokumentów: wezwań, notatek służbowych pracowników starostwa, którzy dzwonili, jeździli do tego przedsiębiorstwa, i wszystkich dokumentów, jakie do tego przedsiębiorstwa zostały skierowane. Wicestarosta Marek Kawa wyjaśnił, że kłopot polega na tym, że Powiat nie może zrobić tak, że jednego dnia zrywa z przedsiębiorstwem umowę, a drugiego podpisuje ją z kimś innym, ponieważ obowiązują procedury zamówień publicznych </w:t>
        <w:br/>
        <w:t>i jeśli chcieliby je zastosować, to straciliby zbyt wiele czasu, więc siłą rzeczy pracownicy Zarządu Dróg wykonywali pracę, która należała do firmy.</w:t>
      </w:r>
    </w:p>
    <w:p>
      <w:pPr>
        <w:pStyle w:val="Normal"/>
        <w:spacing w:before="0" w:after="0"/>
        <w:jc w:val="both"/>
        <w:rPr>
          <w:rFonts w:ascii="Tahoma" w:hAnsi="Tahoma" w:cs="Tahoma"/>
          <w:sz w:val="24"/>
          <w:szCs w:val="24"/>
        </w:rPr>
      </w:pPr>
      <w:r>
        <w:rPr>
          <w:rFonts w:cs="Tahoma" w:ascii="Tahoma" w:hAnsi="Tahoma"/>
          <w:sz w:val="24"/>
          <w:szCs w:val="24"/>
        </w:rPr>
        <w:t>Wicestarosta Marek Kawa wyjaśnił, że Powiat będzie starał się egzekwować od firmy wykonanie tego, co należy do jej obowiązków, a także ma zamiar naliczyć stosowne kar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 9.</w:t>
      </w:r>
    </w:p>
    <w:p>
      <w:pPr>
        <w:pStyle w:val="Normal"/>
        <w:spacing w:before="0" w:after="0"/>
        <w:jc w:val="both"/>
        <w:rPr>
          <w:rFonts w:ascii="Tahoma" w:hAnsi="Tahoma" w:cs="Tahoma"/>
          <w:b/>
          <w:b/>
          <w:sz w:val="24"/>
          <w:szCs w:val="24"/>
        </w:rPr>
      </w:pPr>
      <w:r>
        <w:rPr>
          <w:rFonts w:cs="Tahoma" w:ascii="Tahoma" w:hAnsi="Tahoma"/>
          <w:b/>
          <w:sz w:val="24"/>
          <w:szCs w:val="24"/>
        </w:rPr>
        <w:t>Wolne wnioski i informacje.</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informował, że tuż przed sesją do Biura Rady wpłynęło pismo Zarządu Komitetu Prawa i Sprawiedliwości z prośbą, by Rada Powiatu ustosunkowała się między innymi do kwestii, które były poruszane w mediach, a dotyczące Wicestarosty. </w:t>
      </w:r>
    </w:p>
    <w:p>
      <w:pPr>
        <w:pStyle w:val="Normal"/>
        <w:spacing w:before="0" w:after="0"/>
        <w:jc w:val="both"/>
        <w:rPr>
          <w:rFonts w:ascii="Tahoma" w:hAnsi="Tahoma" w:cs="Tahoma"/>
          <w:sz w:val="24"/>
          <w:szCs w:val="24"/>
        </w:rPr>
      </w:pPr>
      <w:r>
        <w:rPr>
          <w:rFonts w:cs="Tahoma" w:ascii="Tahoma" w:hAnsi="Tahoma"/>
          <w:sz w:val="24"/>
          <w:szCs w:val="24"/>
        </w:rPr>
        <w:t>Przewodniczący Rady Powiatu zwrócił się z zapytaniem, czy Zarząd Komitetu życzy sobie odpowiedzi na piśmie.</w:t>
      </w:r>
    </w:p>
    <w:p>
      <w:pPr>
        <w:pStyle w:val="Normal"/>
        <w:spacing w:before="0" w:after="0"/>
        <w:jc w:val="both"/>
        <w:rPr>
          <w:rFonts w:ascii="Tahoma" w:hAnsi="Tahoma" w:cs="Tahoma"/>
          <w:sz w:val="24"/>
          <w:szCs w:val="24"/>
        </w:rPr>
      </w:pPr>
      <w:r>
        <w:rPr>
          <w:rFonts w:cs="Tahoma" w:ascii="Tahoma" w:hAnsi="Tahoma"/>
          <w:sz w:val="24"/>
          <w:szCs w:val="24"/>
        </w:rPr>
        <w:t>Przedstawiciel Prawa i Sprawiedliwości poprosił o odpowiedź na piśmie.</w:t>
      </w:r>
    </w:p>
    <w:p>
      <w:pPr>
        <w:pStyle w:val="Normal"/>
        <w:spacing w:before="0" w:after="0"/>
        <w:jc w:val="both"/>
        <w:rPr>
          <w:rFonts w:ascii="Tahoma" w:hAnsi="Tahoma" w:cs="Tahoma"/>
          <w:sz w:val="24"/>
          <w:szCs w:val="24"/>
        </w:rPr>
      </w:pPr>
      <w:r>
        <w:rPr>
          <w:rFonts w:cs="Tahoma" w:ascii="Tahoma" w:hAnsi="Tahoma"/>
          <w:sz w:val="24"/>
          <w:szCs w:val="24"/>
        </w:rPr>
        <w:t>Radny Dariusz Abramowicz odczytał wniosek Klubu Radnych „Jedność” o powołanie doraźnej komisji ds. przeprowadzenia szczegółowej kontroli w ZDP w Kamieniu Pomorskim, w brzmieniu jak załącznik nr 6 do protokołu.</w:t>
      </w:r>
    </w:p>
    <w:p>
      <w:pPr>
        <w:pStyle w:val="Normal"/>
        <w:spacing w:before="0" w:after="0"/>
        <w:jc w:val="both"/>
        <w:rPr>
          <w:rFonts w:ascii="Tahoma" w:hAnsi="Tahoma" w:cs="Tahoma"/>
          <w:sz w:val="24"/>
          <w:szCs w:val="24"/>
        </w:rPr>
      </w:pPr>
      <w:r>
        <w:rPr>
          <w:rFonts w:cs="Tahoma" w:ascii="Tahoma" w:hAnsi="Tahoma"/>
          <w:sz w:val="24"/>
          <w:szCs w:val="24"/>
        </w:rPr>
        <w:t xml:space="preserve">Radny Witold Brzozowski zwrócił się z prośbą do Przewodniczącego Rady Powiatu </w:t>
        <w:br/>
        <w:t>o odczytanie pisma Zarządu Komitetu Prawa i Sprawiedliwości.</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dczytał pismo Zarządu Komitetu Prawa </w:t>
        <w:br/>
        <w:t>i Sprawiedliwości, w brzmieniu jak załącznik nr 7 do protokołu.</w:t>
      </w:r>
    </w:p>
    <w:p>
      <w:pPr>
        <w:pStyle w:val="Normal"/>
        <w:spacing w:before="0" w:after="0"/>
        <w:jc w:val="both"/>
        <w:rPr>
          <w:rFonts w:ascii="Tahoma" w:hAnsi="Tahoma" w:cs="Tahoma"/>
          <w:sz w:val="24"/>
          <w:szCs w:val="24"/>
        </w:rPr>
      </w:pPr>
      <w:r>
        <w:rPr>
          <w:rFonts w:cs="Tahoma" w:ascii="Tahoma" w:hAnsi="Tahoma"/>
          <w:sz w:val="24"/>
          <w:szCs w:val="24"/>
        </w:rPr>
        <w:t>Wicestarosta Marek Kawa złożył oświadczenie, w którym podziękował mieszkańcom Powiatu, a w szczególności Kamienia Pomorskiego za wsparcie okazane po nagonce medialnej.</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0.</w:t>
      </w:r>
    </w:p>
    <w:p>
      <w:pPr>
        <w:pStyle w:val="Normal"/>
        <w:spacing w:before="0" w:after="0"/>
        <w:jc w:val="both"/>
        <w:rPr>
          <w:rFonts w:ascii="Tahoma" w:hAnsi="Tahoma" w:cs="Tahoma"/>
          <w:b/>
          <w:b/>
          <w:sz w:val="24"/>
          <w:szCs w:val="24"/>
        </w:rPr>
      </w:pPr>
      <w:r>
        <w:rPr>
          <w:rFonts w:cs="Tahoma" w:ascii="Tahoma" w:hAnsi="Tahoma"/>
          <w:b/>
          <w:sz w:val="24"/>
          <w:szCs w:val="24"/>
        </w:rPr>
        <w:t>Zamknięcie sesji.</w:t>
      </w:r>
    </w:p>
    <w:p>
      <w:pPr>
        <w:pStyle w:val="Normal"/>
        <w:tabs>
          <w:tab w:val="clear" w:pos="708"/>
          <w:tab w:val="left" w:pos="720" w:leader="none"/>
        </w:tabs>
        <w:jc w:val="both"/>
        <w:rPr/>
      </w:pPr>
      <w:r>
        <w:rPr>
          <w:rFonts w:cs="Tahoma" w:ascii="Tahoma" w:hAnsi="Tahoma"/>
          <w:bCs/>
          <w:sz w:val="24"/>
          <w:szCs w:val="24"/>
        </w:rPr>
        <w:t xml:space="preserve">Wobec wyczerpania porządku obrad o godzinie 16:30  Przewodniczący Rady Powiatu, </w:t>
        <w:br/>
        <w:t>Pan Mariusz Wawrzyński zamknął XXIII Sesję Rady Powiatu.</w:t>
      </w:r>
    </w:p>
    <w:p>
      <w:pPr>
        <w:pStyle w:val="Tekstpodstawowy2"/>
        <w:rPr>
          <w:rFonts w:ascii="Tahoma" w:hAnsi="Tahoma" w:cs="Tahoma"/>
          <w:b/>
          <w:b/>
          <w:bCs/>
          <w:sz w:val="24"/>
          <w:szCs w:val="24"/>
        </w:rPr>
      </w:pPr>
      <w:r>
        <w:rPr>
          <w:rFonts w:cs="Tahoma"/>
          <w:b/>
          <w:bCs/>
          <w:sz w:val="24"/>
          <w:szCs w:val="24"/>
        </w:rPr>
      </w:r>
    </w:p>
    <w:p>
      <w:pPr>
        <w:pStyle w:val="Tekstpodstawowy2"/>
        <w:rPr>
          <w:b/>
          <w:b/>
          <w:bCs/>
        </w:rPr>
      </w:pPr>
      <w:r>
        <w:rPr>
          <w:b/>
          <w:bCs/>
        </w:rPr>
      </w:r>
    </w:p>
    <w:p>
      <w:pPr>
        <w:pStyle w:val="Tekstpodstawowy2"/>
        <w:spacing w:lineRule="auto" w:line="480"/>
        <w:ind w:left="4248" w:hanging="0"/>
        <w:rPr>
          <w:b/>
          <w:b/>
          <w:bCs/>
        </w:rPr>
      </w:pPr>
      <w:r>
        <w:rPr>
          <w:b/>
          <w:bCs/>
        </w:rPr>
        <w:t>Przewodniczący Rady Powiatu</w:t>
      </w:r>
    </w:p>
    <w:p>
      <w:pPr>
        <w:pStyle w:val="Tekstpodstawowy2"/>
        <w:spacing w:lineRule="auto" w:line="480"/>
        <w:rPr>
          <w:b/>
          <w:b/>
          <w:bCs/>
        </w:rPr>
      </w:pPr>
      <w:r>
        <w:rPr>
          <w:rFonts w:eastAsia="Tahoma"/>
          <w:b/>
          <w:bCs/>
        </w:rPr>
        <w:t xml:space="preserve">                                                                      </w:t>
      </w:r>
      <w:r>
        <w:rPr>
          <w:b/>
          <w:bCs/>
        </w:rPr>
        <w:t>Mariusz Wawrzyński</w:t>
      </w:r>
    </w:p>
    <w:p>
      <w:pPr>
        <w:pStyle w:val="Tekstpodstawowy2"/>
        <w:spacing w:lineRule="auto" w:line="276"/>
        <w:rPr>
          <w:b/>
          <w:b/>
          <w:bCs/>
        </w:rPr>
      </w:pPr>
      <w:r>
        <w:rPr>
          <w:b/>
          <w:bCs/>
        </w:rPr>
      </w:r>
    </w:p>
    <w:p>
      <w:pPr>
        <w:pStyle w:val="Tekstpodstawowy2"/>
        <w:spacing w:lineRule="auto" w:line="276"/>
        <w:rPr>
          <w:b/>
          <w:b/>
          <w:bCs/>
        </w:rPr>
      </w:pPr>
      <w:r>
        <w:rPr>
          <w:b/>
          <w:bCs/>
        </w:rPr>
      </w:r>
    </w:p>
    <w:p>
      <w:pPr>
        <w:pStyle w:val="Tekstpodstawowy2"/>
        <w:spacing w:lineRule="auto" w:line="276"/>
        <w:rPr>
          <w:b/>
          <w:b/>
          <w:bCs/>
        </w:rPr>
      </w:pPr>
      <w:r>
        <w:rPr>
          <w:b/>
          <w:bCs/>
        </w:rPr>
      </w:r>
    </w:p>
    <w:p>
      <w:pPr>
        <w:pStyle w:val="Tekstpodstawowy2"/>
        <w:spacing w:lineRule="auto" w:line="276"/>
        <w:rPr>
          <w:b/>
          <w:b/>
          <w:bCs/>
        </w:rPr>
      </w:pPr>
      <w:r>
        <w:rPr>
          <w:b/>
          <w:bCs/>
        </w:rPr>
      </w:r>
    </w:p>
    <w:p>
      <w:pPr>
        <w:pStyle w:val="Tekstpodstawowy2"/>
        <w:spacing w:lineRule="auto" w:line="276"/>
        <w:rPr>
          <w:b/>
          <w:b/>
          <w:bCs/>
        </w:rPr>
      </w:pPr>
      <w:r>
        <w:rPr>
          <w:b/>
          <w:bCs/>
        </w:rPr>
      </w:r>
    </w:p>
    <w:p>
      <w:pPr>
        <w:pStyle w:val="Tekstpodstawowy2"/>
        <w:spacing w:lineRule="auto" w:line="276"/>
        <w:rPr>
          <w:b/>
          <w:b/>
          <w:bCs/>
        </w:rPr>
      </w:pPr>
      <w:r>
        <w:rPr>
          <w:b/>
          <w:bCs/>
        </w:rPr>
      </w:r>
    </w:p>
    <w:p>
      <w:pPr>
        <w:pStyle w:val="Tekstpodstawowy2"/>
        <w:spacing w:lineRule="auto" w:line="276"/>
        <w:rPr>
          <w:b/>
          <w:b/>
          <w:bCs/>
          <w:sz w:val="18"/>
          <w:szCs w:val="18"/>
        </w:rPr>
      </w:pPr>
      <w:r>
        <w:rPr>
          <w:b/>
          <w:bCs/>
          <w:sz w:val="18"/>
          <w:szCs w:val="18"/>
        </w:rPr>
      </w:r>
    </w:p>
    <w:p>
      <w:pPr>
        <w:pStyle w:val="Tekstpodstawowy2"/>
        <w:spacing w:lineRule="auto" w:line="276"/>
        <w:rPr>
          <w:b/>
          <w:b/>
          <w:bCs/>
          <w:sz w:val="18"/>
          <w:szCs w:val="18"/>
        </w:rPr>
      </w:pPr>
      <w:r>
        <w:rPr>
          <w:b/>
          <w:bCs/>
          <w:sz w:val="18"/>
          <w:szCs w:val="18"/>
        </w:rPr>
      </w:r>
    </w:p>
    <w:p>
      <w:pPr>
        <w:pStyle w:val="Tekstpodstawowy2"/>
        <w:spacing w:lineRule="auto" w:line="276"/>
        <w:rPr>
          <w:b/>
          <w:b/>
          <w:bCs/>
          <w:sz w:val="16"/>
          <w:szCs w:val="16"/>
        </w:rPr>
      </w:pPr>
      <w:r>
        <w:rPr>
          <w:b/>
          <w:bCs/>
          <w:sz w:val="16"/>
          <w:szCs w:val="16"/>
        </w:rPr>
      </w:r>
    </w:p>
    <w:p>
      <w:pPr>
        <w:pStyle w:val="Tekstpodstawowy2"/>
        <w:spacing w:lineRule="auto" w:line="276"/>
        <w:rPr>
          <w:b/>
          <w:b/>
          <w:bCs/>
          <w:sz w:val="16"/>
          <w:szCs w:val="16"/>
        </w:rPr>
      </w:pPr>
      <w:r>
        <w:rPr>
          <w:b/>
          <w:bCs/>
          <w:sz w:val="16"/>
          <w:szCs w:val="16"/>
        </w:rPr>
        <w:t>Protokołowała:</w:t>
        <w:tab/>
        <w:tab/>
      </w:r>
    </w:p>
    <w:p>
      <w:pPr>
        <w:pStyle w:val="Tekstpodstawowy2"/>
        <w:spacing w:lineRule="auto" w:line="276"/>
        <w:rPr>
          <w:sz w:val="16"/>
          <w:szCs w:val="16"/>
        </w:rPr>
      </w:pPr>
      <w:r>
        <w:rPr>
          <w:sz w:val="16"/>
          <w:szCs w:val="16"/>
        </w:rPr>
        <w:t>Katarzyna Zatylna</w:t>
      </w:r>
    </w:p>
    <w:p>
      <w:pPr>
        <w:pStyle w:val="Normal"/>
        <w:spacing w:before="0" w:after="0"/>
        <w:jc w:val="both"/>
        <w:rPr>
          <w:rFonts w:ascii="Tahoma" w:hAnsi="Tahoma" w:cs="Tahoma"/>
          <w:sz w:val="24"/>
          <w:szCs w:val="24"/>
        </w:rPr>
      </w:pPr>
      <w:r>
        <w:rPr>
          <w:rFonts w:cs="Tahoma" w:ascii="Tahoma" w:hAnsi="Tahoma"/>
          <w:sz w:val="24"/>
          <w:szCs w:val="24"/>
        </w:rPr>
      </w:r>
    </w:p>
    <w:sectPr>
      <w:footerReference w:type="default" r:id="rId2"/>
      <w:type w:val="nextPage"/>
      <w:pgSz w:w="11906" w:h="16838"/>
      <w:pgMar w:left="1417" w:right="1417" w:gutter="0" w:header="0"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2">
    <w:lvl w:ilvl="0">
      <w:start w:val="1"/>
      <w:numFmt w:val="decimal"/>
      <w:lvlText w:val="%1."/>
      <w:lvlJc w:val="left"/>
      <w:pPr>
        <w:tabs>
          <w:tab w:val="num" w:pos="708"/>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3">
    <w:lvl w:ilvl="0">
      <w:start w:val="1"/>
      <w:numFmt w:val="decimal"/>
      <w:lvlText w:val="%1)"/>
      <w:lvlJc w:val="left"/>
      <w:pPr>
        <w:tabs>
          <w:tab w:val="num" w:pos="855"/>
        </w:tabs>
        <w:ind w:left="855" w:hanging="495"/>
      </w:pPr>
      <w:rPr/>
    </w:lvl>
  </w:abstractNum>
  <w:abstractNum w:abstractNumId="4">
    <w:lvl w:ilvl="0">
      <w:start w:val="8"/>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ZnakZnak3">
    <w:name w:val=" Znak Znak3"/>
    <w:basedOn w:val="Domylnaczcionkaakapitu"/>
    <w:qFormat/>
    <w:rPr/>
  </w:style>
  <w:style w:type="character" w:styleId="ZnakZnak2">
    <w:name w:val=" Znak Znak2"/>
    <w:basedOn w:val="Domylnaczcionkaakapitu"/>
    <w:qFormat/>
    <w:rPr/>
  </w:style>
  <w:style w:type="character" w:styleId="ZnakZnak1">
    <w:name w:val=" Znak Znak1"/>
    <w:basedOn w:val="Domylnaczcionkaakapitu"/>
    <w:qFormat/>
    <w:rPr/>
  </w:style>
  <w:style w:type="character" w:styleId="EndnoteCharacters">
    <w:name w:val="Endnote Characters"/>
    <w:basedOn w:val="Domylnaczcionkaakapitu"/>
    <w:qFormat/>
    <w:rPr>
      <w:vertAlign w:val="superscript"/>
    </w:rPr>
  </w:style>
  <w:style w:type="character" w:styleId="ZnakZnak">
    <w:name w:val=" Znak Znak"/>
    <w:basedOn w:val="Domylnaczcionkaakapitu"/>
    <w:qFormat/>
    <w:rPr>
      <w:rFonts w:ascii="Tahoma" w:hAnsi="Tahoma" w:eastAsia="Times New Roman"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paragraph" w:styleId="Tekstpodstawowy2">
    <w:name w:val="Tekst podstawowy 2"/>
    <w:basedOn w:val="Normal"/>
    <w:qFormat/>
    <w:pPr>
      <w:suppressAutoHyphens w:val="true"/>
      <w:spacing w:lineRule="auto" w:line="240" w:before="0" w:after="0"/>
      <w:jc w:val="both"/>
    </w:pPr>
    <w:rPr>
      <w:rFonts w:ascii="Tahoma" w:hAnsi="Tahoma" w:eastAsia="Times New Roman" w:cs="Tahom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8:26:00Z</dcterms:created>
  <dc:creator>Katarzyna Zatylna - Powiat kamieński</dc:creator>
  <dc:description/>
  <cp:keywords/>
  <dc:language>en-US</dc:language>
  <cp:lastModifiedBy>sekretariat</cp:lastModifiedBy>
  <cp:lastPrinted>2008-12-02T14:13:00Z</cp:lastPrinted>
  <dcterms:modified xsi:type="dcterms:W3CDTF">2008-12-12T08:26:00Z</dcterms:modified>
  <cp:revision>2</cp:revision>
  <dc:subject/>
  <dc:title> Briz</dc:title>
</cp:coreProperties>
</file>