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Briz.MH.0063- 10 /08 </w:t>
        <w:tab/>
        <w:tab/>
        <w:t>Kamień Pomorski, dnia 28 października 2008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/>
        <w:t>Postanowienie Nr 18/ 29 / 2008</w:t>
      </w:r>
    </w:p>
    <w:p>
      <w:pPr>
        <w:pStyle w:val="Normal"/>
        <w:jc w:val="center"/>
        <w:rPr/>
      </w:pPr>
      <w:r>
        <w:rPr/>
        <w:t>Zarząd Powiatu w Kamieniu Pomorskim</w:t>
      </w:r>
    </w:p>
    <w:p>
      <w:pPr>
        <w:pStyle w:val="Normal"/>
        <w:jc w:val="center"/>
        <w:rPr/>
      </w:pPr>
      <w:r>
        <w:rPr/>
        <w:t>z dnia 28 października 2008 roku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w sprawie uzgodnienia projektu miejscowego planu zagospodarowania przestrzennego dla terenu położonego w obrębie geodezyjnym nr 2 miasta Wolin o powierzchni               2.1340 h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Na podstawie art. 24 ustawy z dnia 27 marca 2003 r. o planowaniu                                     i zagospodarowaniu przestrzennym (</w:t>
      </w:r>
      <w:r>
        <w:rPr>
          <w:rFonts w:cs="TimesNewRomanPS-BoldMT;Times New Roman" w:ascii="TimesNewRomanPS-BoldMT;Times New Roman" w:hAnsi="TimesNewRomanPS-BoldMT;Times New Roman"/>
          <w:bCs/>
        </w:rPr>
        <w:t>Dz. U. z 2003 r. Nr 80, poz. 717, z 2004 r. Nr 6, poz. 41, Nr 141, poz. 1492, z 2005 r. Nr 113, poz.954, Nr 130, poz.1087, z 2006 r. Nr 45,poz. 319,             Nr 225, poz. 1635, z 2007 r. Nr 127, poz. 880.)</w:t>
      </w:r>
      <w:r>
        <w:rPr/>
        <w:t xml:space="preserve"> art. 106 § 5 ustawy z dnia 14 czerwca 1960 r. Kodeks postępowania administracyjnego </w:t>
      </w:r>
      <w:r>
        <w:rPr>
          <w:color w:val="000000"/>
        </w:rPr>
        <w:t>(</w:t>
      </w:r>
      <w:r>
        <w:rPr/>
        <w:t>tj. Dz. U. z 2000 r. Nr 98, poz. 1071, z 2001 r.            Nr 49, poz. 509, z 2002 r. Nr 113, poz. 984, Nr 153, poz. 1271, Nr 169, poz. 1387, z 2003 r. Nr 130, poz. 1188, Nr 170, poz. 1660, z 2004r. Nr 162, poz. 1692, z 2005 r. Nr 64, poz. 565, Nr 78, poz. 682, Nr 181, poz. 1524.</w:t>
      </w:r>
      <w:r>
        <w:rPr>
          <w:color w:val="000000"/>
        </w:rPr>
        <w:t>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>Zarząd Powiatu w Kamieniu Pomorskim uzgadnia pozytywnie</w:t>
      </w:r>
      <w:r>
        <w:rPr/>
        <w:t xml:space="preserve"> projekt miejscowego planu zagospodarowania przestrzennego dla terenu położonego w obrębie geodezyjnym nr 2 miasta Wolin, o powierzchni 2.1340 ha , w przedłożonym kształcie. </w:t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3540" w:hanging="0"/>
        <w:jc w:val="both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ind w:left="424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Burmistrz Wolina pismem z dnia 11 września 2008 roku (data wpływu do urzędu            22 września 2008 r. znak: BIG.KS-7322/Wol.-2/2008 w związku z art. 17 pkt 7 ustawy z dnia 27 marca 2003 r. o planowaniu i zagospodarowaniu przestrzennym (</w:t>
      </w:r>
      <w:r>
        <w:rPr>
          <w:rFonts w:cs="TimesNewRomanPS-BoldMT;Times New Roman" w:ascii="TimesNewRomanPS-BoldMT;Times New Roman" w:hAnsi="TimesNewRomanPS-BoldMT;Times New Roman"/>
          <w:bCs/>
        </w:rPr>
        <w:t>Dz. U. z 2003 r. Nr 80, poz. 717 z późn. zm.) zwrócił się o uzgodnienie projektu miejscowego planu zagospodarowania przestrzennego</w:t>
      </w:r>
      <w:r>
        <w:rPr/>
        <w:t xml:space="preserve"> dla terenu położonego w obrębie geodezyjnym nr 2 miasta Wolin, o powierzchni 2.1340 ha.. Projektowana zmiana Planu została podjęta uchwałą                Nr IX/37/07 z dnia 28 marca 2007 roku oraz wykazuje zgodność z ustaleniami Studium uwarunkowań i kierunków zagospodarowania przestrzennego gminy Wolin przyjętym uchwałą Nr XL/418/06 z dnia 20 października 2006 roku. Zarząd  Powiatu Postanowieniem Nr 14 / 27 / 2008 znak: Briz.MH.0063-10/08 z dnia 2 października br. negatywnie uzgodnił projekt miejscowego planu zagospodarowania przestrzennego wskazując, że dokumentacja wymaga uzupełnienia o prognozę oddziaływania ustaleń planu na środowisko. W dniu                16 października br. poprawiona i uzupełniona dokumentacja wpłynęła do Urzędu. </w:t>
      </w:r>
      <w:r>
        <w:rPr>
          <w:b/>
        </w:rPr>
        <w:t xml:space="preserve">Analiza materiałów nie budzi zastrzeżeń zarówno w stosunku do przyjętych planem założeń urbanistycznych jak i ocen oddziaływania ustaleń miejscowego planu na środowisko. Przygotowano je z dużą starannością uwzględniając kryteria zachowania ładu przestrzennego i przyszłych interakcji ze środowiskiem, minimalizując wpływ ustaleń  planu na nie.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Na niniejsze postanowienie służy stronie prawo wniesienia zażalenia                                  do Samorządowego Kolegium Odwoławczego w Szczecinie, za moim Zarządu, w terminie           7 dni od jego doręczeni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Przewodniczący Zarządu</w:t>
        <w:tab/>
        <w:tab/>
        <w:t xml:space="preserve">                   Członkowie Zarządu</w:t>
      </w:r>
    </w:p>
    <w:p>
      <w:pPr>
        <w:pStyle w:val="Normal"/>
        <w:spacing w:lineRule="atLeast" w:line="20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</w:t>
      </w:r>
      <w:r>
        <w:rPr/>
        <w:t>Marek Kawa                                                    Bogdan Wilkowsk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ab/>
        <w:tab/>
        <w:tab/>
        <w:t xml:space="preserve">              </w:t>
        <w:tab/>
        <w:tab/>
        <w:t xml:space="preserve">     Stanisław Drzewiński</w:t>
        <w:tab/>
        <w:t xml:space="preserve">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right="0" w:hanging="0"/>
      <w:jc w:val="both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2:12:00Z</dcterms:created>
  <dc:creator>Szambelan</dc:creator>
  <dc:description/>
  <dc:language>en-US</dc:language>
  <cp:lastModifiedBy>mhaba</cp:lastModifiedBy>
  <cp:lastPrinted>2008-10-28T08:37:00Z</cp:lastPrinted>
  <dcterms:modified xsi:type="dcterms:W3CDTF">2008-10-28T07:43:00Z</dcterms:modified>
  <cp:revision>6</cp:revision>
  <dc:subject/>
  <dc:title/>
</cp:coreProperties>
</file>