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z.MH.0063-9/08</w:t>
        <w:tab/>
        <w:tab/>
        <w:tab/>
        <w:t xml:space="preserve">          Kamień Pomorski, dnia 28 października 2008 ro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17 / 29 /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października 2008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uzgodnienia projektu miejscowego planu zagospodarowania przestrzennego dla terenu położonego w obrębie geodezyjnym Kołczewo, o powierzchni 3. 8721 h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              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j. Dz. U. z 2000 r. Nr 98, poz. 1071, z 2001 r.            Nr 49, poz. 509, z 2002 r. Nr 113, poz. 984, Nr 153, poz. 1271, Nr 169, poz. 1387, z 2003 r. Nr 130, poz. 1188, Nr 170, poz. 1660, z 2004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 miejscowego planu zagospodarowania przestrzennego dla terenu położonego w obrębie geodezyjnym Kołczewo, o powierzchni 3.8721 ha, w przedłożonym kształci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urmistrz Wolina pismem z dnia 11 września 2008 roku (data wpływu do urzędu             22 września 2008 r. znak: BIG.KS-7322/Kołcz.-2/2008 w związku z art. 17 pkt 7 ustawy         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 miejscowego planu zagospodarowania przestrzennego</w:t>
      </w:r>
      <w:r>
        <w:rPr/>
        <w:t xml:space="preserve"> dla terenu położonego w obrębie geodezyjnym Kołczewo , o powierzchni 3.8721 ha.. Projektowana zmiana Planu została podjęta uchwałą Nr IX/39/07           z dnia 28 marca 2007 roku oraz wykazuje zgodność z ustaleniami Studium uwarunkowań              i kierunków zagospodarowania przestrzennego gminy Wolin przyjętym uchwałą                         Nr XL/418/06 z dnia 20 października 2006 roku. Zarząd Powiatu Postanowieniem                        Nr 13 / 27 / 2008  znak: Briz.MH.0063-9/08 z dnia 2 października 2008 roku negatywnie uzgodnił projekt miejscowego planu zagospodarowania przestrzennego z uwagi na braki               w dokumentacji która nie zawierała prognozy oddziaływania planu na środowisko. Dokumentacja uzupełniona i poprawiona w dniu 16 października br. wpłynęła do Urzędu. </w:t>
      </w:r>
      <w:r>
        <w:rPr>
          <w:b/>
        </w:rPr>
        <w:t xml:space="preserve">Analiza przedłożonych materiałów wskazuje na poprawność przyjętych założeń urbanistycznych i sformułowanych ocen oddziaływania ustaleń miejscowego planu               na środowisko. Zwraca szczególnie uwagę przyjęte założenie urbanistyczne                             o zachowaniu w stanie naturalnym obszaru najbardziej cennego, z przyrodniczego punktu widzenia, ciągnącego się wzdłuż brzegu jeziora i obejmującego części elementarne 1.ZL, 2.UT i 6.ZL. Teren objęty planem wskazano do pełnego uzbrojenia           z sieci miejskich, m. in. w zakresie wody i kanalizacji, co ma dziś trudną do oszacowania wartość proekologiczną dla inwestycji realizowanych w granicach GZWP-102                      na Wyspie Wolin i w sąsiedztwie powierzchniowych zbiorników wodnych. Tym samym Plan uwzględnia zarówno aspekt ochronny wód podziemnych jak i obszaru cennego przyrodniczo - Jeziora Kołczewo, wykazując cechy modelowego rozwiązania w godzeniu interesów gospodarczych, związanych z urbanizacją obszarów cennych przyrodniczo                i ochrony zasobów środowiska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pośrednictwem Zarządu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Przewodniczący Zarządu</w:t>
        <w:tab/>
        <w:tab/>
        <w:t xml:space="preserve">                   Członkowie Zarządu</w:t>
      </w:r>
    </w:p>
    <w:p>
      <w:pPr>
        <w:pStyle w:val="Normal"/>
        <w:spacing w:lineRule="atLeast" w:line="20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>Marek Kawa                                                    Bogdan Wilkow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 xml:space="preserve">              </w:t>
        <w:tab/>
        <w:tab/>
        <w:t xml:space="preserve">     Stanisław Drzewiński</w:t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12:00Z</dcterms:created>
  <dc:creator>Szambelan</dc:creator>
  <dc:description/>
  <dc:language>en-US</dc:language>
  <cp:lastModifiedBy>mhaba</cp:lastModifiedBy>
  <cp:lastPrinted>2008-10-27T10:32:00Z</cp:lastPrinted>
  <dcterms:modified xsi:type="dcterms:W3CDTF">2008-10-28T07:31:00Z</dcterms:modified>
  <cp:revision>7</cp:revision>
  <dc:subject/>
  <dc:title/>
</cp:coreProperties>
</file>