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Briz.MH.0062-29/08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64/2008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z dnia 28 października 2008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64/2008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64/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63/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zażaleniem na postanowienie Zarządu w Kamieniu Pomorskim z dnia 15. 10. 2008 roku, nr 16/ 28/ 2008 oraz </w:t>
        <w:br/>
        <w:t>z wezwaniem do zaprzestania naruszenia prawa. ( obręb Międzywodzi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bidi="zxx"/>
        </w:rPr>
        <w:t>Podjęcie uchwały w sprawie powołania jednorazowej komisji przetargowej do przeprowadzenia przetargów na zbycie nieruchomości stanowiących własność Powiatu Kamieńskiego położonych w Benicach Gmina Kamień Pomorski oraz w Wisełce Gmina 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zaopiniowania propozycji zaliczenia działki do kategorii drogi gmin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wyrażenia zgody na zmianę darowizny bez jej odwoł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położonego w obrębie geodezyjnym Kołczewo, o powierzchni 3. 8721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lang w:bidi="zxx"/>
        </w:rPr>
        <w:t>Podjęcie decyzji w sprawie uzgodnienia projektu miejscowego planu zagospodarowania przestrzennego dla terenu położonego w obrębie geodezyjnym nr 2 miasta Wolin o powierzchni 2. 1340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dodatku motywacyjnego i funkcyjnego dla dyrektora Liceum Ogólnokształcącego im. Bolesława Krzywoustego                    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treścią aneksu do porozumienia zawartego </w:t>
        <w:br/>
        <w:t xml:space="preserve">w Kamieniu Pomorskim w dniu 31. 05. 2007 roku pomiędzy Powiatem Kamieńskim a HERMANN KIRCHNER BAUUNTERNEHMUNG </w:t>
        <w:br/>
        <w:t>Gmb Sp. z o. 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postanowieniem Burmistrza Dziwnowa w sprawie nie nakładania obowiązku sporządzenia raportu o oddziaływaniu </w:t>
        <w:br/>
        <w:t xml:space="preserve">na środowisko przedsięwzięcia pn. „ Budowa zespołu usług turystycznych do rekreacji indywidualnej budynków do okresowego wypoczynku z usługami towarzyszącymi oraz hotelu na nieruchomości położonej u zbiegu ulicy Kaprala Koniecznego z ulicą Słoneczną </w:t>
        <w:br/>
        <w:t>w Dziwnowie” realizowanego przez Realny Management</w:t>
        <w:br/>
        <w:t xml:space="preserve"> Sp. z o. o. Projekt Deweloperski 8 Sp. komandytowo akcyj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o zatwierdzenie postępowania o wartości szacunkowej do 206 000 EURO w trybie z wolnej ręki na rozszerzenie licencji programów ewidencyjnych poprzez zakup Systemu Informacji Przestrzennej Geo- Info V na potrzeby Wydziału Geodezji i Kartografii Starostwa Powiatowego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Otwarcie posiedzenia nr 63/2008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Posiedzenie rozpoczął Wicestarosta Marek Kawa, o godzinie 12: 20 stwierdził quorum. Na posiedzeniu obecny był Przewodniczący Rady Powiatu Pan Mariusz Wawrzyński. Nieobecny na posiedzeniu był Starosta Paweł Czapkin oraz Członek Zarządu Janina Mańczak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Na posiedzenie zaproszony został Naczelnik Wydziału Budownictwa, Ochrony Środowiska, Rolnictwa i Leśnictwa Tadeusz Kawczak oraz Kierownik Referatu Ochrony Środowiska Krzysztof Pietruszewski. Obecna na posiedzeniu była również Główna Księgowa Dorota Witczańsk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64/2008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z posiedzenia Nr 63/ 2008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z posiedzenia Nr 63/ 200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zażaleniem na postanowienie Zarządu w Kamieniu Pomorskim z dnia 15. 10. 2008 roku, nr 16/ 28/ 2008 oraz z wezwaniem do zaprzestania naruszenia prawa. ( obręb Międzywodzie)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Wicestarosta Marek Kawa wyjaśnił, że zażalenie oraz wezwanie dotyczy negatywnego postanowienia Zarządu Powiatu w sprawie uzgodnienia</w:t>
      </w:r>
      <w:r>
        <w:rPr>
          <w:rFonts w:cs="Tahoma" w:ascii="Tahoma" w:hAnsi="Tahoma"/>
        </w:rPr>
        <w:t xml:space="preserve"> projektu miejscowego planu zagospodarowania przestrzennego dla terenu położonego w obrębie geodezyjnym Międzywodzie, gmina Dziwnów, działki nr 872/1-872/72. Zaskarżonemu postanowieniu ( Nr 16/ 28/ 2008) zarzuca się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żące naruszenie art. 17 punkt 7 a ustawy z dnia 27. 03. 2003 r. </w:t>
        <w:br/>
        <w:t>o planowaniu i zagospodarowaniu przestrzennym, poprzez wydanie postanowienia z przekroczeniem kompetencji rządowych i samorządowych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ażące naruszenie art. 23 i 24 ustawy z dnia 27. 03. 2003 r. o planowaniu </w:t>
        <w:br/>
        <w:t>i zagospodarowaniu przestrzennym poprzez nie wskazanie podstawy prawnej na jakiej uzgodnienie ma nastąpić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 godzinie 12: 23 na posiedzenie poproszony został Naczelnik Wydziału Budownictwa, Ochrony Środowiska, Rolnictwa i Leśnictwa Tadeusz Kawczak oraz Kierownik Referatu Ochrony Środowiska Krzysztof Pietruszewski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Pan Tadeusz Kawczak wyjaśnił, że nadal istnieje bardzo duża różnica pomiędzy opracowanym „ Studium uwarunkowań i kierunków zagospodarowania przestrzennego gminy Dziwnów”, a projektem miejscowego planu </w:t>
      </w:r>
      <w:r>
        <w:rPr>
          <w:rFonts w:cs="Tahoma" w:ascii="Tahoma" w:hAnsi="Tahoma"/>
        </w:rPr>
        <w:t>zagospodarowania przestrzennego dla terenu położonego w obrębie geodezyjnym Międzywodzie, gmina Dziwnów, działki nr 872/1-872/72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art. 20 ust 1 ustawy </w:t>
      </w:r>
      <w:r>
        <w:rPr>
          <w:rFonts w:cs="Tahoma" w:ascii="Tahoma" w:hAnsi="Tahoma"/>
        </w:rPr>
        <w:t>z dnia 27 marca 2003 r.</w:t>
      </w:r>
      <w:r>
        <w:rPr>
          <w:rFonts w:cs="Tahoma" w:ascii="Tahoma" w:hAnsi="Tahoma"/>
          <w:bCs/>
        </w:rPr>
        <w:t xml:space="preserve"> o planowaniu i zagospodarowaniu przestrzennym wyraźnie powiedziane jest, że </w:t>
      </w:r>
      <w:r>
        <w:rPr>
          <w:rFonts w:cs="Tahoma" w:ascii="Tahoma" w:hAnsi="Tahoma"/>
        </w:rPr>
        <w:t>plan miejscowy uchwala rada gminy, po stwierdzeniu jego zgodności z ustaleniami studium. Ponadto art. 17.  pkt 4 mówi, że projekt planu miejscowego wraz z prognozą oddziaływania na środowisko sporządza się, uwzględniając ustalenia studium uwarunkowań i kierunków zagospodarowania przestrzennego gminy.</w:t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right" w:pos="0" w:leader="none"/>
        </w:tabs>
        <w:autoSpaceDE w:val="false"/>
        <w:jc w:val="both"/>
        <w:rPr/>
      </w:pPr>
      <w:r>
        <w:rPr>
          <w:rFonts w:cs="Tahoma" w:ascii="Tahoma" w:hAnsi="Tahoma"/>
        </w:rPr>
        <w:t xml:space="preserve">Pan Kawczak wyjaśnił, że w pierwszej kolejności sporządzane jest „ Studium…”, następnie projekt planu zagospodarowania przestrzennego, a dopiero potem podział gruntów. W przypadku obrębu, o którym mowa w Postanowieniu Nr 16/ 27/ 2008 wcześniej dokonano podziału gruntów. Jednocześnie Naczelnik poinformował, </w:t>
        <w:br/>
        <w:t>że art. 143 Kodeksu postępowania administracyjnego reguluje zasadność wniesienia zażalenia. Wniesienie zażalenia, zatem nie wstrzymuje wykonania postanowienia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 godzinie 13: 10 posiedzenie opuścił </w:t>
      </w:r>
      <w:r>
        <w:rPr>
          <w:rFonts w:cs="Tahoma" w:ascii="Tahoma" w:hAnsi="Tahoma"/>
          <w:bCs/>
        </w:rPr>
        <w:t>Naczelnik Wydziału Budownictwa, Ochrony Środowiska, Rolnictwa i Leśnictwa Tadeusz Kawczak oraz Kierownik Referatu Ochrony Środowiska Krzysztof Pietruszewski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Wezwanie oraz zażalenie stanowią załącznik Nr 3 i 4 do protokoł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8 rok.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>O godzinie 13: 12 na posiedzenie poproszona została</w:t>
      </w:r>
      <w:r>
        <w:rPr>
          <w:bCs w:val="false"/>
        </w:rPr>
        <w:t xml:space="preserve"> </w:t>
      </w:r>
      <w:r>
        <w:rPr>
          <w:b w:val="false"/>
          <w:bCs w:val="false"/>
        </w:rPr>
        <w:t>Główna Księgowa Dorota Witczańska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łówna Księgowa wyjaśniła, że: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niejsza się dochody w dziale 700 – Gospodarka mieszkaniowa, w rozdziale 70005 – Gospodarka gruntami i nieruchomościami o kwotę 191 503 zł, na mocy zarządzenia Wojewody Zachodniopomorskiego Nr 447/2008 z dnia </w:t>
        <w:br/>
        <w:t>8 października 2008 r. w sprawie zmian w budżecie Wojewody Zachodniopomorskiego na 2008 rok, na mocy którego zmniejszono Powiatowi Kamieńskiemu dotację celową. W związku ze zmniejszeniem dotacji, zmniejsza się wydatki powiatu na finansowanie zadań z zakresu gospodarowania nieruchomościami Skarbu Państwa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mniejsza się dochody i wydatki powiatu w dziale 852 – Pomoc społeczna, </w:t>
        <w:br/>
        <w:t>w rozdziale 85220 – Jednostki specjalistycznego poradnictwa, mieszkania chronione i ośrodki interwencji kryzysowej o kwotę 10 000 zł w związku</w:t>
        <w:br/>
        <w:t xml:space="preserve"> z brakiem planowanych porozumień z gminami na współfinansowanie kosztów utrzymania punktu interwencji kryzysowej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Zwiększa się dochody w dziale 754 – Bezpieczeństwo publiczne i ochrona przeciwpożarowa,  w rozdziale 75411 – Komendy powiatowe Państwowej Straży Pożarnej o kwotę 26 000 zł, na mocy zarządzenia Wojewody Zachodniopomorskiego Nr 444/2008 z dnia 6 października 2008 r. w sprawie zmian w budżecie Wojewody Zachodniopomorskiego na 2008 rok, na mocy którego zwiększono Powiatowi Kamieńskiemu dotację celową. Zwiększa </w:t>
        <w:br/>
        <w:t>się wydatki zgodnie  z przeznaczeniem dotacji na przeprowadzenie remontów, zakup sprzętu i wyposażenia w Komendzie Powiatowej Państwowej Straży Pożarnej w Kamieniu Pomorskim (20 000 zł) oraz z tytułu oszczędności powstałych w ramach “Programu modernizacji Policji, Państwowej Straży Pożarnej i Ochrony Rządu w latach 2007-2009” (6 000 zł)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z działu 758 – Różne rozliczenia, z rozdziału 75818 – Rezerwy ogólne i celowe do działu 700 – Gospodarka mieszkaniowa, rozdziału 70005 – Gospodarka gruntami  i nieruchomościami o kwotę 17 000 zł, w związku </w:t>
        <w:br/>
        <w:t xml:space="preserve">z koniecznością poniesienia kosztów wycen i opłat za usługi notarialne </w:t>
        <w:br/>
        <w:t>za nieruchomości przejmowane prze Powiat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kwocie 500 zł w dziale 750 – Administracja publiczna, </w:t>
        <w:br/>
        <w:t xml:space="preserve">w rozdziale 75019 – Rady powiatów, z § 4300 – Zakup usług pozostałych </w:t>
        <w:br/>
        <w:t>na § 4700 – Szkolenie pracowników niebędących członkami korpusu służby cywilnej, w związku z koniecznością opłaty szkolenia Przewodniczacego Rady Powiatu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kwocie 50 000 zł w dziale 801 – Oświata i wychowanie, </w:t>
        <w:br/>
        <w:t xml:space="preserve">w rozdziale 80120 – Licea ogólnokształcące z wydatków osobowych na wydatki rzeczowe w związku z oszczędnościami na wynagrodzeniach w wyniku uśredniania godzin ponadwymiarowych i zwolnień lekarskich oraz brakami </w:t>
        <w:br/>
        <w:t xml:space="preserve">na opłaty za energię i potrzebą doposażenia jednostki w kserokopiarkę, stoliki </w:t>
        <w:br/>
        <w:t>i krzesła w niekórych salach lekcyjnych oraz w pomoce dydaktyczne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kwocie 158 zł w dziale 801 – Oświata i wychowanie, </w:t>
        <w:br/>
        <w:t xml:space="preserve">w rozdziale 80195 – Pozostała działalność, z § 4010 – Wynagrodzenia osobowe pracowników, § 4110 – Składki na ubezpieczenia społeczne i § 4120 – Składki na Fundusz Pracy na § 4170 – Wynagrodzenia bezosobowe, w związku </w:t>
        <w:br/>
        <w:t xml:space="preserve">z realizacją dodatkowych godzin na egzaminie maturalnym w ZSP  w Benicach </w:t>
        <w:br/>
        <w:t xml:space="preserve">w formie umowy zlecenia przez nauczyciela emeryta nie pozostającego              w stosunku pracy. 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kwocie 10 000 zł w dziale 852 – Pomoc społeczna, </w:t>
        <w:br/>
        <w:t xml:space="preserve">z rozdziału 85201 – Placówki opiekuńczo-wychowawcze na rozdział 85220 – Jednostki specjalistycznego poradnictwa, mieszkania chronione i ośrodki interwencji kryzysowej. W związku z brakiem dofinansowania z gmin </w:t>
        <w:br/>
        <w:t>na utrzymanie punktu interwencji kryzysowej, niezbędne jest uzupełnienie środków z niewykonanych wydatków na placówki opiekuńczo-wychowawcze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lang w:val="en-US" w:eastAsia="en-US"/>
        </w:rPr>
        <w:t xml:space="preserve">Przenosi się środki w kwocie 18 000 zł w dziale 854 – Edukacyjna opieka wychowawcza, w rozdziale 85406 – Poradnie psychologiczno-pedagogiczne, </w:t>
        <w:br/>
        <w:t xml:space="preserve">w tym poradnie specjalistyczne  z wydatków osobowych na wydatki rzeczowe </w:t>
        <w:br/>
        <w:t xml:space="preserve">w związku z oszczędnościami na wynagrodzeniach, spowodowanymi mniejszym zatrudnieniem na stanowiskach pedagogicznych (średnio 7,3 etatu) </w:t>
        <w:br/>
        <w:t xml:space="preserve">od planowanego (8 etatów). Środki przeznacza się na niezbędne doposażenie </w:t>
        <w:br/>
        <w:t xml:space="preserve">w pomoce dydaktyczne gabinetów psychologa, pedagoga i logopedy oraz </w:t>
        <w:br/>
        <w:t xml:space="preserve">na zakup dwóch komputerów na stanowisko głównej księgowej oraz </w:t>
        <w:br/>
        <w:t>do sektetariatu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 xml:space="preserve">Przenosi się środki w kwocie 439 zł w dziale 854 – Edukacyjna opieka wychowawcza, w rozdziale 85411 – Domy wczasów dziecięcych, z § 4220 – Zakup środków żywności na § 4120 – Składki na Fundusz Pracy, </w:t>
        <w:br/>
        <w:t>w związku z koniecznością zabezpieczenia środków  na składki płacone przez Dom Wczasów Dziecięcych w Międzyzdrojach.</w:t>
      </w:r>
    </w:p>
    <w:p>
      <w:pPr>
        <w:pStyle w:val="Normal"/>
        <w:suppressAutoHyphens w:val="true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lang w:val="en-US" w:eastAsia="en-US"/>
        </w:rPr>
        <w:t xml:space="preserve">Zarząd Powiatu jednogłośnie podjął uchwałę Nr 64/ 185/ 2008 </w:t>
      </w:r>
      <w:r>
        <w:rPr>
          <w:rFonts w:cs="Tahoma" w:ascii="Tahoma" w:hAnsi="Tahoma"/>
          <w:bCs/>
        </w:rPr>
        <w:t xml:space="preserve">w sprawie uchwalenia zmian budżetu Powiatu Kamieńskiego na 2008 rok w brzmieniu jak załącznik nr 5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Podjęcie uchwały w sprawie powołania jednorazowej komisji przetargowej do przeprowadzenia przetargów na zbycie nieruchomości stanowiących własność Powiatu Kamieńskiego położonych w Benicach Gmina Kamień Pomorski oraz w Wisełce Gmina Wolin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lang w:bidi="zxx"/>
        </w:rPr>
        <w:t>Zarząd Powiatu jednogłośnie podjął uchwałę Nr 64/ 186/ 2008 w sprawie powołania jednorazowej komisji przetargowej do przeprowadzenia przetargów na zbycie nieruchomości stanowiących własność Powiatu Kamieńskiego położonych w Benicach Gmina Kamień Pomorski oraz w Wisełce Gmina Wolin w brzmieniu jak załącznik nr 6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aopiniowania propozycji zaliczenia działki              do kategorii drogi gminn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wyjaśnił, że uchwała dotyczy propozycji Gminy Kamień Pomorski w sprawie zaliczenia działki nr 50 o powierzchni 2, 33 ha położonej </w:t>
        <w:br/>
        <w:t>w m. Chrząstowo do kategorii drogi gminnej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odjął uchwałę Nr 64/ 187/ 2008 w sprawie zaopiniowania propozycji zaliczenia działki do kategorii drogi gminnej w brzmieniu jak załącznik nr 7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odjęcie decyzji w sprawie wyrażenia zgody na zmianę darowizny bez jej odwoł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mina Dziwnów zwróciła się z prośbą o rozważenie możliwości zmiany celu darowizny przekazanej przez Powiat w 2003 roku nieruchomości oznaczonej </w:t>
        <w:br/>
        <w:t>nr 321/ 1 położonej w m. Dziwnów, zabudowanej ośrodkiem zdrowia. Niniejsza nieruchomość została przekazana na prowadzenie zadań w zakresie opieki zdrowotnej lub inne cele publiczne. Gmina wystąpiła z propozycją o dokonanie zmiany uchwały rady w sprawie przekazania w/ w nieruchomości na prowadzenie zadań opieki zdrowotnej i innych celów publicznych i wprowadzenie nowego zapisu</w:t>
        <w:br/>
        <w:t xml:space="preserve"> o dokonaniu darowizny celem wykonywania ustawowych zadań gmi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o stanowi załącznik nr 8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propozycją gminy Dziwnów i postanowił, że decyzja </w:t>
        <w:br/>
        <w:t>w powyższej sprawie zostanie podjęta po przedstawieniu przez gminę Dziwnów planu zagospodarowania ośrodka, uwzględniającego realizację innych celów publicz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uzgodnienia projektu miejscowego planu zagospodarowania przestrzennego dla terenu położonego w obrębie geodezyjnym Kołczewo, o powierzchni 3. 8721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wyjaśnił, że Postanowieniem Nr 13/ 27/ 2008 z dnia</w:t>
        <w:br/>
        <w:t xml:space="preserve"> 2 października Zarząd Powiatu negatywnie uzgodnił projekt miejscowego planu zagospodarowania przestrzennego dla terenu położonego w obrębie geodezyjnym Kołczewo, o powierzchni 3. 8721 ha. i jednocześnie postanowił, że uzgodnienie pozytywne nastąpi po uwzględnieniu następującego warunku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enia Prognozy Oddziaływania na środowisko do projektu Pla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a uzupełniona i poprawiona w dniu 16 października br. wpłynęła</w:t>
        <w:br/>
        <w:t xml:space="preserve"> do Urzę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jednogłośnie postanowieniem </w:t>
        <w:br/>
        <w:t xml:space="preserve">Nr 17/ 29/ 2008 pozytywnie uzgodnił projekt miejscowego planu zagospodarowania przestrzennego dla terenu położonego w obrębie geodezyjnym Kołczewo, </w:t>
        <w:br/>
        <w:t>o powierzchni 3. 8721 h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e stanowi załącznik nr 9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Podjęcie decyzji w sprawie uzgodnienia projektu miejscowego planu zagospodarowania przestrzennego dla terenu położonego w obrębie geodezyjnym nr 2 miasta Wolin o powierzchni 2. 1340 h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</w:rPr>
        <w:t>Wicestarosta Marek Kawa wyjaśnił, że Postanowieniem Nr 14/ 27/ 2008 z dnia</w:t>
        <w:br/>
        <w:t xml:space="preserve">2 października Zarząd Powiatu negatywnie uzgodnił projekt </w:t>
      </w:r>
      <w:r>
        <w:rPr>
          <w:rFonts w:eastAsia="Tahoma" w:cs="Tahoma" w:ascii="Tahoma" w:hAnsi="Tahoma"/>
          <w:lang w:bidi="zxx"/>
        </w:rPr>
        <w:t>miejscowego planu zagospodarowania przestrzennego dla terenu położonego w obrębie geodezyjnym</w:t>
        <w:br/>
        <w:t>nr 2 miasta Wolin o powierzchni 2. 1340 ha.</w:t>
      </w:r>
      <w:r>
        <w:rPr>
          <w:rFonts w:cs="Tahoma" w:ascii="Tahoma" w:hAnsi="Tahoma"/>
        </w:rPr>
        <w:t xml:space="preserve"> i jednocześnie postanowił,</w:t>
        <w:br/>
        <w:t>że uzgodnienie pozytywne nastąpi po uwzględnieniu następującego warunku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enia Prognozy Oddziaływania na środowisko do projektu Pla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acja uzupełniona i poprawiona w dniu 16 października br. wpłynęła</w:t>
        <w:br/>
        <w:t xml:space="preserve"> do Urzę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cs="Tahoma" w:ascii="Tahoma" w:hAnsi="Tahoma"/>
        </w:rPr>
        <w:t xml:space="preserve">W związku z powyższym Zarząd Powiatu jednogłośnie postanowieniem </w:t>
        <w:br/>
        <w:t xml:space="preserve">Nr 18/ 29/ 2008 pozytywnie uzgodnił projekt </w:t>
      </w:r>
      <w:r>
        <w:rPr>
          <w:rFonts w:eastAsia="Tahoma" w:cs="Tahoma" w:ascii="Tahoma" w:hAnsi="Tahoma"/>
          <w:lang w:bidi="zxx"/>
        </w:rPr>
        <w:t xml:space="preserve">miejscowego planu zagospodarowania przestrzennego dla terenu położonego w obrębie geodezyjnym nr 2 miasta Wolin </w:t>
        <w:br/>
        <w:t>o powierzchni 2. 1340 h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e stanowi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Ad.11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odjęcie decyzji w sprawie dodatku motywacyjnego i funkcyjnego dla dyrektora Liceum Ogólnokształcącego im. Bolesława Krzywoustego                    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ustalił wysokość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20 % dodatku motywacyjnego na okres X – XI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25 % dodatku funkcyjn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dla </w:t>
      </w:r>
      <w:r>
        <w:rPr>
          <w:rFonts w:cs="Tahoma" w:ascii="Tahoma" w:hAnsi="Tahoma"/>
          <w:bCs/>
        </w:rPr>
        <w:t>dyrektora Liceum Ogólnokształcącego im. Bolesława Krzywoustego w Kamieniu Pomorskim Pani Teresy Malec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1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poznanie się z treścią aneksu do porozumienia zawartego w Kamieniu Pomorskim w dniu 31. 05. 2007 roku pomiędzy Powiatem Kamieńskim                    a HERMANN KIRCHNER BAUUNTERNEHMUNG Gmb Sp. z o. 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wyjaśnił, że porozumienie dotyczy prac na drodze powiatowej o numerze 0004Z w relacji Dargobądz- Mokrzyca Wiel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zapoznał się z aneksem do porozumienia zawartego w Kamieniu Pomorskim w dniu 31. 05. 2007 roku pomiędzy Powiatem Kamieńskim a HERMANN KIRCHNER BAUUNTERNEHMUNG Gmb Sp. z o. o., który stanowi załącznik</w:t>
        <w:br/>
        <w:t>nr 12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 13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poznanie się z postanowieniem Burmistrza Dziwnowa w sprawie </w:t>
        <w:br/>
        <w:t xml:space="preserve">nie nakładania obowiązku sporządzenia raportu o oddziaływaniu </w:t>
        <w:br/>
        <w:t xml:space="preserve">na środowisko przedsięwzięcia pn. „ Budowa zespołu usług turystycznych do rekreacji indywidualnej budynków do okresowego wypoczynku </w:t>
        <w:br/>
        <w:t xml:space="preserve">z usługami towarzyszącymi oraz hotelu na nieruchomości położonej </w:t>
        <w:br/>
        <w:t>u zbiegu ulicy Kaprala Koniecznego z ulicą Słoneczną w Dziwnowie” realizowanego przez Realny Management Sp. z o. o. Projekt Deweloperski 8 Sp. komandytowo akcyjn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postanowieniem Burmistrza Dziwnowa w sprawie </w:t>
        <w:br/>
        <w:t xml:space="preserve">nie nakładania obowiązku sporządzenia raportu o oddziaływaniu na środowisko przedsięwzięcia pn. „ Budowa zespołu usług turystycznych do rekreacji indywidualnej budynków do okresowego wypoczynku z usługami towarzyszącymi oraz hotelu </w:t>
        <w:br/>
        <w:t xml:space="preserve">na nieruchomości położonej u zbiegu ulicy Kaprala Koniecznego z ulicą Słoneczną </w:t>
        <w:br/>
        <w:t xml:space="preserve">w Dziwnowie” realizowanego przez Realny Management Sp. z o. o. Projekt Deweloperski 8 Sp. komandytowo akcyjna, które stanowi załącznik </w:t>
        <w:br/>
        <w:t>nr 1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patrzenie wniosku o zatwierdzenie postępowania o wartości szacunkowej do 206 000 EURO w trybie z wolnej ręki na rozszerzenie licencji programów ewidencyjnych poprzez zakup Systemu Informacji Przestrzennej Geo- Info V na potrzeby Wydziału Geodezji i Kartografii Starostwa Powiatowego w Kamieniu Pomorskim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zatwierdził postępowanieo wartości szacunkowej</w:t>
        <w:br/>
        <w:t xml:space="preserve"> do 206 000 EURO w trybie z wolnej ręki na rozszerzenie licencji programów ewidencyjnych poprzez zakup Systemu Informacji Przestrzennej Geo- Info</w:t>
        <w:br/>
        <w:t xml:space="preserve"> V na potrzeby Wydziału Geodezji i Kartografii Starostwa Powiatowego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14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wniesiono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Wicestarosta Marek Kawa o godzinie</w:t>
        <w:br/>
        <w:t>14 : 20 zakończył posiedzenie Zarządu nr 64/ 200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ab/>
        <w:tab/>
        <w:tab/>
        <w:tab/>
        <w:tab/>
        <w:tab/>
        <w:t xml:space="preserve">  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jc w:val="both"/>
        <w:rPr/>
      </w:pPr>
      <w:r>
        <w:rPr>
          <w:rFonts w:eastAsia="Tahoma"/>
          <w:b w:val="false"/>
          <w:bCs w:val="false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Protokołowała:</w:t>
      </w:r>
    </w:p>
    <w:p>
      <w:pPr>
        <w:pStyle w:val="Western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Tahoma"/>
          <w:sz w:val="16"/>
          <w:szCs w:val="16"/>
        </w:rPr>
        <w:t xml:space="preserve">  </w:t>
      </w:r>
      <w:r>
        <w:rPr>
          <w:sz w:val="16"/>
          <w:szCs w:val="16"/>
        </w:rPr>
        <w:t>Marlena Haba</w:t>
      </w:r>
    </w:p>
    <w:p>
      <w:pPr>
        <w:pStyle w:val="Normal"/>
        <w:rPr>
          <w:rFonts w:ascii="Tahoma" w:hAnsi="Tahoma" w:eastAsia="Arial Unicode MS" w:cs="Tahoma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 Unicode MS" w:cs="Tahoma" w:ascii="Tahoma" w:hAnsi="Tahoma"/>
          <w:b/>
          <w:bCs/>
          <w:color w:val="000000"/>
          <w:sz w:val="16"/>
          <w:szCs w:val="16"/>
          <w:lang w:eastAsia="ar-SA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ahoma" w:hAnsi="Tahoma" w:eastAsia="MS Mincho;ＭＳ 明朝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08:00Z</dcterms:created>
  <dc:creator>mhaba</dc:creator>
  <dc:description/>
  <dc:language>en-US</dc:language>
  <cp:lastModifiedBy>mhaba</cp:lastModifiedBy>
  <cp:lastPrinted>2008-10-20T10:05:00Z</cp:lastPrinted>
  <dcterms:modified xsi:type="dcterms:W3CDTF">2008-11-03T07:15:00Z</dcterms:modified>
  <cp:revision>19</cp:revision>
  <dc:subject/>
  <dc:title>                                                                                       Briz</dc:title>
</cp:coreProperties>
</file>