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Cs w:val="false"/>
          <w:color w:val="000000"/>
        </w:rPr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Briz.KZ.0062-25/08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60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wrześni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60/2008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60/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  <w:br/>
        <w:t>na 2008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autopoprawki do informacji z realizacji budżetu Powiatu Kamieńskiego za I półrocze 2008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wezwaniem do usunięcia naruszenia prawa </w:t>
        <w:br/>
        <w:t>w uchwale Zarządu Powiatu Nr 53/160/2008 z dnia 28 lipca 2008 roku w sprawie odwołania Pani Ewy Milczarskiej ze stanowiska Dyrektora Liceum Ogólnokształcącego im. Bolesława Krzywoustego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Ustalenie wysokości dodatku funkcyjnego dla Pani Doroty Mądrowskiej- Dyrektora Poradni Psychologiczno- Pedagogicznej </w:t>
        <w:br/>
        <w:t>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sprzedaży drewna pozyskanego podczas wycinki drzew na inwestycji „Przebudowa i zmiana organizacji ruchu w miejscowości Zalesie- Wicko w ciągu drogi powiatowej nr 0001Z Zalesie- Wapnica- Lubin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60/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7:30,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karbnik Powiatu Ewa Tokarzewska,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eobecny na posiedzeniu był Wicestarosta Marek Kawa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60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odjęcie uchwały w sprawie zmian budżetu Powiatu Kamieńskiego </w:t>
        <w:br/>
        <w:t>na 2008 rok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karbnik Powiatu, Pani Ewa Tokarzewska wyjaśniła, ż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ono wydatki o kwotę 350 zł w dziale 700 – Gospodarka mieszkaniowa, w rozdziale 70005 – Gospodarka gruntami i nieruchomościami, w § 4480 – Podatek od nieruchomości, a zwiększono wydatki w § 4300 – Zakup usług pozostałych, w związku ze zwiększeniem opłaty za dzierżawę gruntu rolnego w Benicach należnej Agencji Nieruchomości Rolnej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mniejszono wydatki o kwotę 3 000zł w dziale 750 – Administracja publiczna, w rozdziale 75075 – Promocja jednostek samorządu terytorialnego, w § 4300 – Zakup usług pozostałych, a zwiększono wydatki w § 4170 – Wynagrodzenia </w:t>
      </w:r>
    </w:p>
    <w:p>
      <w:pPr>
        <w:pStyle w:val="Normal"/>
        <w:ind w:left="720" w:hanging="1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bezosobowe, w związku z realizacją niektórych usług na IV Dniach Powiatu   Kamieńskiego w formie umów zlecenia i o dzieło.</w:t>
      </w:r>
    </w:p>
    <w:p>
      <w:pPr>
        <w:pStyle w:val="Normal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60/ 179/ 2008 w sprawie zmian budżetu Powiatu Kamieńskiego na 2008 rok w brzmieniu jak załącznik nr 2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autopoprawki do informacji z realizacji budżetu Powiatu Kamieńskiego za I półrocze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  <w:r>
        <w:rPr>
          <w:rFonts w:cs="Tahoma" w:ascii="Tahoma" w:hAnsi="Tahoma"/>
          <w:bCs/>
        </w:rPr>
        <w:t>przyjął autopoprawkę do informacji z realizacji budżetu Powiatu Kamieńskiego za I półrocze 2008 roku</w:t>
      </w:r>
      <w:r>
        <w:rPr>
          <w:rFonts w:cs="Tahoma" w:ascii="Tahoma" w:hAnsi="Tahoma"/>
        </w:rPr>
        <w:t xml:space="preserve"> i podjął decyzję o skierowaniu w/w informacji na sesje Rady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poprawka stanowi załącznik nr 3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poznanie się z wezwaniem do usunięcia naruszenia prawa w Uchwale Zarządu Powiatu Nr 53/160/2008 z dnia 28 lipca 2008 roku w sprawie odwołania Pani Ewy Milczarskiej ze stanowiska Dyrektora Liceum Ogólnokształcącego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zapoznał się z wezwaniem Pani Ewy Milczarskiej do usunięcia naruszenia prawa w Uchwale Nr 53/160/2008 z dnia 28 lipca 2008 roku, które stanowi załącznik nr 4 do protokołu jednakże nie przychyla się do przytoczonych argumentów i w kwestii zasadności zarzutów pozostaje przy stanowisku zawartym </w:t>
        <w:br/>
        <w:t>w uzasadnieniu do Uchwały Nr 53/160/2008 w sprawie odwołania ze stanowiska Dyrektora Liceum Ogólnokształcącego im. Bolesława Krzywoustego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Ustalenie wysokości dodatku funkcyjnego dla Pani Doroty Mądrowskiej Dyrektora Poradni Psychologiczno Pedagogicznej w Kamieniu Pomorski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podjął decyzję o przyznaniu Pani Dorocie Mądrowskiej dodatku funkcyjnego w wysokości 25%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odjęcie decyzji w sprawie sprzedaży drewna pozyskanego podczas wycinki drzew na inwestycji „Przebudowa i zmiana organizacji ruchu</w:t>
        <w:br/>
        <w:t xml:space="preserve"> w miejscowości Zalesie- Wicko w ciągu drogi powiatowej nr 0001Z Zalesie- Wapnica- Lubin”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wyraził zgodę na sprzedaż drewna pozyskanego podczas wycinki drzew na inwestycji „Przebudowa i zmiana organizacji ruchu w miejscowości Zalesie- Wicko w ciągu drogi powiatowej nr 0001Z Zalesie- Wapnica- Lubin”. Jednocześnie Zarząd upoważnił Zarząd Dróg Powiatowych w Kamieniu Pomorskim </w:t>
        <w:br/>
        <w:t>do sprzedaży w/w drewn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5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wniesiono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8 : 00 zakończył posiedzenie Zarządu nr 60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jc w:val="both"/>
        <w:rPr>
          <w:color w:val="000000"/>
          <w:sz w:val="20"/>
          <w:szCs w:val="2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rFonts w:eastAsia="Tahoma"/>
          <w:b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Katarzyna Zatyln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Tahoma" w:hAnsi="Tahoma" w:eastAsia="MS Mincho;ＭＳ 明朝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11:00Z</dcterms:created>
  <dc:creator>mhaba</dc:creator>
  <dc:description/>
  <dc:language>en-US</dc:language>
  <cp:lastModifiedBy>mhaba</cp:lastModifiedBy>
  <cp:lastPrinted>2008-09-29T09:08:00Z</cp:lastPrinted>
  <dcterms:modified xsi:type="dcterms:W3CDTF">2008-09-29T10:19:00Z</dcterms:modified>
  <cp:revision>16</cp:revision>
  <dc:subject/>
  <dc:title/>
</cp:coreProperties>
</file>