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68/ 191 / 2008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5 listopad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w sprawie nieodpłatnego nabycia na własność od Agencji Nieruchomości Rolnych z zasobu WRSP działki położonej w Strzeżewku Gmina Kamień Pomorsk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1 i 2 pkt. 2 ustawy z dnia 5 czerwca 1998 roku                         o samorządzie powiatowym (tj. Dz. U. Nr 142 poz. 1592 z 2001 r. ze zmianami) oraz                           w związku z uchwałą Nr XXII/147/2008 Rady Powiatu w Kamieniu Pomorskim z dnia                   30 września 20008 roku w sprawie określenia zasad nabywania, zbywania i obciążania nieruchomości oraz ich wydzierżawiania i wynajmowania na czas oznaczony dłuższy niż trzy lata lub na czas nieoznaczony nieruchomości stanowiących własność mienie Powiatu, oraz przyznawania pierwszeństwa w nabywaniu lokali mieszkalnych i użytkowych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Postanawia się nieodpłatnie nabyć na własność Powiatu od Agencji Nieruchomości Rolnych z zasobu WRSP nieruchomości oznaczonej w ewidencji gruntów i budynków jako działka nr 33 o powierzchni 0,0400 ha położonej w m. Strzeżewko Gmina Kamień Pomorski z przeznaczeniem pod drogę powiatową 0021Z Strzeżewo- Łukęcin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center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11:00Z</dcterms:created>
  <dc:creator/>
  <dc:description/>
  <dc:language>en-US</dc:language>
  <cp:lastModifiedBy>mhaba</cp:lastModifiedBy>
  <cp:lastPrinted>2008-10-23T13:04:00Z</cp:lastPrinted>
  <dcterms:modified xsi:type="dcterms:W3CDTF">2008-11-25T12:15:00Z</dcterms:modified>
  <cp:revision>8</cp:revision>
  <dc:subject/>
  <dc:title/>
</cp:coreProperties>
</file>