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6/189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listopad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944 1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6430 – Dotacje celowe otrzymane z budżetu państwa na realizację inwestycji i zakupów inwestycyjnych własnych powiatu               </w:t>
      </w:r>
      <w:r>
        <w:rPr>
          <w:rFonts w:cs="Tahoma" w:ascii="Tahoma" w:hAnsi="Tahoma"/>
          <w:b/>
          <w:bCs/>
        </w:rPr>
        <w:t>o kwotę 901 965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95</w:t>
      </w:r>
      <w:r>
        <w:rPr>
          <w:rFonts w:cs="Tahoma" w:ascii="Tahoma" w:hAnsi="Tahoma"/>
          <w:bCs/>
        </w:rPr>
        <w:t xml:space="preserve"> – Pozostała działalność, w § 2130 – Dotacje celowe otrzymane z budżetu państwa   na realizację bieżących zadań własnych powiatu </w:t>
      </w:r>
      <w:r>
        <w:rPr>
          <w:rFonts w:cs="Tahoma" w:ascii="Tahoma" w:hAnsi="Tahoma"/>
          <w:b/>
          <w:bCs/>
        </w:rPr>
        <w:t>o kwotę 87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2130 - Dotacje celowe otrzymane                 z budżetu państwa na realizację bieżących zadań własnych powiatu </w:t>
      </w:r>
      <w:r>
        <w:rPr>
          <w:rFonts w:cs="Tahoma" w:ascii="Tahoma" w:hAnsi="Tahoma"/>
          <w:b/>
          <w:bCs/>
        </w:rPr>
        <w:t>o kwotę 3 5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>w rozdziale 85321</w:t>
      </w:r>
      <w:r>
        <w:rPr>
          <w:rFonts w:cs="Tahoma" w:ascii="Tahoma" w:hAnsi="Tahoma"/>
          <w:bCs/>
        </w:rPr>
        <w:t xml:space="preserve"> – Zespoły do spraw orzekania                             o niepełnosprawności, w § 2110 – Dotacje celowe otrzymane z budżetu państwa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8 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2130 -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30 574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944 1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6050 – Wydatki inwestycyjne jednostek budżetowych </w:t>
      </w:r>
      <w:r>
        <w:rPr>
          <w:rFonts w:cs="Tahoma" w:ascii="Tahoma" w:hAnsi="Tahoma"/>
          <w:b/>
          <w:bCs/>
        </w:rPr>
        <w:t>o kwotę 901 965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95</w:t>
      </w:r>
      <w:r>
        <w:rPr>
          <w:rFonts w:cs="Tahoma" w:ascii="Tahoma" w:hAnsi="Tahoma"/>
          <w:bCs/>
        </w:rPr>
        <w:t xml:space="preserve"> – Pozostała działalność </w:t>
      </w:r>
      <w:r>
        <w:rPr>
          <w:rFonts w:cs="Tahoma" w:ascii="Tahoma" w:hAnsi="Tahoma"/>
          <w:b/>
          <w:bCs/>
        </w:rPr>
        <w:t>o kwotę 8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74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11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2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3 5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>w rozdziale 85321</w:t>
      </w:r>
      <w:r>
        <w:rPr>
          <w:rFonts w:cs="Tahoma" w:ascii="Tahoma" w:hAnsi="Tahoma"/>
          <w:bCs/>
        </w:rPr>
        <w:t xml:space="preserve"> – Zespoły do spraw orzekania                              o niepełnosprawności, w § 2320 – Dotacje celowe przekazane dla powiatu               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8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 </w:t>
      </w:r>
      <w:r>
        <w:rPr>
          <w:rFonts w:cs="Tahoma" w:ascii="Tahoma" w:hAnsi="Tahoma"/>
          <w:b/>
          <w:bCs/>
        </w:rPr>
        <w:t>o kwotę 30 57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1 211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97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10 59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210 – Zakup materiałów i wyposażenia – 3 30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240 – Zakup pomocy naukowych, dydaktycznych i książek – 12 97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– Zakup materiałów papierniczych do sprzętu drukarskiego i urządzeń kserograficznych – 30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 § 4750 – Zakup akcesoriów komputerowych, w tym programów i licencji –                     2 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6 1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-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040 – Dodatkowe wynagrodzenie roczne </w:t>
      </w:r>
      <w:r>
        <w:rPr>
          <w:rFonts w:cs="Tahoma" w:ascii="Tahoma" w:hAnsi="Tahoma"/>
          <w:b/>
          <w:bCs/>
        </w:rPr>
        <w:t>o kwotę 1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170 – Wynagrodzenia bezosobowe </w:t>
      </w:r>
      <w:r>
        <w:rPr>
          <w:rFonts w:cs="Tahoma" w:ascii="Tahoma" w:hAnsi="Tahoma"/>
          <w:b/>
          <w:bCs/>
        </w:rPr>
        <w:t>o kwotę 2 4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- </w:t>
      </w:r>
      <w:r>
        <w:rPr>
          <w:rFonts w:cs="Tahoma" w:ascii="Tahoma" w:hAnsi="Tahoma"/>
          <w:bCs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2 7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w § 3020 – Wydatki osobowe niezaliczone do wynagrodzeń – 49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495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1 977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10 – Podróże służbowe krajowe – 205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6 1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-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3020 – Wydatki osobowe niezliczone do wynagrodzeń </w:t>
      </w:r>
      <w:r>
        <w:rPr>
          <w:rFonts w:cs="Tahoma" w:ascii="Tahoma" w:hAnsi="Tahoma"/>
          <w:b/>
          <w:bCs/>
        </w:rPr>
        <w:t>o kwotę 1 000 zł,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4010 – Wynagrodzenia osobowe pracowników </w:t>
      </w:r>
      <w:r>
        <w:rPr>
          <w:rFonts w:cs="Tahoma" w:ascii="Tahoma" w:hAnsi="Tahoma"/>
          <w:b/>
          <w:bCs/>
        </w:rPr>
        <w:t>o kwotę  2 400 zł,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360"/>
        <w:jc w:val="both"/>
        <w:rPr/>
      </w:pPr>
      <w:r>
        <w:rPr>
          <w:rFonts w:cs="Tahoma" w:ascii="Tahoma" w:hAnsi="Tahoma"/>
          <w:b/>
          <w:bCs/>
        </w:rPr>
        <w:t xml:space="preserve">w dziale 854 - </w:t>
      </w:r>
      <w:r>
        <w:rPr>
          <w:rFonts w:cs="Tahoma" w:ascii="Tahoma" w:hAnsi="Tahoma"/>
          <w:bCs/>
        </w:rPr>
        <w:t xml:space="preserve">Edukacyjna opieka wychowawcza, </w:t>
      </w: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2 72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2 571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55 zł.</w:t>
      </w:r>
    </w:p>
    <w:p>
      <w:pPr>
        <w:pStyle w:val="Normal"/>
        <w:ind w:left="56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  <w:br/>
        <w:t xml:space="preserve">do </w:t>
      </w:r>
      <w:r>
        <w:rPr>
          <w:rFonts w:cs="Tahoma" w:ascii="Tahoma" w:hAnsi="Tahoma"/>
          <w:b/>
          <w:bCs/>
        </w:rPr>
        <w:t>uchwały Nr 66/   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listopad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600 – Transport i łączność, w rozdziale 60014 – Drogi publiczne powiatowe o kwotę 901 965 zł, na mocy zarządzenia Wojewody Zachodniopomorskiego Nr 494/2008 z dnia 23 października 2008 r. w sprawie zmian                   w budżecie Wojewody Zachodniopomorskiego na 2008 rok. Zwiększa się wydatki zgodnie                z przeznaczeniem dotacji na dofinansowanie przedsięwzięcia inwestycyjnego pn. “Przebudowa drogi i zmiana organizacji ruchu w m. Wicko”, realizowanego w ramach “Kontraktu Wojewódzkiego dla Województwa Zachodniopomorskiego na lata 2007-2008”, w 2008 r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801 – Oświata i wychowanie, w rozdziale 80195 – Pozostała działalność o kwotę 87 zł, na mocy zarządzenia Wojewody Zachodniopomorskiego Nr 466/2008 z dnia 15 października 2008 r. w sprawie zmian w budżecie Wojewody Zachodniopomorskiego na 2008 rok. Zwiększa się wydatki zgodnie z przeznaczeniem dotacji na sfinansowanie – w ramach wdrażania reformy oświaty – wypłat wynagrodzeń                      dla nauczycieli za przeprowadzenie (poza tygodniowym obowiązkowym wymiarem zajęć) części ustnej poprawkowego egzaminu maturalnego w 2008 r., tj. w ZSP w Kamieniu Pomorskim – 50 zł, w ZSP w Wolinie – 30 zł i w LO w Kamieniu Pomorskim – 7 zł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852 – Pomoc społeczna, w rozdziale 85201 – Placówki opiekuńczo-wychowawcze o kwotę 3 500 zł, na mocy zarządzenia Wojewody Zachodniopomorskiego Nr 463/2008 z dnia 15 października 2008 r. w sprawie zmian                   w budżecie Wojewody Zachodniopomorskiego na 2008 rok. Zwiększa się wydatki zgodnie                z przeznaczeniem dotacji na wypłatę comiesięcznych dodatków do wynagrodzeń w wysokości 250 zł miesięcznie dla pracowników socjalnych zatrudnionych w samorządowych jednostkach organizacyjnych pomocy społecznej, do których obowiązków należy świadczenie pracy socjalnej w terenie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853 – Pozostałe zadania w zakresie polityki społecznej, w rozdziale 85321 – Zespoły do spraw orzekania o niepełnosprawności o kwotę 8 000 zł, na mocy zarządzenia Wojewody Zachodniopomorskiego Nr 481/2008 z dnia                           20 października 2008 r. w sprawie zmian w budżecie Wojewody Zachodniopomorskiego               na 2008 rok. Zwiększa się wydatki zgodnie z przeznaczeniem dotacji na bieżącą działalność powiatowego zespołu do spraw orzekania o niepełnosprawności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większa się dochody powiatu w dziale 854 – Edukacyjna opieka wychowawcza, w rozdziale 85406 – Poradnie psychologiczno-pedagogiczne, w tym poradnie specjalistyczne o kwotę 30 574 zł, na mocy zarządzenia Wojewody Zachodniopomorskiego Nr 485/2008 z dnia               21 paździenika 2008 r. w sprawie zmian w budżecie Wojewody Zachodniopomorskiego                na 2008 rok. Zwiększa się wydatki zgodnie z przeznaczeniem dotacji na realizację działań przewidzianych w Rządowym programie na lata 2008-2013 “Bezpieczna i przyjazna szkoła”      w zakresie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dofinansowania działalności punktów konsultacyjnych organizowanych w szkołach               przez publiczne poradnie psychologiczno-pedagogiczne (PPP Kamień Pom. – 12 802 zł,            PPP Wolin – 12 802 zł)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zakupu specjalistycznych zestawów do badania dzieci do 3 roku życia dla poradni psychologiczno-pedagogicznych i ich filii (PPP Kamień Pom. – 2 485 zł, PPP Wolin –              2 485 zł)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wydatki w kwocie 1 000 zł w dziale 750 – Administracja publiczna, w rozdziale 75020 – Starostwa powiatowe w związku z dofinansowaniem kosztów zakupu okularów korekcyjnych dla pracowników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wydatki w kwocie 2 400 zł w dziale 852 – Pomoc społeczna, w rozdziale 85201 – Placówki opiekuńczo-wychowawcze z wynagrodzeń bezosobowych na wynagrodzenia osobowe na wniosek Dyrektora Domu Dziecka w Lubinie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>Przenosi się wydatki w kwocie 2 726 zł w dziale 854 – Edukacyjna opieka wychowawcza,             w rozdziale 85410 – Internaty i bursy szkolne w związku z koniecznością wypłaty ekwiwalentu za niewykorzystany urlop wypoczynkowy nauczyciela przebywającego na urlopie macierzyńskim w Zespole Szkół Ponadgimnazjalnych w Wolinie.</w:t>
      </w:r>
    </w:p>
    <w:sectPr>
      <w:footerReference w:type="default" r:id="rId2"/>
      <w:type w:val="nextPage"/>
      <w:pgSz w:w="11906" w:h="16838"/>
      <w:pgMar w:left="1134" w:right="1134" w:gutter="0" w:header="0" w:top="1474" w:footer="69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59"/>
        </w:tabs>
        <w:ind w:left="659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ahoma" w:hAnsi="Tahoma" w:eastAsia="MS Mincho;ＭＳ 明朝" w:cs="Tahoma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ahoma" w:hAnsi="Tahoma" w:eastAsia="Times New Roman" w:cs="Tahoma"/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ahoma" w:hAnsi="Tahoma" w:cs="Tahoma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Times New Roman" w:hAnsi="Times New Roman" w:cs="Times New Roman"/>
      <w:b w:val="false"/>
    </w:rPr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1-14T11:02:00Z</cp:lastPrinted>
  <dcterms:modified xsi:type="dcterms:W3CDTF">2008-11-17T08:58:00Z</dcterms:modified>
  <cp:revision>186</cp:revision>
  <dc:subject/>
  <dc:title>PROJEKT</dc:title>
</cp:coreProperties>
</file>