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65/188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31 października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w sprawie wyrażenia zgody na wycofanie z eksploatacji samochodów znajdujących sie na stanie Zarządu Dróg Powiatowych w Kamieniu Pomorskim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Na podstawie art. 32 ust.1 i 2 pkt. 3 ustawy z dnia 5 czerwca 1998 roku                         o samorządzie powiatowym (tekst jednolity: Dz.U. z 2001r. Nr 142 poz. 1592 ze zmianami),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Wyraża się zgodę na wycofanie z eksploatacji samochodów marki                           Żuk o rejestracji ZKA K329 – rok produkcji 1993, oraz ZKA J105 – rok produkcji 1999  będących majątkiem ruchomym Zarządu Dróg Powiatowych w Kamieniu Pomorskim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>2.  Wycofanie samochodów związane jest z ich złym stanem technicznym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 xml:space="preserve">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    Bogdan Wilkow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 xml:space="preserve">              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</w:t>
        <w:tab/>
        <w:tab/>
        <w:t xml:space="preserve">                                  </w:t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18:00Z</dcterms:created>
  <dc:creator/>
  <dc:description/>
  <dc:language>en-US</dc:language>
  <cp:lastModifiedBy>mhaba</cp:lastModifiedBy>
  <cp:lastPrinted>2008-10-30T13:59:00Z</cp:lastPrinted>
  <dcterms:modified xsi:type="dcterms:W3CDTF">2008-11-10T10:54:00Z</dcterms:modified>
  <cp:revision>4</cp:revision>
  <dc:subject/>
  <dc:title/>
</cp:coreProperties>
</file>