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64/186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8 października 2008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powołania jednorazowej komisji przetargowej do przeprowadzania przetargów na zbycie nieruchomości stanowiących własność Powiatu Kamieńskiego położonych w Benicach Gmina Kamień Pomorski oraz w Wisełce Gmina Wolin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art. 32 ust. 1 i 2 pkt 2 ustawy z dnia 5 czerwca 1998 roku                  o samorządzie powiatowym (Dz.U. z 2001 r Nr 142 poz. 1592 ze zmianami),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 Powołuję się komisję przetargową w składzie:</w:t>
      </w:r>
    </w:p>
    <w:p>
      <w:pPr>
        <w:pStyle w:val="Normal"/>
        <w:tabs>
          <w:tab w:val="clear" w:pos="709"/>
          <w:tab w:val="left" w:pos="5256" w:leader="none"/>
        </w:tabs>
        <w:spacing w:lineRule="atLeast" w:line="200"/>
        <w:ind w:left="283" w:hanging="0"/>
        <w:jc w:val="both"/>
        <w:rPr/>
      </w:pPr>
      <w:r>
        <w:rPr>
          <w:rFonts w:cs="Tahoma" w:ascii="Tahoma" w:hAnsi="Tahoma"/>
        </w:rPr>
        <w:t>Przewodniczący Komisji Przetargowej         Anna Iwańcz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</w:rPr>
        <w:t xml:space="preserve">Zastępca  </w:t>
        <w:tab/>
        <w:tab/>
        <w:t>Agnieszka Dziurbas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Bogumiła Dutkiewicz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Maria Kaczmarek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Katarzyna Krzyżanowska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5262" w:leader="none"/>
        </w:tabs>
        <w:spacing w:lineRule="atLeast" w:line="200"/>
        <w:jc w:val="both"/>
        <w:rPr/>
      </w:pPr>
      <w:r>
        <w:rPr>
          <w:rFonts w:cs="Tahoma" w:ascii="Tahoma" w:hAnsi="Tahoma"/>
        </w:rPr>
        <w:t>2. Celem komisji jest przeprowadzenie drugich nieograniczonych przetargów ustnych              na sprzedaż nieruchomości położonych w m. Benice Gmina Kamień Pomorski oraz                            w m. Wisełka Gmina Wolin.</w:t>
      </w:r>
    </w:p>
    <w:p>
      <w:pPr>
        <w:pStyle w:val="Normal"/>
        <w:tabs>
          <w:tab w:val="clear" w:pos="709"/>
          <w:tab w:val="left" w:pos="5262" w:leader="none"/>
        </w:tabs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>3. W przetargu w pracach komisji biorą udział, co najmniej trzy osoby spośród wymienionych w pkt. 1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Marek Kawa                                             Bogdan Wilkow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</w:t>
        <w:tab/>
        <w:tab/>
        <w:t xml:space="preserve">        Stanisław Drzewiński</w:t>
        <w:tab/>
        <w:t xml:space="preserve">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43:00Z</dcterms:created>
  <dc:creator/>
  <dc:description/>
  <dc:language>en-US</dc:language>
  <cp:lastModifiedBy>mhaba</cp:lastModifiedBy>
  <cp:lastPrinted>2008-10-28T08:20:00Z</cp:lastPrinted>
  <dcterms:modified xsi:type="dcterms:W3CDTF">2008-11-10T10:53:00Z</dcterms:modified>
  <cp:revision>8</cp:revision>
  <dc:subject/>
  <dc:title/>
</cp:coreProperties>
</file>