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63/184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październik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>Na podstawie art. 188 ust. 1 pkt 1 ustawy z dnia 30 czerwca 2005 r. o finansach publicznych ( Dz. U. Nr 249 poz. 2104 z poźn. zm. ) oraz § 11 pkt 3 Uchwały Nr XIX/102/2007 Rady Powiatu Kamieńskiego z dnia 20 grudnia 2007 roku w sprawie uchwalenia budżetu Powiatu Kamieńskiego na 2008 rok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55 95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8 352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4 - </w:t>
      </w:r>
      <w:r>
        <w:rPr>
          <w:rFonts w:cs="Tahoma" w:ascii="Tahoma" w:hAnsi="Tahoma"/>
          <w:bCs/>
        </w:rPr>
        <w:t xml:space="preserve">Rodziny zastępcze, w § 2320 – Dotacje celowe otrzymane z powiatu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47 6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55 95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5 </w:t>
      </w:r>
      <w:r>
        <w:rPr>
          <w:rFonts w:cs="Tahoma" w:ascii="Tahoma" w:hAnsi="Tahoma"/>
          <w:bCs/>
        </w:rPr>
        <w:t xml:space="preserve">– Nadzór budowlany </w:t>
      </w:r>
      <w:r>
        <w:rPr>
          <w:rFonts w:cs="Tahoma" w:ascii="Tahoma" w:hAnsi="Tahoma"/>
          <w:b/>
          <w:bCs/>
        </w:rPr>
        <w:t>o kwotę 8 352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010 – Wynagrodzenia osobowe pracowników – 7 047 zł,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1 132 zł,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173 zł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4 - </w:t>
      </w:r>
      <w:r>
        <w:rPr>
          <w:rFonts w:cs="Tahoma" w:ascii="Tahoma" w:hAnsi="Tahoma"/>
          <w:bCs/>
        </w:rPr>
        <w:t xml:space="preserve">Rodziny zastępcze, w § 3110 – Świadczenia społeczne </w:t>
      </w:r>
      <w:r>
        <w:rPr>
          <w:rFonts w:cs="Tahoma" w:ascii="Tahoma" w:hAnsi="Tahoma"/>
          <w:b/>
          <w:bCs/>
        </w:rPr>
        <w:t>o kwotę 47 6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Zmniejsza się dochody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2320 – Dotacje celowe otrzymane z powiatu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30 7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3110 – Świadczenia społeczna </w:t>
      </w:r>
      <w:r>
        <w:rPr>
          <w:rFonts w:cs="Tahoma" w:ascii="Tahoma" w:hAnsi="Tahoma"/>
          <w:b/>
          <w:bCs/>
        </w:rPr>
        <w:t>o kwotę 30 7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3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75 74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, w § 4110 – Składki na ubezpieczenia społeczne </w:t>
      </w:r>
      <w:r>
        <w:rPr>
          <w:rFonts w:cs="Tahoma" w:ascii="Tahoma" w:hAnsi="Tahoma"/>
          <w:b/>
          <w:bCs/>
        </w:rPr>
        <w:t>o kwotę 644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4 </w:t>
      </w:r>
      <w:r>
        <w:rPr>
          <w:rFonts w:cs="Tahoma" w:ascii="Tahoma" w:hAnsi="Tahoma"/>
          <w:bCs/>
        </w:rPr>
        <w:t xml:space="preserve">– Rodziny zastępcze,             w § 3110 – Świadczenia społeczne </w:t>
      </w:r>
      <w:r>
        <w:rPr>
          <w:rFonts w:cs="Tahoma" w:ascii="Tahoma" w:hAnsi="Tahoma"/>
          <w:b/>
          <w:bCs/>
        </w:rPr>
        <w:t>o kwotę 62 600 zł,</w:t>
      </w:r>
      <w:r>
        <w:rPr>
          <w:rFonts w:cs="Tahoma" w:ascii="Tahoma" w:hAnsi="Tahoma"/>
          <w:bCs/>
        </w:rPr>
        <w:tab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, w § 4010 – Wynagrodzenia osobowe pracowników </w:t>
      </w:r>
      <w:r>
        <w:rPr>
          <w:rFonts w:cs="Tahoma" w:ascii="Tahoma" w:hAnsi="Tahoma"/>
          <w:b/>
          <w:bCs/>
        </w:rPr>
        <w:t>o kwotę 12 5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75 74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64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>w § 4010 – Wynagrodzenia osobowe pracowników – 628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16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 xml:space="preserve">o kwotę 62 6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53 86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2320 - Dotacje celowe przekazane z powiatu na zadania bieżące realizowane na podstawie porozumień (umów) między jednostkami samorządu terytorialnego - 1 800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2910 – Zwrot dotacji wykorzystanych niezgodnie z przeznaczeniem lub pobranych w nadmiernej wysokości – 21 361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3110 – Świadczenia społeczne – 30 7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85204</w:t>
      </w:r>
      <w:r>
        <w:rPr>
          <w:rFonts w:cs="Tahoma" w:ascii="Tahoma" w:hAnsi="Tahoma"/>
          <w:bCs/>
        </w:rPr>
        <w:t xml:space="preserve"> – Rodziny zastępcze, w § 2320 - Dotacje celowe przekazane z powiatu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8 739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 </w:t>
      </w:r>
      <w:r>
        <w:rPr>
          <w:rFonts w:cs="Tahoma" w:ascii="Tahoma" w:hAnsi="Tahoma"/>
          <w:b/>
          <w:bCs/>
        </w:rPr>
        <w:t xml:space="preserve">o kwotę 12 5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10 – Składki na ubezpieczenia społeczne – 10 700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120 – Składki na Fundusz Pracy – 1 8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cs="Tahoma"/>
          <w:bCs/>
          <w:lang w:val="en-US" w:eastAsia="en-US"/>
        </w:rPr>
      </w:pPr>
      <w:r>
        <w:rPr>
          <w:sz w:val="24"/>
        </w:rPr>
        <w:t>Marek Kawa</w:t>
      </w:r>
      <w:r>
        <w:rPr>
          <w:rFonts w:cs="Tahoma"/>
          <w:bCs/>
          <w:lang w:val="en-US" w:eastAsia="en-US"/>
        </w:rPr>
        <w:t xml:space="preserve">                      </w:t>
      </w:r>
      <w:r>
        <w:rPr>
          <w:rFonts w:cs="Tahoma"/>
          <w:bCs/>
          <w:sz w:val="24"/>
          <w:szCs w:val="24"/>
          <w:lang w:val="en-US" w:eastAsia="en-US"/>
        </w:rPr>
        <w:t>Stanisław Drzewiński</w:t>
      </w:r>
    </w:p>
    <w:p>
      <w:pPr>
        <w:pStyle w:val="Normal"/>
        <w:rPr>
          <w:rFonts w:cs="Tahoma"/>
          <w:bCs/>
          <w:lang w:val="en-US" w:eastAsia="en-US"/>
        </w:rPr>
      </w:pPr>
      <w:r>
        <w:rPr>
          <w:rFonts w:cs="Tahoma"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4963" w:hanging="0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 Z A S A D N I E N I E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w dziale 710 – Działalność usługowa, w rozdziale 71015 – Nadzór budowlany o kwotę 8 352 zł w związku z przyznaniem dotacji celowej, na podstawie zarządzenia Wojewody Zachodniopomorskiego Nr 424/2008 z dnia 24 września 2008 r. w sprawie zmian w budżecie Wojewody Zachodniopomorskiego na 2008 rok. Zwiększa się wydatki powiatu zgodnie z przeznaczeniem dotacji na sfinansowanie skutków procesu zmniejszenia różnic w wynagrodzeniach pomiędzy urzędami, z wyrównaniem od dnia 1 stycznia 2008 r. w Powiatowym Inspektoracie Nadzoru Budowlanego w Kamieniu Pomorskim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i wydatki w dziale 852 – Pomoc społeczna, w rozdziale 85204 – Rodziny zastępcze o kwotę 47 600 zł w związku z podpisaniem umów na utrzymanie dzieci z innych powiatów w rodzinach zastępczych na terenie Powiatu Kamieńskieg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niejsza się dochody i wydatki w dziale 852 – Pomoc społeczna, w rozdziale 85201 – Placówki opiekuńczo-wychowawcze o kwotę 30 700 zł w związku z zakończeniem realizacji kilku umów na utrzymanie dzieci z innych powiatów w placówkach opiekuńczo-wychowawczych na terenie Powiatu Kamieńskieg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Przenosi się środki w wysokości 644 zł w dziale 801 – Oświata i wychowanie, w rozdziale 80195 – Pozostała działalność, z § 4110 – Składki na ubezpieczenia społeczne na § 4010 – Wynagrodzenia osobowe pracowników i § 4120 – Składki na Fundusz Pracy, w związku z podziałem środków na nagrody z okazji Dnia Edukacji Narodowej. Ze względu na różną wysokość składki na ubezpieczenie wypadkowe w poszczególnych jednostkach, zaistniała konieczność przesunięcia środków pomiędzy wydatkami osobowymi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mniejsza się wydatki w dziale 852 – Pomoc społeczna, w rozdziale 85204 – Rodziny zastępcze na świadczenia społeczne dla rodzin zastępczych na terenie Powiatu Kamieńskiego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większa się wydatki w dziale 852 – Pomoc społeczna, w rozdziale 85201 – Placówki opiekuńczo-wychowawcze o kwotę 53 861 zł na realizację umów na utrzymanie dzieci z Powiatu Kamieńskiego w placówkach opiekuńczo-wychowawczych na terenie innych powiatów, na zwrot dotacji otrzymanej w 2007 roku na wychowanka placówki opiekuńczo-wychowawczej za okres, w kórym nie przebywał w placówce oraz               na świadczenia społeczne dla wychowanków placówek opiekuńczo-wychowawczych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wydatki w dziale 852 – Pomoc społeczna, w rozdziale 85204 – Rodziny zastępcze na realizację umów na utrzymanie dzieci z Powiatu Kamieńskiego                    w rodzinach zastępczych na terenie innych powiatów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bCs/>
          <w:lang w:val="en-US" w:eastAsia="en-US"/>
        </w:rPr>
        <w:t>Przenosi się środki w wysokości 12 500 zł w dziale 854 – Edukacyjna opieka wychowawcza, w rozdziale 85403 – Specjalne ośrodki szkolno-wychowawcze, z § 4010 – Wynagrodzenia osobowe pracowników na § 4110 – Skłądki na ubezpieczenia społeczne i § 4120 – Składki na Fundusz Pracy. Zmian dokonuje się na wniosek Dyrektora Specjalnego Ośrodka Szkolno-Wychowawczego w Kamieniu Pomorskim.</w:t>
      </w:r>
    </w:p>
    <w:sectPr>
      <w:footerReference w:type="default" r:id="rId2"/>
      <w:type w:val="nextPage"/>
      <w:pgSz w:w="11906" w:h="16838"/>
      <w:pgMar w:left="1134" w:right="113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27"/>
      <w:numFmt w:val="bullet"/>
      <w:lvlText w:val="-"/>
      <w:lvlJc w:val="left"/>
      <w:pPr>
        <w:tabs>
          <w:tab w:val="num" w:pos="1648"/>
        </w:tabs>
        <w:ind w:left="1648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Tahoma" w:hAnsi="Tahoma" w:eastAsia="MS Mincho;ＭＳ 明朝" w:cs="Tahoma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Tahoma" w:hAnsi="Tahoma" w:eastAsia="Times New Roman" w:cs="Tahoma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ahoma" w:hAnsi="Tahoma" w:cs="Tahoma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8-10-14T12:54:00Z</cp:lastPrinted>
  <dcterms:modified xsi:type="dcterms:W3CDTF">2008-10-15T10:19:00Z</dcterms:modified>
  <cp:revision>167</cp:revision>
  <dc:subject/>
  <dc:title>PROJEKT</dc:title>
</cp:coreProperties>
</file>