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2/ 180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październik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761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410 – Dotacje celowe otrzymane z budżetu państwa  na inwestycje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12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2110 – Dotacje celowe otrzymane            z budżetu państwa na zadania zlecone ustawami realizowane przez powiat                 </w:t>
      </w:r>
      <w:r>
        <w:rPr>
          <w:rFonts w:cs="Tahoma" w:ascii="Tahoma" w:hAnsi="Tahoma"/>
          <w:b/>
          <w:bCs/>
        </w:rPr>
        <w:t>o kwotę 634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5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761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-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050 – Wydatki inwestycyjne jednostek budżetowych </w:t>
      </w:r>
      <w:r>
        <w:rPr>
          <w:rFonts w:cs="Tahoma" w:ascii="Tahoma" w:hAnsi="Tahoma"/>
          <w:b/>
          <w:bCs/>
        </w:rPr>
        <w:t>o kwotę 112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851</w:t>
      </w:r>
      <w:r>
        <w:rPr>
          <w:rFonts w:cs="Tahoma" w:ascii="Tahoma" w:hAnsi="Tahoma"/>
          <w:bCs/>
        </w:rPr>
        <w:t xml:space="preserve"> 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634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– Świadczenia społeczne </w:t>
      </w:r>
      <w:r>
        <w:rPr>
          <w:rFonts w:cs="Tahoma" w:ascii="Tahoma" w:hAnsi="Tahoma"/>
          <w:b/>
          <w:bCs/>
        </w:rPr>
        <w:t>o kwotę 15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320 –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5 679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910 – Zwrot dotacji wykorzystanych niezgodnie z przeznaczeniem lub pobranych w nadmiernej wysokości </w:t>
      </w:r>
      <w:r>
        <w:rPr>
          <w:rFonts w:cs="Tahoma" w:ascii="Tahoma" w:hAnsi="Tahoma"/>
          <w:b/>
          <w:bCs/>
        </w:rPr>
        <w:t>o kwotę 5 679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Nr 62/180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 październik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w dziale 754 – Bezpieczeństwo publiczne i ochrona przeciwpożarowa, w rozdziale 75411 – Komendy powiatowe Państwowej Straży Pożarnej o kwotę 112 000 zł w związku z przyznaniem dotacji celowej, na podstawie zarządzenia Wojewody Zachodniopomorskiego Nr 411/2008 z dnia 18 września 2008 r. w sprawie zmian w budżecie Wojewody Zachodniopomorskiego na 2008 rok. Zwiększa się wydatki powiatu zgodnie z przeznaczeniem dotacji na kontynuację zadań inwestycyjnych realizowanych przez Komendę Powiatową Państwowej Straży Pożarnej w Kamieniu Pomor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851 – Ochrona zdrowia, w rozdziale 85156 – Składki  na ubezpieczenie zdrowotne oraz świadczenia dla osób nieobjętych obowiązkiem ubezpieczenia zdrowotnego o kwotę 634 000 zł w związku z przyznaniem dotacji celowej, na podstawie zarządzenia Wojewody Zachodniopomorskiego Nr 426/2008            z dnia 24 września 2008 r. w sprawie zmian w budżecie Wojewody Zachodniopomorskiego na 2008 rok. Zwiększa się wydatki powiatu zgodnie                     z przeznaczeniem dotacji na opłacenie skłądki zdrowotnej za bezrobotnych bez prawa do zasiłk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i wydatki w dziale 852 </w:t>
      </w:r>
      <w:r>
        <w:rPr>
          <w:rFonts w:cs="Tahoma" w:ascii="Tahoma" w:hAnsi="Tahoma"/>
          <w:bCs/>
        </w:rPr>
        <w:t>– Pomoc społeczna, w rozdziale 85204 – Rodziny zastępcze o kwotę 15 000 zł w związku z zawarciem umów i otrzymaniem dotacji na pokrycie kosztów utrzymania dzieci z innych powiatów w rodzinach zastępczych w Powiecie Kamień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niejsza się wydatki powiatu w dziale 852 – Pomoc społeczna, w rozdziale 85201 – Placówki opiekuńczo-wychowawcze, w § 2320 </w:t>
      </w:r>
      <w:r>
        <w:rPr>
          <w:rFonts w:cs="Tahoma" w:ascii="Tahoma" w:hAnsi="Tahoma"/>
          <w:bCs/>
        </w:rPr>
        <w:t>– Dotacje celowe przekazane                 dla powiatu na zadania bieżące realizowane na podstawie porozumień (umów) między jednostkami samorządu terytorialnego o kwotę 5 679 zł, a zwiększa w § 2910 - Zwrot dotacji wykorzystanych niezgodnie z przeznaczeniem lub pobranych w nadmiernej wysokości, w związku z koniecznością zwrotu dotacji otrzymanej w 2007 roku                na utrzymanie wychowanka placówki opiekuńczo-wychowawczej za okres, w którym nie przebywał w placówce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ahoma" w:hAnsi="Tahoma" w:eastAsia="MS Mincho;ＭＳ 明朝" w:cs="Tahoma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10-02T10:01:00Z</cp:lastPrinted>
  <dcterms:modified xsi:type="dcterms:W3CDTF">2008-10-08T09:04:00Z</dcterms:modified>
  <cp:revision>164</cp:revision>
  <dc:subject/>
  <dc:title>PROJEKT</dc:title>
</cp:coreProperties>
</file>