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                    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</w:t>
      </w:r>
      <w:r>
        <w:rPr>
          <w:sz w:val="16"/>
        </w:rPr>
        <w:t>imię i nazwisko)                                                                                                                                                      (miejscowość, da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</w:t>
      </w:r>
      <w:r>
        <w:rPr>
          <w:sz w:val="16"/>
        </w:rPr>
        <w:t>imiona rodzi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 ..................................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miejsce zamieszkani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.........................................................                                         </w:t>
      </w:r>
      <w:r>
        <w:rPr>
          <w:b/>
          <w:bCs/>
        </w:rPr>
        <w:t>STAROSTA  KAMIEŃ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numer telefonu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ul. Mieszka I 5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 xml:space="preserve">72-400 Kamień Pom.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WNIOSEK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 przekształcenie prawa użytkowania wieczystego w prawo własności   nieruchomości gruntowej stanowiącej własność Skarbu Państwa  zabudowanej na cele mieszkaniowe albo przeznaczonej na tego rodzaju zabudowę*   lub zabudowanych garażami albo przeznaczonych pod tego rodzaju zabudowę* oraz nieruchomości rolnych*               </w:t>
      </w:r>
    </w:p>
    <w:p>
      <w:pPr>
        <w:pStyle w:val="Western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 ust. 1 ustawy z dnia 29 lipca 2005 r. o przekształceniu prawa użytkowania wieczystego w prawo własności (Dz.U. z 2005 r. Nr 175, poz. 1459 ze zm.) wnoszę (wnosimy*) o: </w:t>
      </w:r>
    </w:p>
    <w:p>
      <w:pPr>
        <w:pStyle w:val="Western"/>
        <w:numPr>
          <w:ilvl w:val="0"/>
          <w:numId w:val="6"/>
        </w:numPr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kształcenie prawa użytkowania wieczystego w prawo własności niżej opisanej        gruntowej: </w:t>
      </w:r>
    </w:p>
    <w:p>
      <w:pPr>
        <w:pStyle w:val="Western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położenie nieruchomości...........</w:t>
      </w:r>
      <w:r>
        <w:rPr>
          <w:rFonts w:cs="Times New Roman" w:ascii="Times New Roman" w:hAnsi="Times New Roman"/>
          <w:szCs w:val="22"/>
        </w:rPr>
        <w:t xml:space="preserve">.................................................................................................................. </w:t>
      </w:r>
    </w:p>
    <w:p>
      <w:pPr>
        <w:pStyle w:val="Western"/>
        <w:numPr>
          <w:ilvl w:val="0"/>
          <w:numId w:val="2"/>
        </w:numPr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ewidencyjny działki....................................</w:t>
      </w:r>
      <w:r>
        <w:rPr>
          <w:rFonts w:cs="Times New Roman" w:ascii="Times New Roman" w:hAnsi="Times New Roman"/>
          <w:szCs w:val="22"/>
        </w:rPr>
        <w:t>.....................................................................................</w:t>
      </w:r>
    </w:p>
    <w:p>
      <w:pPr>
        <w:pStyle w:val="Western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</w:rPr>
        <w:t>powierzchni nieruchomości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abudowanej na cele mieszkaniowe (przeznaczonej pod zabudowę mieszkaniową)* zabudowanej garażami albo przeznaczonej pod tego rodzaju zabudowę*  nieruchomości rolnej*   ujawnionego  w księdze wieczystej KW Nr ..............................................</w:t>
      </w:r>
    </w:p>
    <w:p>
      <w:pPr>
        <w:pStyle w:val="Western"/>
        <w:numPr>
          <w:ilvl w:val="0"/>
          <w:numId w:val="6"/>
        </w:numPr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e bonifikaty od opłaty na podstawie art. 4 ust. 8 ustawy;*</w:t>
      </w:r>
    </w:p>
    <w:p>
      <w:pPr>
        <w:pStyle w:val="Western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rozłożenie opłaty na .................. rat rocznych.</w:t>
      </w:r>
    </w:p>
    <w:p>
      <w:pPr>
        <w:pStyle w:val="Western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ocześnie wnoszę o przyjęcie, jako dowód w przedmiocie udokumentowania  dochodu na jednego członka rodziny w gospodarstwie domowym, oświadczenia, które załączam do niniejszego wniosku.</w:t>
      </w:r>
    </w:p>
    <w:p>
      <w:pPr>
        <w:pStyle w:val="Western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</w:t>
      </w:r>
    </w:p>
    <w:p>
      <w:pPr>
        <w:pStyle w:val="Western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</w:rPr>
        <w:t>podpisy wnioskodawców</w:t>
      </w:r>
      <w:r>
        <w:rPr>
          <w:rFonts w:cs="Times New Roman" w:ascii="Times New Roman" w:hAnsi="Times New Roman"/>
        </w:rPr>
        <w:t>)</w:t>
      </w:r>
    </w:p>
    <w:p>
      <w:pPr>
        <w:pStyle w:val="Western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</w:t>
      </w:r>
    </w:p>
    <w:p>
      <w:pPr>
        <w:pStyle w:val="Western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Western"/>
        <w:numPr>
          <w:ilvl w:val="0"/>
          <w:numId w:val="5"/>
        </w:numPr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y odpis z księgi wieczystej</w:t>
      </w:r>
    </w:p>
    <w:p>
      <w:pPr>
        <w:pStyle w:val="Western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owód uiszczenia opłaty skarbowej w kwocie 10 zł. za wydanie decyzji administracyjnej</w:t>
      </w:r>
    </w:p>
    <w:p>
      <w:pPr>
        <w:pStyle w:val="Western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.............................................................................................................................................</w:t>
      </w:r>
    </w:p>
    <w:p>
      <w:pPr>
        <w:pStyle w:val="Western"/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* niepotrzebne skreślić</w:t>
      </w:r>
    </w:p>
    <w:p>
      <w:pPr>
        <w:pStyle w:val="Western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</w:t>
      </w:r>
    </w:p>
    <w:p>
      <w:pPr>
        <w:pStyle w:val="Western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</w:t>
      </w:r>
      <w:r>
        <w:rPr>
          <w:i/>
          <w:iCs/>
        </w:rPr>
        <w:t>Objaśnienia</w:t>
      </w:r>
      <w:r>
        <w:rPr/>
        <w:t xml:space="preserve">: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 przekształcenie mogą wystąpi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 xml:space="preserve">osoby fizyczne będące w dniu wejścia w życie ustawy tj. w dniu </w:t>
      </w:r>
      <w:r>
        <w:rPr>
          <w:b/>
          <w:bCs/>
          <w:i/>
          <w:iCs/>
        </w:rPr>
        <w:t>13 października 2005 roku</w:t>
      </w:r>
      <w:r>
        <w:rPr>
          <w:i/>
          <w:iCs/>
        </w:rPr>
        <w:t xml:space="preserve"> użytkownikami wieczystymi nieruchomości zabudowanych na cele mieszkaniowe lub zabudowanych garażami albo przeznaczonych pod tego rodzaju zabudowę oraz nieruchomości rolnych mogą wystąpić z żądaniem przekształcenia prawa użytkowania wieczystego tych nieruchomości w prawo własności. Przez nieruchomość rolną rozumie się nieruchomość rolną w rozumieniu Kodeksu cywilnego, z wyłączeniem nieruchomości przeznaczonych w miejscowym planie zagospodarowania przestrzennego albo w decyzji o warunkach zabudowy na cele inne niż roln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 podstawie art. 4 ust. 8 znowelizowanej ustaw, osobie fizycznej, której dochód miesięczny na jednego członka rodziny w gospodarstwie domowym nie przekracza przeciętnego miesięcznego wynagrodzenia w gospodarce narodowej za ostatnie za ostatnie półrocze roku poprzedzającego rok, w którym wystąpiono z żądaniem przekształcenia prawa użytkowania wieczystego w prawo własności nieruchomości, ogłaszanego przez GUS na podstawie odrębnych przepisów – organ właściwy do wydania decyzji o przekształceniu udziela, na jej wniosek 90% bonifikaty od opłaty, jeżeli nieruchomość jest zabudowana na cele mieszkaniowe albo przeznaczona pod tego rodzaju zabudowę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Zgodnie z art. 4 ust. 4 ustawy, nie uiszczona część opłaty rozłożonej na raty, podlega oprocentowaniu przy zastosowaniu stopy procentowej równej stopie redyskonta weksli stosowanej przez NBP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Zgodnie z art. 4 ust. 4 wierzytelność Skarbu Państwa z tytułu opłaty podlega zabezpieczeniu hipoteką przymusową na nieruchomości objętej przekształceniem prawa użytkowania wieczystego w prawo własności. Podstawą wpisu hipoteki jest ostateczna decyzja o przekształceniu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Wniosek o przekształcenie nieruchomości stanowiącej majątek wspólny małżonków własnoręcznie podpisują oboje małżonkowie lub jeden z małżonków ale za pisemną zgodą drugiego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 xml:space="preserve">Jeżeli wniosek składa następca prawny użytkownika wieczystego – nie ujawniony w księdze wieczystej, do wniosku należy dołączyć dokument potwierdzający to prawo: odpis decyzji administracyjnej ustanawiającej prawo użytkowania wieczystego, wypis umowy zawartej w formie aktu notarialnego przenoszącej to  prawo lub orzeczenie sądu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Jeżeli zapis w księdze wieczystej nie potwierdza stanu nieruchomości /zabudowy na cele mieszkaniowe </w:t>
      </w:r>
    </w:p>
    <w:p>
      <w:pPr>
        <w:pStyle w:val="Normal"/>
        <w:ind w:left="180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czy przeznaczenia pod tego rodzaju zabudowę do wniosku należy dołączyć dokument potwierdzający ten  </w:t>
      </w:r>
    </w:p>
    <w:p>
      <w:pPr>
        <w:pStyle w:val="Normal"/>
        <w:ind w:left="180" w:hanging="0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fakt na dzień 13 października 2005 roku tj. na dzień wejścia w życie ustaw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</w:rPr>
        <w:t xml:space="preserve">Decyzja o przekształceniu prawa użytkowania wieczystego w prawo własności podlega opłacie </w:t>
      </w:r>
      <w:r>
        <w:rPr/>
        <w:t xml:space="preserve"> </w:t>
      </w:r>
    </w:p>
    <w:p>
      <w:pPr>
        <w:pStyle w:val="Normal"/>
        <w:ind w:left="180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skarbowej w wysokości 10 zł.</w:t>
      </w:r>
    </w:p>
    <w:p>
      <w:pPr>
        <w:pStyle w:val="Normal"/>
        <w:ind w:left="1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wag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niosek załatwiany jest poprzez wydanie decyzji administracyjnej przekształcającej prawo użytkowania wieczystego w prawo własności nieruchomości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Każdy wniosek jest rozpatrywany indywidualnie, co oznacza, że mogą być wymagane dodatkowe dokumenty, </w:t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</w:rPr>
      </w:pPr>
      <w:r>
        <w:rPr/>
        <w:t xml:space="preserve">postępowanie w sprawie przekształcenia  prowadzone jest przez </w:t>
      </w:r>
      <w:r>
        <w:rPr>
          <w:b/>
          <w:bCs/>
        </w:rPr>
        <w:t>Referat Mienia Skarbu Państwa,</w:t>
      </w:r>
      <w:r>
        <w:rPr/>
        <w:t xml:space="preserve"> ul. Mieszka I 5b, 72-400 Kamień Pom. /pok. Nr 1/ tel. 0-913823927.</w:t>
      </w:r>
    </w:p>
    <w:p>
      <w:pPr>
        <w:pStyle w:val="Heading2"/>
        <w:rPr/>
      </w:pPr>
      <w:r>
        <w:rPr/>
        <w:t>Podstawa prawna</w:t>
      </w:r>
    </w:p>
    <w:p>
      <w:pPr>
        <w:pStyle w:val="Normal"/>
        <w:rPr/>
      </w:pPr>
      <w:r>
        <w:rPr/>
        <w:t>Ustawy z dnia 29 lipca 2005 r. o przekształceniu prawa użytkowania wieczystego w prawo własności (Dz.U. z 2005 r. Nr 175, poz. 1459 ze zm.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płaty:</w:t>
      </w:r>
    </w:p>
    <w:p>
      <w:pPr>
        <w:pStyle w:val="Normal"/>
        <w:rPr/>
      </w:pPr>
      <w:r>
        <w:rPr/>
        <w:t>Koszt wyceny nieruchomości przekształcanej w prawo własności ponosi nabywc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Dnia..............................................200.....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..................................................................... zam. w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ul............................................................... legitymujący/a/ się dowodem osobistym nr ...................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wiadomy/a/ prawa odmowy zeznań i odpowiedzi na pytania (art. 83 kpa), pod rygorem odpowiedzialności karnej za fałszywe zeznania, wynikające z art. 233 Kodeksu karnego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moja rodzina zam. w ............................................. przy ul. .................................................... składa się z                        ................. niżej wymienionych osób, o następujących dochodach za ostatnie półrocze roku 200....... (poprzedzające rok złożenia wniosku o przekształceni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40"/>
        <w:gridCol w:w="1008"/>
        <w:gridCol w:w="2160"/>
        <w:gridCol w:w="216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hód miesięczny na jednego członka rodziny w gospodarstwie domowym za rok 200..., o którym mowa w art. 4 ust. 8 ustawy z dnia 29 lipca 2005 r. o przekształceniu prawa użytkowania wieczystego w prawo własności nieruchomości (Dz.U. Nr 175, poz. 1459 ze zm.) wyniósł ................................ zł. ( słownie złotych..........................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.............................................................                                            ....................................................... </w:t>
      </w:r>
    </w:p>
    <w:p>
      <w:pPr>
        <w:pStyle w:val="Normal"/>
        <w:rPr/>
      </w:pPr>
      <w:r>
        <w:rPr/>
        <w:t xml:space="preserve">     </w:t>
      </w:r>
      <w:r>
        <w:rPr/>
        <w:t>podpis przedstawiciela organu                                                    podpis składającego oświadczenie</w:t>
      </w:r>
    </w:p>
    <w:p>
      <w:pPr>
        <w:pStyle w:val="Normal"/>
        <w:rPr/>
      </w:pPr>
      <w:r>
        <w:rPr/>
        <w:t xml:space="preserve">      </w:t>
      </w:r>
      <w:r>
        <w:rPr/>
        <w:t>przyjmującego 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exact" w:line="3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318" w:before="280" w:after="280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exact" w:line="320"/>
      <w:ind w:left="5387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06:00Z</dcterms:created>
  <dc:creator>mkaczmarek</dc:creator>
  <dc:description/>
  <dc:language>en-US</dc:language>
  <cp:lastModifiedBy>mkaczmarek</cp:lastModifiedBy>
  <cp:lastPrinted>2008-02-07T13:03:00Z</cp:lastPrinted>
  <dcterms:modified xsi:type="dcterms:W3CDTF">2008-10-23T07:13:00Z</dcterms:modified>
  <cp:revision>41</cp:revision>
  <dc:subject/>
  <dc:title/>
</cp:coreProperties>
</file>