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Briz.KZ.0041-2/08</w:t>
      </w:r>
    </w:p>
    <w:p>
      <w:pPr>
        <w:pStyle w:val="Normal"/>
        <w:jc w:val="right"/>
        <w:rPr>
          <w:rFonts w:ascii="Tahoma" w:hAnsi="Tahoma" w:cs="Tahoma"/>
          <w:b/>
          <w:b/>
          <w:sz w:val="24"/>
          <w:szCs w:val="24"/>
        </w:rPr>
      </w:pPr>
      <w:r>
        <w:rPr>
          <w:rFonts w:cs="Tahoma" w:ascii="Tahoma" w:hAnsi="Tahoma"/>
          <w:b/>
          <w:sz w:val="24"/>
          <w:szCs w:val="24"/>
        </w:rPr>
      </w:r>
    </w:p>
    <w:p>
      <w:pPr>
        <w:pStyle w:val="Normal"/>
        <w:spacing w:before="0" w:after="0"/>
        <w:jc w:val="center"/>
        <w:rPr>
          <w:rFonts w:ascii="Tahoma" w:hAnsi="Tahoma" w:cs="Tahoma"/>
          <w:b/>
          <w:b/>
          <w:sz w:val="24"/>
          <w:szCs w:val="24"/>
        </w:rPr>
      </w:pPr>
      <w:r>
        <w:rPr>
          <w:rFonts w:cs="Tahoma" w:ascii="Tahoma" w:hAnsi="Tahoma"/>
          <w:b/>
          <w:sz w:val="24"/>
          <w:szCs w:val="24"/>
        </w:rPr>
        <w:t xml:space="preserve">Protokół Nr XXI/2008 </w:t>
      </w:r>
    </w:p>
    <w:p>
      <w:pPr>
        <w:pStyle w:val="Normal"/>
        <w:spacing w:before="0" w:after="0"/>
        <w:jc w:val="center"/>
        <w:rPr>
          <w:rFonts w:ascii="Tahoma" w:hAnsi="Tahoma" w:cs="Tahoma"/>
          <w:b/>
          <w:b/>
          <w:sz w:val="24"/>
          <w:szCs w:val="24"/>
        </w:rPr>
      </w:pPr>
      <w:r>
        <w:rPr>
          <w:rFonts w:cs="Tahoma" w:ascii="Tahoma" w:hAnsi="Tahoma"/>
          <w:b/>
          <w:sz w:val="24"/>
          <w:szCs w:val="24"/>
        </w:rPr>
        <w:t xml:space="preserve">z Sesji Rady Powiatu w Kamieniu Pomorskim </w:t>
      </w:r>
    </w:p>
    <w:p>
      <w:pPr>
        <w:pStyle w:val="Normal"/>
        <w:spacing w:before="0" w:after="0"/>
        <w:jc w:val="center"/>
        <w:rPr>
          <w:rFonts w:ascii="Tahoma" w:hAnsi="Tahoma" w:cs="Tahoma"/>
          <w:b/>
          <w:b/>
          <w:sz w:val="24"/>
          <w:szCs w:val="24"/>
        </w:rPr>
      </w:pPr>
      <w:r>
        <w:rPr>
          <w:rFonts w:cs="Tahoma" w:ascii="Tahoma" w:hAnsi="Tahoma"/>
          <w:b/>
          <w:sz w:val="24"/>
          <w:szCs w:val="24"/>
        </w:rPr>
        <w:t>odbytej w dniu 12 czerwca 2008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I Sesji Rady Powiatu w Kamieniu Pomorski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Otwarcie sesji, stwierdzenie quorum.</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Ustalenie porządku obrad.</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formacja Przewodniczącego Rady.</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rzyjęcie protokołu z poprzedniego posiedzenia.</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Sprawozdanie Przewodniczącego Zarządu o pracach Zarząd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Podjęcie uchwał:</w:t>
      </w:r>
    </w:p>
    <w:p>
      <w:pPr>
        <w:pStyle w:val="Akapitzlist"/>
        <w:numPr>
          <w:ilvl w:val="1"/>
          <w:numId w:val="2"/>
        </w:numPr>
        <w:spacing w:before="0" w:after="0"/>
        <w:contextualSpacing/>
        <w:jc w:val="both"/>
        <w:rPr/>
      </w:pPr>
      <w:r>
        <w:rPr>
          <w:rFonts w:cs="Tahoma" w:ascii="Tahoma" w:hAnsi="Tahoma"/>
          <w:b/>
          <w:sz w:val="24"/>
          <w:szCs w:val="24"/>
        </w:rPr>
        <w:t xml:space="preserve">w sprawie zmiany uchwały Nr XIX/102/2007 Rady Powiatu </w:t>
        <w:br/>
        <w:t xml:space="preserve">w Kamieniu Pomorskim z dnia 20 grudnia  2007 roku </w:t>
        <w:br/>
        <w:t>w sprawie uchwalenia budżetu Powiatu na 2008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 xml:space="preserve">w sprawie zmiany planu przychodów i wydatków Powiatowego Funduszu Gospodarki Zasobem Geodezyjnym </w:t>
        <w:br/>
        <w:t>i Kartograficznym w 2008 roku.</w:t>
      </w:r>
    </w:p>
    <w:p>
      <w:pPr>
        <w:pStyle w:val="Akapitzlist"/>
        <w:numPr>
          <w:ilvl w:val="1"/>
          <w:numId w:val="2"/>
        </w:numPr>
        <w:spacing w:before="0" w:after="0"/>
        <w:contextualSpacing/>
        <w:jc w:val="both"/>
        <w:rPr/>
      </w:pPr>
      <w:r>
        <w:rPr>
          <w:rFonts w:cs="Tahoma" w:ascii="Tahoma" w:hAnsi="Tahoma"/>
          <w:b/>
          <w:sz w:val="24"/>
          <w:szCs w:val="24"/>
        </w:rPr>
        <w:t xml:space="preserve">w sprawie zmiany uchwały Nr VI/38/2006 Rady Powiatu </w:t>
        <w:br/>
        <w:t>w Kamieniu Pomorskim z dnia 28 grudnia 2006 roku w sprawie Likwidacji Samodzielnego Publicznego Szpitala Powiatowego im. Heliodora Święcickiego w Kamieniu Pomorskim.</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wyrażenia Likwidatorowi Samodzielnego Publicznego Szpitala Powiatowego im. Heliodora Święcickiego na spisanie umowy dzierżawy.</w:t>
      </w:r>
    </w:p>
    <w:p>
      <w:pPr>
        <w:pStyle w:val="Akapitzlist"/>
        <w:numPr>
          <w:ilvl w:val="1"/>
          <w:numId w:val="2"/>
        </w:numPr>
        <w:spacing w:before="0" w:after="0"/>
        <w:contextualSpacing/>
        <w:jc w:val="both"/>
        <w:rPr>
          <w:rFonts w:ascii="Tahoma" w:hAnsi="Tahoma" w:cs="Tahoma"/>
          <w:b/>
          <w:b/>
          <w:sz w:val="24"/>
          <w:szCs w:val="24"/>
        </w:rPr>
      </w:pPr>
      <w:r>
        <w:rPr>
          <w:rFonts w:cs="Tahoma" w:ascii="Tahoma" w:hAnsi="Tahoma"/>
          <w:b/>
          <w:sz w:val="24"/>
          <w:szCs w:val="24"/>
        </w:rPr>
        <w:t>w sprawie wyrażenia zgody na nabycie niezabudowanej nieruchomości położonej w m. Gogolice, gmina Wolin.</w:t>
      </w:r>
    </w:p>
    <w:p>
      <w:pPr>
        <w:pStyle w:val="Akapitzlist"/>
        <w:numPr>
          <w:ilvl w:val="1"/>
          <w:numId w:val="2"/>
        </w:numPr>
        <w:spacing w:before="0" w:after="0"/>
        <w:contextualSpacing/>
        <w:jc w:val="both"/>
        <w:rPr/>
      </w:pPr>
      <w:r>
        <w:rPr>
          <w:rFonts w:cs="Tahoma" w:ascii="Tahoma" w:hAnsi="Tahoma"/>
          <w:b/>
          <w:sz w:val="24"/>
          <w:szCs w:val="24"/>
        </w:rPr>
        <w:t xml:space="preserve">w sprawie wyrażenia zgody na nabycie od Gminy Kamień Pomorski w drodze darowizny nieruchomości położonej </w:t>
        <w:br/>
        <w:t>w Rzewnowie.</w:t>
      </w:r>
    </w:p>
    <w:p>
      <w:pPr>
        <w:pStyle w:val="Akapitzlist"/>
        <w:numPr>
          <w:ilvl w:val="1"/>
          <w:numId w:val="2"/>
        </w:numPr>
        <w:spacing w:before="0" w:after="0"/>
        <w:contextualSpacing/>
        <w:jc w:val="both"/>
        <w:rPr/>
      </w:pPr>
      <w:r>
        <w:rPr>
          <w:rFonts w:cs="Tahoma" w:ascii="Tahoma" w:hAnsi="Tahoma"/>
          <w:b/>
          <w:sz w:val="24"/>
          <w:szCs w:val="24"/>
        </w:rPr>
        <w:t>w sprawie założenia szkoły ponadgimnazjlanej oraz zmiany organizacji Zespołu Szkół Ponadgimnazjalnych w Wolinie.</w:t>
      </w:r>
    </w:p>
    <w:p>
      <w:pPr>
        <w:pStyle w:val="Akapitzlist"/>
        <w:numPr>
          <w:ilvl w:val="1"/>
          <w:numId w:val="2"/>
        </w:numPr>
        <w:spacing w:before="0" w:after="0"/>
        <w:contextualSpacing/>
        <w:jc w:val="both"/>
        <w:rPr/>
      </w:pPr>
      <w:r>
        <w:rPr>
          <w:rFonts w:cs="Tahoma" w:ascii="Tahoma" w:hAnsi="Tahoma"/>
          <w:b/>
          <w:sz w:val="24"/>
          <w:szCs w:val="24"/>
        </w:rPr>
        <w:t xml:space="preserve">W sprawie wskazania Wiceprzewodniczącego Rady Powiatu </w:t>
        <w:br/>
        <w:t>w Kamieniu Pomorskim do wykonania czynności zlecania podróży służbowych Przewodniczącemu Rady Powiatu.</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Rozpatrzenie skargi na działalność Starosty Kamieńskiego.</w:t>
      </w:r>
    </w:p>
    <w:p>
      <w:pPr>
        <w:pStyle w:val="Akapitzlist"/>
        <w:numPr>
          <w:ilvl w:val="0"/>
          <w:numId w:val="2"/>
        </w:numPr>
        <w:spacing w:before="0" w:after="0"/>
        <w:contextualSpacing/>
        <w:jc w:val="both"/>
        <w:rPr>
          <w:rFonts w:ascii="Tahoma" w:hAnsi="Tahoma" w:cs="Tahoma"/>
          <w:b/>
          <w:b/>
          <w:sz w:val="24"/>
          <w:szCs w:val="24"/>
        </w:rPr>
      </w:pPr>
      <w:r>
        <w:rPr>
          <w:rFonts w:cs="Tahoma" w:ascii="Tahoma" w:hAnsi="Tahoma"/>
          <w:b/>
          <w:sz w:val="24"/>
          <w:szCs w:val="24"/>
        </w:rPr>
        <w:t>Interpelacje i zapytania radnych.</w:t>
      </w:r>
    </w:p>
    <w:p>
      <w:pPr>
        <w:pStyle w:val="Akapitzlist"/>
        <w:numPr>
          <w:ilvl w:val="0"/>
          <w:numId w:val="2"/>
        </w:numPr>
        <w:spacing w:before="0" w:after="0"/>
        <w:ind w:left="709" w:hanging="360"/>
        <w:contextualSpacing/>
        <w:jc w:val="both"/>
        <w:rPr>
          <w:rFonts w:ascii="Tahoma" w:hAnsi="Tahoma" w:cs="Tahoma"/>
          <w:b/>
          <w:b/>
          <w:sz w:val="24"/>
          <w:szCs w:val="24"/>
        </w:rPr>
      </w:pPr>
      <w:r>
        <w:rPr>
          <w:rFonts w:cs="Tahoma" w:ascii="Tahoma" w:hAnsi="Tahoma"/>
          <w:b/>
          <w:sz w:val="24"/>
          <w:szCs w:val="24"/>
        </w:rPr>
        <w:t>Odpowiedzi na interpelacje radnych zgłoszone na sesji.</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Wolne wnioski i informacje.</w:t>
      </w:r>
    </w:p>
    <w:p>
      <w:pPr>
        <w:pStyle w:val="Akapitzlist"/>
        <w:numPr>
          <w:ilvl w:val="0"/>
          <w:numId w:val="2"/>
        </w:numPr>
        <w:spacing w:before="0" w:after="0"/>
        <w:ind w:left="284" w:hanging="11"/>
        <w:contextualSpacing/>
        <w:jc w:val="both"/>
        <w:rPr>
          <w:rFonts w:ascii="Tahoma" w:hAnsi="Tahoma" w:cs="Tahoma"/>
          <w:b/>
          <w:b/>
          <w:sz w:val="24"/>
          <w:szCs w:val="24"/>
        </w:rPr>
      </w:pPr>
      <w:r>
        <w:rPr>
          <w:rFonts w:cs="Tahoma" w:ascii="Tahoma" w:hAnsi="Tahoma"/>
          <w:b/>
          <w:sz w:val="24"/>
          <w:szCs w:val="24"/>
        </w:rPr>
        <w:t>Zamknięcie sesji.</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t>Ad.1. Otwarcie sesji, stwierdzenie quorum.</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Powiatu Mariusz Wawrzyński o godzinie 15:05 otworzył </w:t>
        <w:br/>
        <w:t xml:space="preserve">XXI Sesję Rady Powiatu w Kamieniu Pomorskim III kadencji. Przywitał Radnych, Członków Zarządu oraz zaproszonych gości. Oświadczył, że zgodnie z listą obecności w posiedzeniu bierze udział 16 radnych, w związku z czym Rada </w:t>
        <w:br/>
        <w:t>jest władna do podejmowania decyz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Lista obecności stanowi załącznik nr 1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Usprawiedliwienie nieobecności podczas obrad XXI Sesji Rady Powiatu Radnej Małgorzaty Ristow stanowi załącznik nr 2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t>Ad.2. Ustalenie porządku obrad.</w:t>
      </w:r>
    </w:p>
    <w:p>
      <w:pPr>
        <w:pStyle w:val="Akapitzlist"/>
        <w:spacing w:before="0" w:after="0"/>
        <w:ind w:left="284" w:hanging="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Witold Brzozowski zaproponował, aby punkt nr 8 - interpelacje i zapytania radnych został przeniesiony do punktu 6, zaraz po sprawozdaniu Przewodniczącego Rady. Zdaniem Radnego Starosta powinien mieć czas na przygotowanie odpowiedzi, a także na zgromadzenie odpowiednich materiałó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Dariusz Abramowicz zgłosił wniosek, aby zamienić ze sobą punkty 6.1.</w:t>
        <w:br/>
        <w:t xml:space="preserve"> i punkt 6.2., które według radnego powinny być jedną uchwałą, która otrzymałaby brzmienie: „Uchwała w sprawie zmiany uchwały Nr XIX/102/2007 w sprawie uchwalenia budżetu Powiatu na 2008 rok”. </w:t>
      </w:r>
    </w:p>
    <w:p>
      <w:pPr>
        <w:pStyle w:val="Akapitzlist"/>
        <w:spacing w:before="0" w:after="0"/>
        <w:ind w:left="284"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głosił również wniosek w sprawie zamiany punktu 6.4., tj. podjęcie uchwały w sprawie zmiany Uchwały Nr VI/38/2006 Rady Powiatu </w:t>
        <w:br/>
        <w:t xml:space="preserve">w Kamieniu Pomorskim z dnia 28 grudnia 2006 roku w sprawie likwidacji SPSP </w:t>
        <w:br/>
        <w:t>im. Heliodora Święcickiego w Kamieniu Pomorskim, z punktem 6.5.tj., podjęcie uchwały w sprawie wyrażenia zgody likwidatorowi SPSP im. Heliodora Święcickiego na spisanie umowy dzierżawy w związku z wyjaśnieniami, jakie przedłożył Starosta Paweł Czapkin na komisji, z których wynika, że przedłużenie likwidacji uzależnione jest  od przedłużenia umowy dzierżawy. W związku z powyższym zaproponował, aby Rada Powiatu w pierwszej kolejności podjęła uchwałę w sprawie likwidacji, a dopiero później uchwałę w sprawie przedłużenia umowy dzierżaw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Powiatu Mariusz Wawrzyński wyjaśnił, że interpelacje na które Starosta nie jest w stanie odpowiedzieć od razu, będą załatwiane w formie pisemnej w ciągu 14 dni.</w:t>
      </w:r>
    </w:p>
    <w:p>
      <w:pPr>
        <w:pStyle w:val="Normal"/>
        <w:spacing w:before="0" w:after="0"/>
        <w:jc w:val="both"/>
        <w:rPr/>
      </w:pPr>
      <w:r>
        <w:rPr>
          <w:rFonts w:cs="Tahoma" w:ascii="Tahoma" w:hAnsi="Tahoma"/>
          <w:sz w:val="24"/>
          <w:szCs w:val="24"/>
        </w:rPr>
        <w:t xml:space="preserve">Radny Witold Brzozowski wycofał wniosek w sprawie przeniesienia punktu nr </w:t>
        <w:br/>
        <w:t>8 interpelacje i zapytania radnych.</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ze swojej strony obiecał, że punkt nr 8 od przyszłej sesji zostanie przeniesiony do punktu 6.</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7 głosami „za”</w:t>
      </w:r>
    </w:p>
    <w:p>
      <w:pPr>
        <w:pStyle w:val="Normal"/>
        <w:spacing w:before="0" w:after="0"/>
        <w:jc w:val="both"/>
        <w:rPr>
          <w:rFonts w:ascii="Tahoma" w:hAnsi="Tahoma" w:cs="Tahoma"/>
          <w:sz w:val="24"/>
          <w:szCs w:val="24"/>
        </w:rPr>
      </w:pPr>
      <w:r>
        <w:rPr>
          <w:rFonts w:cs="Tahoma" w:ascii="Tahoma" w:hAnsi="Tahoma"/>
          <w:sz w:val="24"/>
          <w:szCs w:val="24"/>
        </w:rPr>
        <w:t>- 9 głosami „przeciw”</w:t>
      </w:r>
    </w:p>
    <w:p>
      <w:pPr>
        <w:pStyle w:val="Normal"/>
        <w:spacing w:before="0" w:after="0"/>
        <w:jc w:val="both"/>
        <w:rPr/>
      </w:pPr>
      <w:r>
        <w:rPr>
          <w:rFonts w:cs="Tahoma" w:ascii="Tahoma" w:hAnsi="Tahoma"/>
          <w:sz w:val="24"/>
          <w:szCs w:val="24"/>
        </w:rPr>
        <w:t>odrzuciła wniosek radnego Dariusza Abramowicza w sprawie zamiany punktu 6.1.,</w:t>
        <w:br/>
        <w:t xml:space="preserve">tj. podjęcia uchwały w sprawie zmiany uchwały Nr XIX/102/2007 Rady Powiatu </w:t>
        <w:br/>
        <w:t>w Kamieniu Pomorskim z dnia 20 grudnia 2007 roku w sprawie uchwalenia budżetu Powiatu na 2008 rok z punktem 6.2.</w:t>
      </w:r>
    </w:p>
    <w:p>
      <w:pPr>
        <w:pStyle w:val="Normal"/>
        <w:spacing w:before="0" w:after="0"/>
        <w:ind w:left="284" w:hanging="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pPr>
      <w:r>
        <w:rPr>
          <w:rFonts w:cs="Tahoma" w:ascii="Tahoma" w:hAnsi="Tahoma"/>
          <w:sz w:val="24"/>
          <w:szCs w:val="24"/>
        </w:rPr>
        <w:t>- 7 głosami „za”</w:t>
      </w:r>
    </w:p>
    <w:p>
      <w:pPr>
        <w:pStyle w:val="Normal"/>
        <w:spacing w:before="0" w:after="0"/>
        <w:jc w:val="both"/>
        <w:rPr>
          <w:rFonts w:ascii="Tahoma" w:hAnsi="Tahoma" w:cs="Tahoma"/>
          <w:sz w:val="24"/>
          <w:szCs w:val="24"/>
        </w:rPr>
      </w:pPr>
      <w:r>
        <w:rPr>
          <w:rFonts w:cs="Tahoma" w:ascii="Tahoma" w:hAnsi="Tahoma"/>
          <w:sz w:val="24"/>
          <w:szCs w:val="24"/>
        </w:rPr>
        <w:t>- 9 głosami „przeciw”</w:t>
      </w:r>
    </w:p>
    <w:p>
      <w:pPr>
        <w:pStyle w:val="Normal"/>
        <w:spacing w:before="0" w:after="0"/>
        <w:jc w:val="both"/>
        <w:rPr>
          <w:rFonts w:ascii="Tahoma" w:hAnsi="Tahoma" w:cs="Tahoma"/>
          <w:sz w:val="24"/>
          <w:szCs w:val="24"/>
        </w:rPr>
      </w:pPr>
      <w:r>
        <w:rPr>
          <w:rFonts w:cs="Tahoma" w:ascii="Tahoma" w:hAnsi="Tahoma"/>
          <w:sz w:val="24"/>
          <w:szCs w:val="24"/>
        </w:rPr>
        <w:t xml:space="preserve">odrzuciła wniosek Radnego Dariusza Abramowicza w sprawie zamiany punktu 6.4. tj. podjęcia uchwały w sprawie zmiany Uchwały Nr VI/38/2006 Rady Powiatu </w:t>
        <w:br/>
        <w:t xml:space="preserve">w Kamieniu Pomorskim z dnia 28 grudnia 2006 roku w sprawie likwidacji SPSP </w:t>
        <w:br/>
        <w:t>im. Heliodora Święcickiego w Kamieniu Pomorskim, z punktem 6.5.tj. podjęcie uchwały w sprawie wyrażenia zgody likwidatorowi SPSP im. Heliodora Święcickiego na spisanie umowy dzierżaw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ind w:left="284" w:hanging="0"/>
        <w:jc w:val="both"/>
        <w:rPr>
          <w:rFonts w:ascii="Tahoma" w:hAnsi="Tahoma" w:cs="Tahoma"/>
          <w:b/>
          <w:b/>
          <w:sz w:val="24"/>
          <w:szCs w:val="24"/>
        </w:rPr>
      </w:pPr>
      <w:r>
        <w:rPr>
          <w:rFonts w:cs="Tahoma" w:ascii="Tahoma" w:hAnsi="Tahoma"/>
          <w:b/>
          <w:sz w:val="24"/>
          <w:szCs w:val="24"/>
        </w:rPr>
        <w:t>Ad.3. Informacja Przewodniczącego Rady.</w:t>
      </w:r>
    </w:p>
    <w:p>
      <w:pPr>
        <w:pStyle w:val="Normal"/>
        <w:spacing w:before="0" w:after="0"/>
        <w:ind w:left="284" w:hanging="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Mariusz Wawrzyński poinformował, że miesiące: kwiecień i maj obfitowały w wiele imprez, gdzie udział Przewodniczącego miał charakter czysto reprezentacyjny. Powiadomił również, że brał udział w posiedzeniach Zarządu, </w:t>
        <w:br/>
        <w:t>a także w I Forum Przewodniczących Rad Powiatu i Rad Gmin w Kołobrzegu,  tematem którego były 3 myśli przewodnie:</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 xml:space="preserve">Dokończenie reformy administracyjnej. Wojewoda poinformował o tym </w:t>
        <w:br/>
        <w:t xml:space="preserve">w jakich kierunkach zmierzają  zmiany. Przewodniczący Rady powiadomił, </w:t>
        <w:br/>
        <w:t xml:space="preserve">iż posiada projekty ustaw, które przedstawił Wojewoda. Te same projekty </w:t>
        <w:br/>
        <w:t xml:space="preserve">są dostępne również na stronach sejmiku województwa zachodniopomorskiego. Są to projekty ustaw o Wojewodach oraz o zmianie niektórych ustaw w związku ze zmianami w organizacji i podziale zadań administracji publicznej w województwie. </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 xml:space="preserve">Informacja o Regionalnym Programie Operacyjnym, o tym na jakie zadania </w:t>
        <w:br/>
        <w:t>są przyznane środki unijne na lata 2007-2013, które spłyną na województwo zachodniopomorskie.</w:t>
      </w:r>
    </w:p>
    <w:p>
      <w:pPr>
        <w:pStyle w:val="Akapitzlist"/>
        <w:numPr>
          <w:ilvl w:val="0"/>
          <w:numId w:val="3"/>
        </w:numPr>
        <w:spacing w:before="0" w:after="0"/>
        <w:contextualSpacing/>
        <w:jc w:val="both"/>
        <w:rPr>
          <w:rFonts w:ascii="Tahoma" w:hAnsi="Tahoma" w:cs="Tahoma"/>
          <w:sz w:val="24"/>
          <w:szCs w:val="24"/>
        </w:rPr>
      </w:pPr>
      <w:r>
        <w:rPr>
          <w:rFonts w:cs="Tahoma" w:ascii="Tahoma" w:hAnsi="Tahoma"/>
          <w:sz w:val="24"/>
          <w:szCs w:val="24"/>
        </w:rPr>
        <w:t>Przyszłość forum. Czy ma to działać jako bardziej sformalizowana organizacja, która ma swój statut, swoje struktury, czy raczej ma mieć  charakter luźny- wyłącznie spotkań gdzie wymienia się poglądy. O tym w którym kierunku to pójdzie zdecyduje drugie spotkanie, które odbędzie się jesienią i podczas tego spotkania mają zostać przedstawione różne warianty.</w:t>
      </w:r>
    </w:p>
    <w:p>
      <w:pPr>
        <w:pStyle w:val="Normal"/>
        <w:spacing w:before="0" w:after="0"/>
        <w:jc w:val="both"/>
        <w:rPr>
          <w:rFonts w:ascii="Tahoma" w:hAnsi="Tahoma" w:cs="Tahoma"/>
          <w:sz w:val="24"/>
          <w:szCs w:val="24"/>
        </w:rPr>
      </w:pPr>
      <w:r>
        <w:rPr>
          <w:rFonts w:cs="Tahoma" w:ascii="Tahoma" w:hAnsi="Tahoma"/>
          <w:sz w:val="24"/>
          <w:szCs w:val="24"/>
        </w:rPr>
        <w:t xml:space="preserve">Przewodniczący Rady Mariusz Wawrzyński poinformował, że materiały </w:t>
        <w:br/>
        <w:t>są do wglądu w Biurze Rady i Zarządu.</w:t>
      </w:r>
    </w:p>
    <w:p>
      <w:pPr>
        <w:pStyle w:val="Normal"/>
        <w:spacing w:before="0" w:after="0"/>
        <w:ind w:left="284" w:hanging="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zwrócił się z prośbą, by w przypadku posiadania przez Przewodniczącego Rady tego typu materiałów wyszczególnić inwestycje, które mogłyby dotyczyć Powiatu Kamieńskiego i dostarczać radnym takie materiały.</w:t>
      </w:r>
    </w:p>
    <w:p>
      <w:pPr>
        <w:pStyle w:val="Normal"/>
        <w:spacing w:before="0" w:after="0"/>
        <w:ind w:left="284" w:hanging="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zwrócił się z zapytaniem, czy rozmówcy na forum wspominali coś na temat przyspieszenia prac? Radny zacytował posła PiS-u Pana Joachima Brudzińskiego, który stwierdził, że opóźnienia dla województwa  zachodniopomorskiego są takie duże ze w tym roku tego nie nadrobią. Przypomniał również, że program odnowy wsi przesuwany był już czterokrotnie.</w:t>
      </w:r>
    </w:p>
    <w:p>
      <w:pPr>
        <w:pStyle w:val="Normal"/>
        <w:spacing w:before="0" w:after="0"/>
        <w:jc w:val="both"/>
        <w:rPr>
          <w:rFonts w:ascii="Tahoma" w:hAnsi="Tahoma" w:cs="Tahoma"/>
          <w:sz w:val="24"/>
          <w:szCs w:val="24"/>
        </w:rPr>
      </w:pPr>
      <w:r>
        <w:rPr>
          <w:rFonts w:cs="Tahoma" w:ascii="Tahoma" w:hAnsi="Tahoma"/>
          <w:sz w:val="24"/>
          <w:szCs w:val="24"/>
        </w:rPr>
        <w:t xml:space="preserve">Przewodniczący Rady Mariusz Wawrzyński poinformował, że z wystąpienia Marszałka Województwa Zachodniopomorskiego zrozumiał, że nie ma żadnych opóźnień </w:t>
        <w:br/>
        <w:t xml:space="preserve">i wszystko idzie zgodnie z harmonogram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Ad.4. Przyjęcie protokołu z poprzedniego posiedzenia.</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16 głosami „za”</w:t>
      </w:r>
    </w:p>
    <w:p>
      <w:pPr>
        <w:pStyle w:val="Normal"/>
        <w:spacing w:before="0" w:after="0"/>
        <w:jc w:val="both"/>
        <w:rPr>
          <w:rFonts w:ascii="Tahoma" w:hAnsi="Tahoma" w:cs="Tahoma"/>
          <w:sz w:val="24"/>
          <w:szCs w:val="24"/>
        </w:rPr>
      </w:pPr>
      <w:r>
        <w:rPr>
          <w:rFonts w:cs="Tahoma" w:ascii="Tahoma" w:hAnsi="Tahoma"/>
          <w:sz w:val="24"/>
          <w:szCs w:val="24"/>
        </w:rPr>
        <w:t>jednogłośnie przyjęła protokół z poprzedniego posiedze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5. Sprawozdanie Przewodniczącego Zarządu o pracach Zarządu.</w:t>
      </w:r>
    </w:p>
    <w:p>
      <w:pPr>
        <w:pStyle w:val="Normal"/>
        <w:spacing w:before="0" w:after="0"/>
        <w:ind w:left="284" w:hanging="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poprosił o wyjaśnienie, czy informacja o wejściu w spór zbiorowy Zarządu Oddziału ZNP ze szkołami, placówkami dla których organem prowadzącym jest Powiat Kamieński dotyczy strajku w oświacie?</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faktycznie chodziło o strajk jaki miał miejsce </w:t>
        <w:br/>
        <w:t>w oświacie.</w:t>
      </w:r>
    </w:p>
    <w:p>
      <w:pPr>
        <w:pStyle w:val="Normal"/>
        <w:spacing w:before="0" w:after="0"/>
        <w:jc w:val="both"/>
        <w:rPr>
          <w:rFonts w:ascii="Tahoma" w:hAnsi="Tahoma" w:cs="Tahoma"/>
          <w:sz w:val="24"/>
          <w:szCs w:val="24"/>
        </w:rPr>
      </w:pPr>
      <w:r>
        <w:rPr>
          <w:rFonts w:cs="Tahoma" w:ascii="Tahoma" w:hAnsi="Tahoma"/>
          <w:sz w:val="24"/>
          <w:szCs w:val="24"/>
        </w:rPr>
        <w:t>Radny Dariusz Abramowicz poprosił o udzielenie i  odpowiedzi na następujące pytania:</w:t>
      </w:r>
    </w:p>
    <w:p>
      <w:pPr>
        <w:pStyle w:val="Normal"/>
        <w:spacing w:before="0" w:after="0"/>
        <w:ind w:left="284" w:hanging="0"/>
        <w:jc w:val="both"/>
        <w:rPr>
          <w:rFonts w:ascii="Tahoma" w:hAnsi="Tahoma" w:cs="Tahoma"/>
          <w:sz w:val="24"/>
          <w:szCs w:val="24"/>
        </w:rPr>
      </w:pPr>
      <w:r>
        <w:rPr>
          <w:rFonts w:cs="Tahoma" w:ascii="Tahoma" w:hAnsi="Tahoma"/>
          <w:sz w:val="24"/>
          <w:szCs w:val="24"/>
        </w:rPr>
      </w:r>
    </w:p>
    <w:p>
      <w:pPr>
        <w:pStyle w:val="Normal"/>
        <w:numPr>
          <w:ilvl w:val="0"/>
          <w:numId w:val="4"/>
        </w:numPr>
        <w:spacing w:before="0" w:after="0"/>
        <w:jc w:val="both"/>
        <w:rPr>
          <w:rFonts w:ascii="Tahoma" w:hAnsi="Tahoma" w:cs="Tahoma"/>
          <w:sz w:val="24"/>
          <w:szCs w:val="24"/>
        </w:rPr>
      </w:pPr>
      <w:r>
        <w:rPr>
          <w:rFonts w:cs="Tahoma" w:ascii="Tahoma" w:hAnsi="Tahoma"/>
          <w:sz w:val="24"/>
          <w:szCs w:val="24"/>
        </w:rPr>
        <w:t>dlaczego Powiat wydaje pieniądze na powołanie biegłego geodety w celu ustalenia stanu prawnego działki, o której zwrot starali się Państwo Piskulscy, skoro z mocy prawa stała się ona własnością gminy?</w:t>
      </w:r>
    </w:p>
    <w:p>
      <w:pPr>
        <w:pStyle w:val="Normal"/>
        <w:numPr>
          <w:ilvl w:val="0"/>
          <w:numId w:val="4"/>
        </w:numPr>
        <w:spacing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 xml:space="preserve">co oznacza zapis w uchwale Nr 47/143/2008 z dnia 15 maja 2008 roku </w:t>
        <w:br/>
        <w:t>w sprawie upoważnienia pracownika Starostwa do reprezentowania Powiatu Kamieńskiego na rozprawie administracyjnej w sprawie nabycia przez Skarb Państwa własności nieruchomości, przeznaczonej pod pas drogowy drogi krajowej nr 3 : […] Zarząd Powiatu wyraził zgodę na zawarcie przez upoważnioną osobę w imieniu Powiatu porozumienia lub ugody odnośnie nabycia przedmiotowej nieruchomości pod warunkiem, gdy należne odszkodowanie nie będzie niższe niż wskazane w operacie szacunkowym sporządzonym przez rzeczoznawcę majątkowego[…] Czy w związku z tym pracownik ma tak prowadzić ugodę, żeby Powiat  zapłacił więcej?</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 xml:space="preserve">dlaczego przedłuża się sprawy planowania gminom, w związku z negatywnym uzgodnieniem projektu miejscowego planu zagospodarowania przestrzennego terenu położonego w miejscowości Wisełka. Radny zapoznał się uchwałą </w:t>
        <w:br/>
        <w:t>o planowaniu  przestrzennym i w niej jest wyraźnie napisane w jakim zakresie Zarząd uzgadnia taki plan. Plan uzgadnia się  tylko wtedy, jeśli ma to znaczenie dla inwestycji samorządu powiatowego. Poza tym w uchwale tej jest napisane, że są dopuszczalne inne skale map.</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 xml:space="preserve">dlaczego Zarząd Powiatu skierował wniosek Burmistrza Golczewa z prośbą </w:t>
        <w:br/>
        <w:t xml:space="preserve">o uwzględnienie w ramach uspokojenia ruchu budowy chodnika drogowego </w:t>
        <w:br/>
        <w:t xml:space="preserve">na odcinku od ul. Spółdzielczej do ul. Nowa Szosa w Wysokiej Kamieńskiej </w:t>
        <w:br/>
        <w:t xml:space="preserve">do Wydziału Inwestycji, Promocji oraz Wspierania Przedsiębiorczości? Czy </w:t>
        <w:br/>
        <w:t>ta inwestycja będzie przez Powiat współfinansowana?</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 xml:space="preserve">czy byłaby możliwość partycypowania w kosztach związanych </w:t>
        <w:br/>
        <w:t>z przedsięwzięciem drogowym na osiedlu Światowid w Wolinie?</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jak procentowo przedstawia się wysokość dodatków motywacyjnych dla dyrektorów powiatowych jednostek oświatowych?</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 xml:space="preserve">dlaczego Zarząd Powiatu ustalił tak wysoką liczbę uczniów, którzy będą przyjmowani do klas pierwszych przez szkoły ponadgimnazjalne w roku szkolnym 2008/2009? </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w jakim celu Zarząd ma wykonać operat szacunkowy określający wartość nieruchomości w przychodni, w związku z dzierżawą pomieszczeń dla NSZZOZ ESKULAP. Radny poinformował, że w przypadku sprzedaży jest to konieczne, jednak w przypadku dzierżawy nie widzi potrzeby sporządzania operatu szacunkowego.</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co oznacza zapis: […] Zarząd Powiatu rozpatrzył wniosek Dyrektora Wojewódzkiego Ośrodka Terapii Uzależnienia od Alkoholu i Współuzależnienia w sprawie zwolnienia z opłat czynszu za lokal użytkowy przychodni w Kamieniu Pomorskim, przy ul. Kopernika 26, w którym odbywają się w ramach Przychodni Terapii Uzależnienia od Alkoholu i Współuzależnienia terapie grupowe i indywidualne[…] Radny poprosił o wyjaśnienie, jak został rozpatrzony wniosek? Czy Zarząd rozpatrzył wniosek pozytywnie, czy negatywnie?</w:t>
      </w:r>
    </w:p>
    <w:p>
      <w:pPr>
        <w:pStyle w:val="Normal"/>
        <w:spacing w:before="0" w:after="0"/>
        <w:ind w:left="660" w:hanging="0"/>
        <w:jc w:val="both"/>
        <w:rPr>
          <w:rFonts w:ascii="Tahoma" w:hAnsi="Tahoma" w:cs="Tahoma"/>
          <w:sz w:val="24"/>
          <w:szCs w:val="24"/>
        </w:rPr>
      </w:pPr>
      <w:r>
        <w:rPr>
          <w:rFonts w:cs="Tahoma" w:ascii="Tahoma" w:hAnsi="Tahoma"/>
          <w:sz w:val="24"/>
          <w:szCs w:val="24"/>
        </w:rPr>
      </w:r>
    </w:p>
    <w:p>
      <w:pPr>
        <w:pStyle w:val="Normal"/>
        <w:spacing w:before="0" w:after="0"/>
        <w:ind w:left="300" w:hanging="0"/>
        <w:jc w:val="both"/>
        <w:rPr>
          <w:rFonts w:ascii="Tahoma" w:hAnsi="Tahoma" w:cs="Tahoma"/>
          <w:sz w:val="24"/>
          <w:szCs w:val="24"/>
        </w:rPr>
      </w:pPr>
      <w:r>
        <w:rPr>
          <w:rFonts w:cs="Tahoma" w:ascii="Tahoma" w:hAnsi="Tahoma"/>
          <w:sz w:val="24"/>
          <w:szCs w:val="24"/>
        </w:rPr>
        <w:t xml:space="preserve">Radny Dariusz Abramowicz zwrócił uwagę na fakt, iż Informacja Starosty </w:t>
        <w:br/>
        <w:t>z działalności Zarządu Powiatu powinna być przedstawiona z okresu pomiędzy sesjami. W przedstawionym sprawozdaniu znajdują się informacje z posiedzeń, które miały miejsce przed ostatnią sesją. Radny poinformował, że jest to mylące, ponieważ nie pamięta już, czy nie pytał o to samo na poprzedniej sesji. Poprosił, aby tego nie robić, a ewentualnie uzupełniać o taką informację na sesji, jeśli posiedzenia Zarządu odbyły się po sporządzeniu materiałów.</w:t>
      </w:r>
    </w:p>
    <w:p>
      <w:pPr>
        <w:pStyle w:val="Normal"/>
        <w:spacing w:before="0" w:after="0"/>
        <w:ind w:left="300" w:hanging="0"/>
        <w:jc w:val="both"/>
        <w:rPr>
          <w:rFonts w:ascii="Tahoma" w:hAnsi="Tahoma" w:cs="Tahoma"/>
          <w:sz w:val="24"/>
          <w:szCs w:val="24"/>
        </w:rPr>
      </w:pPr>
      <w:r>
        <w:rPr>
          <w:rFonts w:cs="Tahoma" w:ascii="Tahoma" w:hAnsi="Tahoma"/>
          <w:sz w:val="24"/>
          <w:szCs w:val="24"/>
        </w:rPr>
      </w:r>
    </w:p>
    <w:p>
      <w:pPr>
        <w:pStyle w:val="Normal"/>
        <w:numPr>
          <w:ilvl w:val="0"/>
          <w:numId w:val="4"/>
        </w:numPr>
        <w:spacing w:before="0" w:after="0"/>
        <w:jc w:val="both"/>
        <w:rPr/>
      </w:pPr>
      <w:r>
        <w:rPr>
          <w:rFonts w:cs="Tahoma" w:ascii="Tahoma" w:hAnsi="Tahoma"/>
          <w:sz w:val="24"/>
          <w:szCs w:val="24"/>
        </w:rPr>
        <w:t>dlaczego Zarząd podjął decyzję o przystąpieniu do rozmów w sprawie partycypowania w kosztach związanych z remontem dachu w budynku szpitala dopiero w przypadku wyłonienia nowego dzierżawcy, skoro już dziś wiadomo, że umowa dzierżawy będzie spisana ze Spółką EMC Instytut Medyczny S.A.?</w:t>
      </w:r>
    </w:p>
    <w:p>
      <w:pPr>
        <w:pStyle w:val="Normal"/>
        <w:numPr>
          <w:ilvl w:val="0"/>
          <w:numId w:val="4"/>
        </w:numPr>
        <w:spacing w:before="0" w:after="0"/>
        <w:jc w:val="both"/>
        <w:rPr>
          <w:rFonts w:ascii="Tahoma" w:hAnsi="Tahoma" w:cs="Tahoma"/>
          <w:sz w:val="24"/>
          <w:szCs w:val="24"/>
        </w:rPr>
      </w:pPr>
      <w:r>
        <w:rPr>
          <w:rFonts w:cs="Tahoma" w:ascii="Tahoma" w:hAnsi="Tahoma"/>
          <w:sz w:val="24"/>
          <w:szCs w:val="24"/>
        </w:rPr>
        <w:t xml:space="preserve">czy wybór firmy, która wykona na zlecenie Starostwa inwentaryzację lasu </w:t>
        <w:br/>
        <w:t>i uproszczone plany urządzania lasu obejmuje wszystkie lasy, które są przez Starostwo nadzorowane, czy będzie to tylko wykonywane, kiedy będzie taka potrzeba?</w:t>
      </w:r>
    </w:p>
    <w:p>
      <w:pPr>
        <w:pStyle w:val="Normal"/>
        <w:spacing w:before="0" w:after="0"/>
        <w:ind w:left="660" w:hanging="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poprosił o wyjaśnienie, co oznacza zapis:[…] uproszczone plany urządzania las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Roman Dorniak wycofał swoje zapyt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Państwo Piskulscy zwrócili się do Gminy Dziwnów o odszkodowanie za działkę, natomiast Sąd na pierwszej rozprawie uznał, że stroną w postępowaniu jest Skarb Państwa i zlecił ponowne powołanie biegłego geodety w celu ustalenia stanu prawnego działki. Powołanie biegłego geodety jest więc wykonaniem decyzji Sądu w tej sprawie.</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to nam Generalna Dyrekcja Dróg Krajowych i Autostrad ma wypłacić odszkodowanie za przejęcie drogi pod inwestycję na drodze nr A3 w okolicy miejscowości Troszyn. Starosta wyjaśnił, że z tego co wie zakończone jest już postępowanie i Powiat ma dostać ok. 200 000zł.</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na kolejnej  stronie było szczegółowo napisane czego brakuje i co należy uzupełnić w tym planie by został uzgodniony.</w:t>
      </w:r>
    </w:p>
    <w:p>
      <w:pPr>
        <w:pStyle w:val="Normal"/>
        <w:spacing w:before="0" w:after="0"/>
        <w:jc w:val="both"/>
        <w:rPr>
          <w:rFonts w:ascii="Tahoma" w:hAnsi="Tahoma" w:cs="Tahoma"/>
          <w:sz w:val="24"/>
          <w:szCs w:val="24"/>
        </w:rPr>
      </w:pPr>
      <w:r>
        <w:rPr>
          <w:rFonts w:cs="Tahoma" w:ascii="Tahoma" w:hAnsi="Tahoma"/>
          <w:sz w:val="24"/>
          <w:szCs w:val="24"/>
        </w:rPr>
        <w:t>Wicestarosta Marek Kawa wyjaśnił, że:</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 xml:space="preserve">wiadomo już, że w roku 2009 ma ruszyć kolejny, podobny do programu LMN program  uspokojenia ruchu . Jeśli będzie możliwość, by wnioski Burmistrzów przybrały formę konkretnego projektu zgłoszonego o dofinansowanie </w:t>
        <w:br/>
        <w:t xml:space="preserve">z programu likwidacyjnego to Powiat na pewno będzie chciał wspólnie </w:t>
        <w:br/>
        <w:t>z Gminą i finansować i realizować taki projekt.</w:t>
      </w:r>
    </w:p>
    <w:p>
      <w:pPr>
        <w:pStyle w:val="Normal"/>
        <w:spacing w:before="0" w:after="0"/>
        <w:jc w:val="both"/>
        <w:rPr>
          <w:rFonts w:ascii="Tahoma" w:hAnsi="Tahoma" w:cs="Tahoma"/>
          <w:sz w:val="24"/>
          <w:szCs w:val="24"/>
        </w:rPr>
      </w:pPr>
      <w:r>
        <w:rPr>
          <w:rFonts w:cs="Tahoma" w:ascii="Tahoma" w:hAnsi="Tahoma"/>
          <w:sz w:val="24"/>
          <w:szCs w:val="24"/>
        </w:rPr>
        <w:t>Starosta Paweł Czapkin wyjaśnił, że:</w:t>
      </w:r>
    </w:p>
    <w:p>
      <w:pPr>
        <w:pStyle w:val="Normal"/>
        <w:numPr>
          <w:ilvl w:val="0"/>
          <w:numId w:val="1"/>
        </w:numPr>
        <w:spacing w:before="0" w:after="0"/>
        <w:jc w:val="both"/>
        <w:rPr/>
      </w:pPr>
      <w:r>
        <w:rPr>
          <w:rFonts w:cs="Tahoma" w:ascii="Tahoma" w:hAnsi="Tahoma"/>
          <w:sz w:val="24"/>
          <w:szCs w:val="24"/>
        </w:rPr>
        <w:t xml:space="preserve">taka była decyzja Zarządu. W związku z tym, że zadanie nie jest ujęte </w:t>
        <w:br/>
        <w:t>w harmonogramie wieloletnich zadań inwestycyjnych powiatu nie widzi możliwości partycypacji w kosztach jej budowy. Zarząd zasugerował, aby gmina przejęła drogi powiatowe w obrębie miasta.</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 xml:space="preserve">wszystkie zatwierdzone protokoły z posiedzeń Zarządu umieszczane </w:t>
        <w:br/>
        <w:t>są na BIP-ie i jeśli tylko radni mają ochotę mogą je sobie odczytać.</w:t>
      </w:r>
    </w:p>
    <w:p>
      <w:pPr>
        <w:pStyle w:val="Normal"/>
        <w:numPr>
          <w:ilvl w:val="0"/>
          <w:numId w:val="1"/>
        </w:numPr>
        <w:spacing w:before="0" w:after="0"/>
        <w:jc w:val="both"/>
        <w:rPr/>
      </w:pPr>
      <w:r>
        <w:rPr>
          <w:rFonts w:cs="Tahoma" w:ascii="Tahoma" w:hAnsi="Tahoma"/>
          <w:sz w:val="24"/>
          <w:szCs w:val="24"/>
        </w:rPr>
        <w:t>stan uczniów przyjmowanych do klas pierwszych od 8 lat jest taki sam, więc nie rozumie co ma na myśli Radny Dariusz Abramowicz.</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Zarząd i Komisja Zdrowia dyskutowała, że trzeba zdecydować się na jakiś ruch jeżeli chodzi o przychodnię. Gmina Kamień Pomorski jako jedyna nie interesuje się służbą zdrowia, nie łoży na nią w żaden sposób. Dodatkowo radni Gminy Kamień Pomorski nie chcą słyszeć o tym problemie i wychodzi na to, że to Powiat prowadzi Szpital, płaci podatek od nieruchomości zajętych pod szpital, a także prowadzi przychodnię. Padało wiele propozycji m.in., czy nie sprzedać tego budynku. Zarząd podjął decyzję o zleceniu wykonania wyceny, aby dowiedzieć się jaką wartością dysponują.</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 xml:space="preserve">Zarząd nie przychylił się do zniesienia stawki za dzierżawę, gdyż stowarzyszenie prowadzi działalność komercyjną na którą dostaje środki </w:t>
        <w:br/>
        <w:t>z NFZ. Ośrodek może wystąpić do gmin, z których pochodzą mieszkańcy korzystający z ich opieki z prośbą o przyznanie środków, gdyż Gminy dysponują funduszem antyalkoholowym i mogą przeznaczyć na ten cel środki.</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 xml:space="preserve">Zarząd Powiatu w związku z tym, iż w sierpniu upływa okres dzierżawy podjął decyzję, iż kwestie remontu i inwestycji w budynku Szpitala omawiane będą </w:t>
        <w:br/>
        <w:t>z nowym dzierżawcą.</w:t>
      </w:r>
    </w:p>
    <w:p>
      <w:pPr>
        <w:pStyle w:val="Normal"/>
        <w:numPr>
          <w:ilvl w:val="0"/>
          <w:numId w:val="1"/>
        </w:numPr>
        <w:spacing w:before="0" w:after="0"/>
        <w:jc w:val="both"/>
        <w:rPr>
          <w:rFonts w:ascii="Tahoma" w:hAnsi="Tahoma" w:cs="Tahoma"/>
          <w:sz w:val="24"/>
          <w:szCs w:val="24"/>
        </w:rPr>
      </w:pPr>
      <w:r>
        <w:rPr>
          <w:rFonts w:cs="Tahoma" w:ascii="Tahoma" w:hAnsi="Tahoma"/>
          <w:sz w:val="24"/>
          <w:szCs w:val="24"/>
        </w:rPr>
        <w:t>zgodnie, z ustawą z dnia 28 września 1991 roku o lasach nadzór nad gospodarką leśną w lasach niestanowiących własności Skarbu Państwa sprawuje Starosta, a plan urządzenia lasu lub inwentaryzację stanu lasu sporządza się dla lasów niestanowiących własności Skarbu Państwa, należących do osób fizycznych i wspólnot gruntowych na zlecenie Starosty.</w:t>
      </w:r>
    </w:p>
    <w:p>
      <w:pPr>
        <w:pStyle w:val="Normal"/>
        <w:spacing w:before="0" w:after="0"/>
        <w:ind w:left="720" w:hanging="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7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sprawozdanie Przewodniczącego Zarządu o pracach Zarządu, w brzmieniu jak załącznik nr 3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6. Podjęcie uchwał:</w:t>
      </w:r>
    </w:p>
    <w:p>
      <w:pPr>
        <w:pStyle w:val="Normal"/>
        <w:spacing w:before="0" w:after="0"/>
        <w:jc w:val="both"/>
        <w:rPr/>
      </w:pPr>
      <w:r>
        <w:rPr>
          <w:rFonts w:cs="Tahoma" w:ascii="Tahoma" w:hAnsi="Tahoma"/>
          <w:b/>
          <w:sz w:val="24"/>
          <w:szCs w:val="24"/>
        </w:rPr>
        <w:t>6.1. w sprawie zmiany uchwały Nr XIX/102/2007 Rady Powiatu w Kamieniu Pomorskim z dnia 20 grudnia 2007 roku w sprawie uchwalenia budżetu Powiatu na 2008 ro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Mariusz Wawrzyński poinformował, że Komisje: Budżetowa, Bezpieczeństwa, Oświaty i Zdrowia opiniowały pozytywie projekt uchwały w sprawie zmiany uchwały Nr XIX/102/2007 Rady Powiatu w Kamieniu Pomorskim z dnia </w:t>
        <w:br/>
        <w:t>20 grudnia 2007 roku w sprawie uchwalenia budżetu Powiatu na 2008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Radni zostali poinformowani, że uchwały: </w:t>
        <w:br/>
        <w:t xml:space="preserve">w sprawie zmiany uchwały Nr XIX/102/2007 Rady Powiatu w Kamieniu Pomorskim </w:t>
        <w:br/>
        <w:t>z dnia 20 grudnia 2007 roku w sprawie uchwalenia budżetu Powiatu Kamieńskiego na 2008 rok, oraz w sprawie zmiany budżetu Kamieńskiego na 2008 rok mają być rozpatrywanie wspólnie. Poprosił o wyjaśnienie dlaczego obie uchwały nie mają jednej nazwy?</w:t>
      </w:r>
    </w:p>
    <w:p>
      <w:pPr>
        <w:pStyle w:val="Normal"/>
        <w:spacing w:before="0" w:after="0"/>
        <w:rPr>
          <w:rFonts w:ascii="Tahoma" w:hAnsi="Tahoma" w:cs="Tahoma"/>
          <w:b/>
          <w:b/>
          <w:sz w:val="24"/>
          <w:szCs w:val="24"/>
        </w:rPr>
      </w:pPr>
      <w:r>
        <w:rPr>
          <w:rFonts w:cs="Tahoma" w:ascii="Tahoma" w:hAnsi="Tahoma"/>
          <w:sz w:val="24"/>
          <w:szCs w:val="24"/>
        </w:rPr>
        <w:t xml:space="preserve">Starosta Paweł Czapkin wyjaśnił, że nie są to te same uchwały, a dwie różne. Jedna dotyczy zmiany załącznika do uchwały budżetowej, a w drugiej są wprowadzone nowe kwoty. Starosta poinformował, że nie zostanie zmieniona cała uchwała, </w:t>
        <w:br/>
        <w:t>a jedynie skorygowana.</w:t>
        <w:br/>
      </w:r>
    </w:p>
    <w:p>
      <w:pPr>
        <w:pStyle w:val="Normal"/>
        <w:spacing w:before="0" w:after="0"/>
        <w:jc w:val="both"/>
        <w:rPr/>
      </w:pPr>
      <w:r>
        <w:rPr>
          <w:rFonts w:cs="Tahoma" w:ascii="Tahoma" w:hAnsi="Tahoma"/>
          <w:sz w:val="24"/>
          <w:szCs w:val="24"/>
        </w:rPr>
        <w:t xml:space="preserve">Radny Dariusz Abramowicz wyjaśnił, że jeśli mamy do czynienia ze zmianą budżetu, to powinna być przedstawiona cała uchwała budżetowa łącznie z tymi zmianami, </w:t>
        <w:br/>
        <w:t xml:space="preserve">lub powinno być wyszczególnione w punktach  to, co się zmienia. </w:t>
      </w:r>
    </w:p>
    <w:p>
      <w:pPr>
        <w:pStyle w:val="Normal"/>
        <w:spacing w:before="0" w:after="0"/>
        <w:jc w:val="both"/>
        <w:rPr>
          <w:rFonts w:ascii="Tahoma" w:hAnsi="Tahoma" w:cs="Tahoma"/>
          <w:sz w:val="24"/>
          <w:szCs w:val="24"/>
        </w:rPr>
      </w:pPr>
      <w:r>
        <w:rPr>
          <w:rFonts w:cs="Tahoma" w:ascii="Tahoma" w:hAnsi="Tahoma"/>
          <w:sz w:val="24"/>
          <w:szCs w:val="24"/>
        </w:rPr>
        <w:t>Starosta Paweł Czapkin wyjaśnił, że nie zostanie zmieniona cała uchwała, a jedynie</w:t>
        <w:br/>
        <w:t xml:space="preserve"> 2 załączniki: załącznik nr 4 i 4a. Uchwała zostanie taka jak była, natomiast </w:t>
        <w:br/>
        <w:t>w drugiej  uchwale są zmiany do budżetu, a nie zmiana uchwały budżetowej.</w:t>
      </w:r>
    </w:p>
    <w:p>
      <w:pPr>
        <w:pStyle w:val="Normal"/>
        <w:spacing w:before="0" w:after="0"/>
        <w:jc w:val="both"/>
        <w:rPr/>
      </w:pPr>
      <w:r>
        <w:rPr>
          <w:rFonts w:cs="Tahoma" w:ascii="Tahoma" w:hAnsi="Tahoma"/>
          <w:sz w:val="24"/>
          <w:szCs w:val="24"/>
        </w:rPr>
        <w:t xml:space="preserve">Radny Anatol Kołoszuk przedstawił ogólne stanowisko Klubu „Jedność” w tej sprawie. Radni nie są przeciwni uruchamianiu nowych inwestycji, ale według nich ta uchwała oprócz wprowadzania nowych inwestycji jest robiona kosztem inwestycji istniejących. Zdaniem radnego będzie to polegało na wycofaniu środków z zaplanowanych inwestycji. Nie jest to obojętne, ponieważ są to inwestycje wieloletnie, których realizacja  zaplanowana jest na  przyszły rok i z tego wynika , że niezbędne będzie zaciągnięcie nowych kredytów na inwestycje które były już wcześniej zaplanowane. Jeśli jest potrzeba wprowadzenia nowych inwestycji Klub uważa, że należałoby wskazać środki finansowania, czy to z dochodów własnych, czy kredytów i wprowadzić </w:t>
        <w:br/>
        <w:t xml:space="preserve">do budżetu jako nowe inwestycje. Natomiast tych inwestycji nie należy zmieniać, </w:t>
        <w:br/>
        <w:t xml:space="preserve">bo to spowoduje rozszerzenie kredytów na ten sam cel. Poinformował, że Radni Klubu „Jedność” są przeciwni takiej konstrukcji budżetu. Radny przypomniał, że nie tak dawno rozmawiali, by te środki pozostawić na „niewygasach”. </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z budżetu nie została wycofana ani jedna </w:t>
        <w:br/>
        <w:t xml:space="preserve">z planowanych inwestycji. Harmonogram realizacji uzależniony jest od pozyskania dofinansowania ze środków zewnętrznych. Jeżeli terminy konkursów, które mają </w:t>
        <w:br/>
        <w:t xml:space="preserve">te środki rozdysponować na terenie województwa się przesuwają, to wiadomo, </w:t>
        <w:br/>
        <w:t xml:space="preserve">że w konkretnym roku budżetowym będą w mniejszym zakresie realizowane poszczególne zadania. Są to inwestycje wielomilionowe, których realizacja nie była planowana bezpośrednio z budżetu, tylko przy współfinansowaniu ze środków zewnętrznych. Wicestarosta Marek Kawa zapewnił radnych, że żadna z inwestycji nie wypadnie, a jedynie może zostać przesunięta w czasie w związku z tym, że konkursy na dysponowanie środkami Europejskimi są wstrzymane w skali kraju, a nie tylko </w:t>
        <w:br/>
        <w:t xml:space="preserve">w skali województwa zachodniopomorskiego. </w:t>
      </w:r>
    </w:p>
    <w:p>
      <w:pPr>
        <w:pStyle w:val="Normal"/>
        <w:spacing w:before="0" w:after="0"/>
        <w:jc w:val="both"/>
        <w:rPr>
          <w:rFonts w:ascii="Tahoma" w:hAnsi="Tahoma" w:cs="Tahoma"/>
          <w:sz w:val="24"/>
          <w:szCs w:val="24"/>
        </w:rPr>
      </w:pPr>
      <w:r>
        <w:rPr>
          <w:rFonts w:cs="Tahoma" w:ascii="Tahoma" w:hAnsi="Tahoma"/>
          <w:sz w:val="24"/>
          <w:szCs w:val="24"/>
        </w:rPr>
        <w:t>Wicestarosta Marek Kawa poinformował, że Powiat tylko wtedy wkłada nowe zadania i zabezpiecza środki w budżecie, jeśli widzi możliwość pozyskania środków zewnętrznych. Wicestarosta wyjaśnił, że po otrzymaniu informacji, że w roku obecnym można realizować niektóre zadania Zarząd podejmuje decyzję na „tak”, czy na „nie” , gdyż widzi możliwość realizacji innych równie ważnych zadań, które Powiat może zrealizować.</w:t>
      </w:r>
    </w:p>
    <w:p>
      <w:pPr>
        <w:pStyle w:val="Normal"/>
        <w:spacing w:before="0" w:after="0"/>
        <w:jc w:val="both"/>
        <w:rPr>
          <w:rFonts w:ascii="Tahoma" w:hAnsi="Tahoma" w:cs="Tahoma"/>
          <w:sz w:val="24"/>
          <w:szCs w:val="24"/>
        </w:rPr>
      </w:pPr>
      <w:r>
        <w:rPr>
          <w:rFonts w:cs="Tahoma" w:ascii="Tahoma" w:hAnsi="Tahoma"/>
          <w:sz w:val="24"/>
          <w:szCs w:val="24"/>
        </w:rPr>
        <w:t>Radny Andrzej Wróblewski poprosił o wyjaśnienie co było powodem zmniejszenia planowanych wydatków w roku bieżącym na inwestycję pn.” Przebudowa drogi powiatowej Międzywodzie - Wolin” oraz na inwestycję pn.” Przebudowa drogi powiatowej Łukęcin - Strzeżewo” o kwotę 300 000zł? Radny poprosił o wyjaśnienie na jakie cele została wydatkowana kwota ponad 600 000zł?</w:t>
      </w:r>
    </w:p>
    <w:p>
      <w:pPr>
        <w:pStyle w:val="Normal"/>
        <w:spacing w:before="0" w:after="0"/>
        <w:jc w:val="both"/>
        <w:rPr/>
      </w:pPr>
      <w:r>
        <w:rPr>
          <w:rFonts w:cs="Tahoma" w:ascii="Tahoma" w:hAnsi="Tahoma"/>
          <w:sz w:val="24"/>
          <w:szCs w:val="24"/>
        </w:rPr>
        <w:t xml:space="preserve">Starosta Paweł Czapkin wyjaśnił, że te dokumenty trzeba rozpatrywać  wspólnie, gdyż nie można czytać jednego dokumentu i nie mówić o drugim. Mamy dwa załączniki: załącznik nr 4 - plan perspektywiczny i załącznik nr 4a - zadania inwestycyjne na 2008 rok. Po prześledzeniu można zauważyć, że po zdjęciu  kwoty </w:t>
        <w:br/>
        <w:t xml:space="preserve">w załączniku nr 4a, poprawiono załącznik nr 4 oraz, że kwota globalna na dane zadanie nie została zmniejszona, tylko jest taka sama. Zadania zostały przesunięte </w:t>
        <w:br/>
        <w:t xml:space="preserve">na rok kolejny.  Starosta wyjaśnił, że porządkowanie pewnych spraw jest  wspólnym zadaniem. Przypomniał radnym, że decyzja o wykonaniu dokumentacji </w:t>
        <w:br/>
        <w:t xml:space="preserve">i przyłącza gazu ziemnego do budynku oraz modernizacja kotłowni w ZSP w Benicach była podjęta jeszcze przez poprzedni Zarząd. Poinformował również, że to zadanie już dawno powinno znajdować się w planie i powinny być na nie zabezpieczone środki. Obecny Zarząd jedynie porządkuje sprawę, ponieważ okazało się, </w:t>
        <w:br/>
        <w:t>że ówczesny Dyrektor ZSP w Benicach Pan Stanisław Kula podpisał już w tej sprawie umowy, porozumienia i to zadanie musi zostać zrealizowane. Poinformował, że jeśli Radni Klubu „Jedność” są przeciwko temu, to znaczy, że są przeciwko swojemu zadaniu.</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informował, że nie otrzymał odpowiedzi na zadane pytanie. Poinformował, że w budżecie była zaplanowana kwota 1 950 000zł na ten rok. Poprosił, aby nie mówić, że radni są przeciwni jakiejkolwiek inwestycji, bo tak nie jest. Kwotę 600 000 zdjęto z dwóch zadań inwestycyjnych z tego roku na inne inwestycje, a w roku kolejnym trzeba będzie zaciągnąć kredyt w tej kwocie </w:t>
        <w:br/>
        <w:t xml:space="preserve">na realizację tych zadań. </w:t>
      </w:r>
    </w:p>
    <w:p>
      <w:pPr>
        <w:pStyle w:val="Normal"/>
        <w:spacing w:before="0" w:after="0"/>
        <w:jc w:val="both"/>
        <w:rPr/>
      </w:pPr>
      <w:r>
        <w:rPr>
          <w:rFonts w:cs="Tahoma" w:ascii="Tahoma" w:hAnsi="Tahoma"/>
          <w:sz w:val="24"/>
          <w:szCs w:val="24"/>
        </w:rPr>
        <w:t xml:space="preserve">Starosta Paweł Czapkin poinformował, że wszystkie inwestycje są prowadzone </w:t>
        <w:br/>
        <w:t>w oparciu o kredyt .</w:t>
      </w:r>
    </w:p>
    <w:p>
      <w:pPr>
        <w:pStyle w:val="Normal"/>
        <w:spacing w:before="0" w:after="0"/>
        <w:jc w:val="both"/>
        <w:rPr>
          <w:rFonts w:ascii="Tahoma" w:hAnsi="Tahoma" w:cs="Tahoma"/>
          <w:sz w:val="24"/>
          <w:szCs w:val="24"/>
        </w:rPr>
      </w:pPr>
      <w:r>
        <w:rPr>
          <w:rFonts w:cs="Tahoma" w:ascii="Tahoma" w:hAnsi="Tahoma"/>
          <w:sz w:val="24"/>
          <w:szCs w:val="24"/>
        </w:rPr>
        <w:t>Radny Andrzej Wróblewski przypomniał, że kredyt był zaciągnięty na te dwie inwestycje. W roku obecnym te dwie inwestycje w całości nie zostaną  zrealizowane bo zdjęto 600 000 więc w przyszłym roku trzeba będzie na nie zaciągnąć kredyt.</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te dwie inwestycje nie zostaną zrealizowane nie ze względu na zdjęcie 600 000  , tylko dlatego że przesunięto termin realizacji. Nie można  mówić, że nie zostaną zrealizowane bo zostaną.</w:t>
      </w:r>
    </w:p>
    <w:p>
      <w:pPr>
        <w:pStyle w:val="Normal"/>
        <w:spacing w:before="0" w:after="0"/>
        <w:jc w:val="both"/>
        <w:rPr>
          <w:rFonts w:ascii="Tahoma" w:hAnsi="Tahoma" w:cs="Tahoma"/>
          <w:sz w:val="24"/>
          <w:szCs w:val="24"/>
        </w:rPr>
      </w:pPr>
      <w:r>
        <w:rPr>
          <w:rFonts w:cs="Tahoma" w:ascii="Tahoma" w:hAnsi="Tahoma"/>
          <w:sz w:val="24"/>
          <w:szCs w:val="24"/>
        </w:rPr>
        <w:t>Radny Andrzej Wróblewski zażądał na piśmie wyjaśnień dotyczących tych dwóch inwestycji.</w:t>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radny otrzyma wyciąg z protokołu.</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powiadomił, że na dzień dzisiejszy nie można mówić </w:t>
        <w:br/>
        <w:t>o kredycie, gdyż nie został on zaciągnięty. Jeżeli się okaże, że zwiększono dochody ze sprzedaży to nie będzie konieczności zaciągania kredytu. W chwili obecnej, wiedząc, że nie rozpoczną inwestycji Powiat nie  zaciągnął kredytu, a przesunięcia jakich dokonano wynikają z realizacji wkładu własnego Powiatu.</w:t>
      </w:r>
    </w:p>
    <w:p>
      <w:pPr>
        <w:pStyle w:val="Normal"/>
        <w:spacing w:before="0" w:after="0"/>
        <w:jc w:val="both"/>
        <w:rPr>
          <w:rFonts w:ascii="Tahoma" w:hAnsi="Tahoma" w:cs="Tahoma"/>
          <w:sz w:val="24"/>
          <w:szCs w:val="24"/>
        </w:rPr>
      </w:pPr>
      <w:r>
        <w:rPr>
          <w:rFonts w:cs="Tahoma" w:ascii="Tahoma" w:hAnsi="Tahoma"/>
          <w:sz w:val="24"/>
          <w:szCs w:val="24"/>
        </w:rPr>
        <w:t>Radny Witold Brzozowski poprosił, aby traktować się w sposób partnerski. Przypomniał radnym, że mówił Wicestaroście podczas uchwalania budżetu, że Regionalny Program Operacyjny nie zostanie uruchomiony. Wyjaśnił, że dla radnych zrozumiałe jest, że należy dokonać przesunięć. Poprosił, by nie wypominać, że Starosta Anatol Kołoszuk zaczął gazyfikację i jej nie skończył, ponieważ Starostowie też zapewniali, że wszystko jest zabukowane.</w:t>
      </w:r>
    </w:p>
    <w:p>
      <w:pPr>
        <w:pStyle w:val="Normal"/>
        <w:spacing w:before="0" w:after="0"/>
        <w:jc w:val="both"/>
        <w:rPr>
          <w:rFonts w:ascii="Tahoma" w:hAnsi="Tahoma" w:cs="Tahoma"/>
          <w:sz w:val="24"/>
          <w:szCs w:val="24"/>
        </w:rPr>
      </w:pPr>
      <w:r>
        <w:rPr>
          <w:rFonts w:cs="Tahoma" w:ascii="Tahoma" w:hAnsi="Tahoma"/>
          <w:sz w:val="24"/>
          <w:szCs w:val="24"/>
        </w:rPr>
        <w:t xml:space="preserve">Wicestarosta Marek Kawa wyjaśnił, że Regionalny Program Operacyjny  został przygotowany kilka miesięcy temu przez Zarząd Województwa. Okazało się, </w:t>
        <w:br/>
        <w:t xml:space="preserve">że problem dotyczy całego kraju, ponieważ polskie prawo w zakresie ochrony środowiska nie do końca jest komplementarne z dyrektywami Unii Europejskiej. Wszelkie konkursy są wstrzymane w związku z tym, iż kilka ustaw musi zostać zmienionych. </w:t>
      </w:r>
    </w:p>
    <w:p>
      <w:pPr>
        <w:pStyle w:val="Normal"/>
        <w:spacing w:before="0" w:after="0"/>
        <w:jc w:val="both"/>
        <w:rPr/>
      </w:pPr>
      <w:r>
        <w:rPr>
          <w:rFonts w:cs="Tahoma" w:ascii="Tahoma" w:hAnsi="Tahoma"/>
          <w:sz w:val="24"/>
          <w:szCs w:val="24"/>
        </w:rPr>
        <w:t xml:space="preserve">Radny Anatol Kołoszuk poinformował, że Radni Klubu „Jedność” nie są przeciwni inwestycjom. Można by dyskutować, które są bardziej potrzebne, a  które mniej. Chodzi o to, że wystąpiła tu zła konstrukcja budżetu. Jeżeli wprowadzane są nowe inwestycje to należy je wprowadzić oraz wskazać źródło finansowania, czy </w:t>
        <w:br/>
        <w:t>to z kredytu, czy z dotacji. Przypomniał, że została już podjęta uchwała o finansowaniu tych inwestycji i w związku z tym, że zadanie nie wypadło powinno być w całości sfinansowane. Na dzień dzisiejszy każda nowa inwestycja powinna być wprowadzona nową uchwałą, a te inwestycje powinny pozostać jak były. Przesunięcia z zaplanowanych zadań nic nie dają, ponieważ środki te nie mogą ulec zmniejszeniu i trzeba je będzie wprowadzić. Dziś, podejmując uchwałę wprowadzamy nowe inwestycje i mamy jasność, jeżeli chodzi o zadłużenie Powiatu.</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nie zgodzi się na sformułowanie, że budżet jest źle zrobiony. Zmian w budżecie można dokonać na kilkanaście sposobów. Poinformował, że  wstawione zostały zadania, spięty został budżet po to,  żeby nie zaciągać nowych kredytów. Poinformował również, że mieści się to w ustawowych, zatwierdzonych przez RIO konstrukcjach zmian budżetu. Tymczasem propozycja radnego Anatola Kołoszuka wymagałoby kolejnych decyzji RIO, kolejnych zdolności finansowania i tego nie chcą robić. </w:t>
      </w:r>
    </w:p>
    <w:p>
      <w:pPr>
        <w:pStyle w:val="Normal"/>
        <w:spacing w:before="0" w:after="0"/>
        <w:jc w:val="both"/>
        <w:rPr>
          <w:rFonts w:ascii="Tahoma" w:hAnsi="Tahoma" w:cs="Tahoma"/>
          <w:sz w:val="24"/>
          <w:szCs w:val="24"/>
        </w:rPr>
      </w:pPr>
      <w:r>
        <w:rPr>
          <w:rFonts w:cs="Tahoma" w:ascii="Tahoma" w:hAnsi="Tahoma"/>
          <w:sz w:val="24"/>
          <w:szCs w:val="24"/>
        </w:rPr>
        <w:t>Radny Marian Kiełbasa poprosił Wicestarostę Marka Kawę o wyjaśnienie, czy wnioski o dofinansowanie na inwestycje drogowe w roku obecnym będą składane, w związku ze zmniejszeniem wartości zadania na rok obecny?</w:t>
      </w:r>
    </w:p>
    <w:p>
      <w:pPr>
        <w:pStyle w:val="Normal"/>
        <w:spacing w:before="0" w:after="0"/>
        <w:jc w:val="both"/>
        <w:rPr>
          <w:rFonts w:ascii="Tahoma" w:hAnsi="Tahoma" w:cs="Tahoma"/>
          <w:sz w:val="24"/>
          <w:szCs w:val="24"/>
        </w:rPr>
      </w:pPr>
      <w:r>
        <w:rPr>
          <w:rFonts w:cs="Tahoma" w:ascii="Tahoma" w:hAnsi="Tahoma"/>
          <w:sz w:val="24"/>
          <w:szCs w:val="24"/>
        </w:rPr>
        <w:t>Wicestarosta Marek Kawa wyjaśnił, że kwota globalna nie została zmniejszona, tylko kwoty w roku 2008, dokładając jednocześnie zwiększenie w roku 2009.</w:t>
      </w:r>
    </w:p>
    <w:p>
      <w:pPr>
        <w:pStyle w:val="Normal"/>
        <w:spacing w:before="0" w:after="0"/>
        <w:jc w:val="both"/>
        <w:rPr>
          <w:rFonts w:ascii="Tahoma" w:hAnsi="Tahoma" w:cs="Tahoma"/>
          <w:sz w:val="24"/>
          <w:szCs w:val="24"/>
        </w:rPr>
      </w:pPr>
      <w:r>
        <w:rPr>
          <w:rFonts w:cs="Tahoma" w:ascii="Tahoma" w:hAnsi="Tahoma"/>
          <w:sz w:val="24"/>
          <w:szCs w:val="24"/>
        </w:rPr>
        <w:t xml:space="preserve">Radny Bogdan Wilkowski poinformował, że według niego projekt uchwały jest wzorco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I/130/2008 w sprawie zmiany Uchwały Nr XIX/102/2007 Rady Powiatu w Kamieniu Pomorskim z dnia 20 grudnia 2007 roku w sprawie uchwalenia budżetu Powiatu Kamieńskiego na 2008 rok, w brzmieniu jak załącznik </w:t>
        <w:br/>
        <w:t>nr 4 do protokołu.</w:t>
      </w:r>
    </w:p>
    <w:p>
      <w:pPr>
        <w:pStyle w:val="Normal"/>
        <w:spacing w:before="0" w:after="0"/>
        <w:jc w:val="both"/>
        <w:rPr>
          <w:rFonts w:ascii="Tahoma" w:hAnsi="Tahoma" w:cs="Tahoma"/>
          <w:sz w:val="24"/>
          <w:szCs w:val="24"/>
        </w:rPr>
      </w:pPr>
      <w:r>
        <w:rPr>
          <w:rFonts w:cs="Tahoma" w:ascii="Tahoma" w:hAnsi="Tahoma"/>
          <w:sz w:val="24"/>
          <w:szCs w:val="24"/>
        </w:rPr>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w sprawie zmiany budżetu Powiatu Kamieńskiego na 2008 rok.</w:t>
      </w:r>
    </w:p>
    <w:p>
      <w:pPr>
        <w:pStyle w:val="Akapitzlist"/>
        <w:spacing w:before="0" w:after="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rzewodniczący Rady Mariusz Wawrzyński poinformował, że Komisje: Budżetowa, Bezpieczeństwa, Oświaty i Zdrowia opiniowały pozytywie projekt uchwały w sprawie zmiany budżetu Powiatu Kamieńskiego na 2008 rok.</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prosił, aby osoba która przygotowuje projekt uchwały dla większej czytelności wypisywała w punktach: „zwiększa się o”, „było”, „jest aktual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prosił o wyjaśnienie, czy dział 853 – Pozostałe zadania w zakresie polityki społecznej, w rozdziale 85395 – Pozostała działalność o kwotę 758 265 zł, w § 2008 – Dotacje rozwojowe oraz środki na finansowanie Wspólnej Polityki Rolnej – 716 139zł, - w § 2009 – Dotacje rozwojowe oraz środki </w:t>
        <w:br/>
        <w:t>na finansowanie Wspólnej Polityki Rolnej – 42 126zł dotyczy PCPR-u? Te środki dopiero uruchamiają, a słyszał, że pracują już ludzie jakiś czas, więc za jakie pieniądze do tej pory pracowal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Czy to są środki na pomoc dla ludzi potrzebujących? W związku z tym zwrócił się </w:t>
        <w:br/>
        <w:t xml:space="preserve">z zapytaniem, dlaczego te środki są przejadane  na płace. Czy główna księgowa pracująca w PCPR-erze nie może wykonywać pracy w związku z tym programem, </w:t>
        <w:br/>
        <w:t xml:space="preserve">i czy konieczne było zatrudnianie nowej osoby? Jakie z tej kwoty pieniądze trafią </w:t>
        <w:br/>
        <w:t>do ludzi naprawdę potrzebując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Kierownik Powiatowego Centrum Pomocy Rodzinie Marzena Krakowska Duda wyjaśniła, że jest to projekt operacyjny POKL, który zajmuje się wyjściem </w:t>
        <w:br/>
        <w:t xml:space="preserve">z bezdomności. PCPR złożyło wniosek, w którym zawarte są wszystkie reguły </w:t>
        <w:br/>
        <w:t>i zasady, którymi mają się kierować. Jest to program systemowy, on zakłada już jaka ilość osób ma zostać zatrudniona bo to też jest rodzaj pomocy dla tych ludzi. Głównie aktywizowani są ludzie długotrwale bezrobotni, w przypadku PCPR-u są to ludzie niepełnosprawni, z orzeczonym stopniem niepełnosprawności oraz osoby usamodzielniane z domów dziecka i placówek opiekuńczo-wychowawczych, a także</w:t>
        <w:br/>
        <w:t xml:space="preserve"> z rodzin zastępcz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W projekcie bierze udział 17 osób i na osobę usamodzielnianą przypada 5 000zł </w:t>
        <w:br/>
        <w:t xml:space="preserve">do wykorzystania na integrację ze społeczeństwem, w tym na podwyższenie kwalifikacji, podniesienie własnej wartości, a także na otwarcie się na rynek pracy. </w:t>
        <w:br/>
        <w:t>W przypadku osób niepełnosprawnych jest to kwota 2 200zł. Osoby, które będą realizowały kontrakt mają za zadanie podnieść swoje kwalifikacje, zdobyć nowe umiejętności, które pozwoliłyby im podjąć zatrudnien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Kierownik PCPR, Pani Marzena Krakowska Duda poinformowała, że przedstawiona kwota nie jest w całości przeznaczona na wynagrodzenia. Po przeliczeniu stanowi ona jedynie 30% kwoty, którą otrzymali. Kwota ta jest wykorzystana również </w:t>
        <w:br/>
        <w:t xml:space="preserve">na wyposażenie nowego stanowiska pracy. Program ten nie jest jednoroczny, będzie trwał do roku 2013. W związku z   tym, że PCPR stał się liderem w tym programie konieczne było zatrudnienie księgowej, ponieważ będą rozliczać projekt </w:t>
        <w:br/>
        <w:t>we wszystkich gminach powiatu. Niemożliwe jest, aby jedna księgowa obsługiwała takiego rodzaju budżet. Każdy program unijny musi mieć swojego księgowego. Kolejną zatrudnioną osobą jest pracownik socjalny, który nadzoruje, koordynuje pracę, jest to osoba, która pracuje z tymi osobami, ponieważ nie wszystkie dają sobie radę samodzielnie. Są to osoby niepełnosprawne, dlatego pomoc jest im niezbędna</w:t>
        <w:br/>
        <w:t xml:space="preserve"> i ta osoba wykonuje tego typu zad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owiatu Paweł Czapkin poinformował radnych, że program kieruje się pewnymi prawami. Jest to konkurs, który jest realizowany zgodnie ze złożonym projektem. Nie ma możliwości innego wydatkowania, ponieważ nie są to pieniądze </w:t>
        <w:br/>
        <w:t xml:space="preserve">na pomoc społeczną, czyli na rozdanie tylko na wyciągnięcie tych ludzi </w:t>
        <w:br/>
        <w:t>z długotrwałego bezrobocia i wzbogacenie ich w umiejętności, które są im potrzebne, by podjąć pracę. Sukcesem jest, że udało się dla naszego Powiatu ściągnąć kwotę 758 000zł, nie tylko na działalność w Powiecie Powiatu ale również na instytucje gmin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Kierownik PCPR Pani Marzena Krakowska Duda dodała, że na 18 złożonych projektów tylko  10 przystąpiło do realizacji, w tym my jesteśmy jako jedni z pierwsz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poprosił o wyjaśnienie na co została wydatkowana kwota 85 000zł w rozdziale 75075 – Promocja jednostek samorządu terytorialnego, </w:t>
        <w:br/>
        <w:t>w § 4300 – Zakup usług pozostałych.</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poinformował, że na dzień dzisiejszy nie można powiedzieć na co konkretnie zostanie wydatkowana ta kwota. Na pewno z kwoty tej zostaną przeznaczone środki na dofinansowanie klubów sportowych, tzn. nie dofinansowanie a jedynie na współorganizowanie zadań. Poza tym część środków zostanie wydatkowana na organizację Dni Powiatu Kamieńskiego która odbędą się w dniach 6-7 wrzesień, a także na organizację Powiatowej Gali Gospodarczej, która odbędzie się 15 listopada 2008r.</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poprosił o wyjaśnienie czy w momencie ustalania budżetu kwota została niedoszacowana? Impreza jaką są Dni Powiatu jest imprezą która odbywa się już któryś raz z kolei, więc na początku roku wiedzieli, że należy ją ująć </w:t>
        <w:br/>
        <w:t>w budżeci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kwota ta była niewystarczająca i musieliby się </w:t>
        <w:br/>
        <w:t xml:space="preserve">w większym stopniu starać o źródła zewnętrzne, aczkolwiek nie jest wykluczone, </w:t>
        <w:br/>
        <w:t>że te źródła zewnętrzne uda się zdobyć. Środki te zostaną wydane na promocję, ponieważ potrzeby wydziału promocji są bardzo duże.</w:t>
      </w:r>
    </w:p>
    <w:p>
      <w:pPr>
        <w:pStyle w:val="Akapitzlist"/>
        <w:spacing w:before="0" w:after="0"/>
        <w:ind w:left="0" w:hanging="0"/>
        <w:contextualSpacing/>
        <w:jc w:val="both"/>
        <w:rPr/>
      </w:pPr>
      <w:r>
        <w:rPr>
          <w:rFonts w:cs="Tahoma" w:ascii="Tahoma" w:hAnsi="Tahoma"/>
          <w:sz w:val="24"/>
          <w:szCs w:val="24"/>
        </w:rPr>
        <w:t xml:space="preserve">Radny Witold Brzozowski poinformował, że bardzo chętnie zagłosuje za projektem zmian w budżecie pod warunkiem, że radny dostanie jak najszybciej coś takiego: „było”, „doszło”, „jest” w każdym dziale, żeby radny mógł sobie przeanalizować.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aweł Czapkin wyjaśnił, że mamy stary budżet na którym po wprowadzeniu nowych zmian będzie druga rubryka i wszystko będzie jasn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poinformował, że jeśli to ma być powodem, że radny  zagłosuje na „tak” to takie zestawienie zostanie przygotowan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2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2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 głosie „wstrzymującym się”</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odjęła Uchwałę Nr XXI/131/2008 w sprawie zmiany budżetu Powiatu Kamieńskiego na 2008 rok, w brzmieniu jak załącznik Nr 5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w sprawie zmiany planu przychodów i wydatków Powiatowego Funduszu Gospodarki Zasobem Geodezyjnym i Kartograficznym w 2008roku.</w:t>
      </w:r>
    </w:p>
    <w:p>
      <w:pPr>
        <w:pStyle w:val="Akapitzlist"/>
        <w:spacing w:before="0" w:after="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16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jednogłośnie pojęła Uchwałę Nr XXI/132/2008 w sprawie zmiany planu przychodów </w:t>
        <w:br/>
        <w:t xml:space="preserve">i wydatków Powiatowego Funduszu Gospodarki Zasobem Geodezyjnym </w:t>
        <w:br/>
        <w:t>i Kartograficznym w 2008roku, w brzmieniu jak załącznik nr 6 do protokołu.</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 xml:space="preserve">w sprawie zmiany Uchwały Nr VI/38/2006 Rady Powiatu </w:t>
        <w:br/>
        <w:t>w Kamieniu Pomorskim z dnia 28 grudnia 2006 w sprawie Likwidacji Samodzielnego Publicznego Szpitala Powiatowego im. Heliodora Święcickiego w Kamieniu Pomorskim.</w:t>
      </w:r>
    </w:p>
    <w:p>
      <w:pPr>
        <w:pStyle w:val="Akapitzlist"/>
        <w:spacing w:before="0" w:after="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b/>
          <w:b/>
          <w:sz w:val="24"/>
          <w:szCs w:val="24"/>
        </w:rPr>
      </w:pPr>
      <w:r>
        <w:rPr>
          <w:rFonts w:cs="Tahoma" w:ascii="Tahoma" w:hAnsi="Tahoma"/>
          <w:sz w:val="24"/>
          <w:szCs w:val="24"/>
        </w:rPr>
        <w:t xml:space="preserve">Przewodniczący Rady Powiatu Mariusz Wawrzyński poinformował, że Komisja Zdrowia oraz Komisja Budżetowa pozytywnie zaopiniowały projekt uchwały </w:t>
        <w:br/>
        <w:t xml:space="preserve">w sprawie zmiany Uchwały Nr VI/38/2006 Rady Powiatu w Kamieniu Pomorskim </w:t>
        <w:br/>
        <w:t xml:space="preserve">z dnia 28 grudnia 2006 w sprawie likwidacji SPSP im. Heliodora Święcickiego </w:t>
        <w:br/>
        <w:t>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poinformował, iż dostał odpowiedź od Pani Likwidator Katarzyny Kurkierewicz na pytanie zadane podczas obrad ostatniej sesji Rady Powiatu w Kamieniu Pomorskim. Zwrócił uwagę, że był wniosek w sprawie zaciągnięcia kredytu i spłacenie całego zadłużenia, co byłoby tańsze dla Powiatu. Radny odniósł się do likwidacji SPSP im. Heliodora Święcickiego. Koszty działalności bieżącej, koszty stałe wynoszą 252 000zł, koszty zmienne kwota 75 000zł. Łącznie jest to kwota powyżej 300 000zł. Koszt odsetek kredytu wyniosłyby 164 000zł. Rata kredytu wynosiłaby 219 000zł. Zdaniem Likwidatora Katarzyny Kurkierewicz  tańsze jest prowadzenie likwidacji niż zaciągnięcie kredytu. Radny Roman Dorniak poinformował, że nie można się z tym zgodzić, ponieważ wiele składowych typu obsługa prawna i media odpadną , ponieważ budynek szpitala można </w:t>
        <w:br/>
        <w:t>by wydzierżawić. Radny poprosił by się zastanowić nad przedłużeniem likwidacji, która kosztuje Powiat potężne pieniądze. Według Radnego jest ponad 1 000 000zł zaoszczędzonych pieniędzy rocznie. Można by wziąć kredyt pod hipotekę. Na tym budynku można zarabiać, udzielając dzierżawy spółce EMC, z tego tytułu będą wpływy i Powiat pozbędzie się potężnych kosztów, które zjadają Powiat.</w:t>
      </w:r>
    </w:p>
    <w:p>
      <w:pPr>
        <w:pStyle w:val="Akapitzlist"/>
        <w:spacing w:before="0" w:after="0"/>
        <w:ind w:left="0" w:hanging="0"/>
        <w:contextualSpacing/>
        <w:jc w:val="both"/>
        <w:rPr/>
      </w:pPr>
      <w:r>
        <w:rPr>
          <w:rFonts w:cs="Tahoma" w:ascii="Tahoma" w:hAnsi="Tahoma"/>
          <w:sz w:val="24"/>
          <w:szCs w:val="24"/>
        </w:rPr>
        <w:t xml:space="preserve">Radny Roman Dorniak przypomniał, że temat szpitala jest wspólnym problemem </w:t>
        <w:br/>
        <w:t>i wyraził opinię, że zaciągnięcie kredytu ma sens.</w:t>
      </w:r>
    </w:p>
    <w:p>
      <w:pPr>
        <w:pStyle w:val="Akapitzlist"/>
        <w:spacing w:before="0" w:after="0"/>
        <w:ind w:left="0" w:hanging="0"/>
        <w:contextualSpacing/>
        <w:jc w:val="both"/>
        <w:rPr/>
      </w:pPr>
      <w:r>
        <w:rPr>
          <w:rFonts w:cs="Tahoma" w:ascii="Tahoma" w:hAnsi="Tahoma"/>
          <w:sz w:val="24"/>
          <w:szCs w:val="24"/>
        </w:rPr>
        <w:t xml:space="preserve">Radny Anatol Kołoszuk poinformował, że Klub Radnych „Jedność” jest przeciwko </w:t>
        <w:br/>
        <w:t xml:space="preserve">tak postawionej uchwale o przedłużeniu likwidacji o kolejne 10 lat, tym bardziej, </w:t>
        <w:br/>
        <w:t xml:space="preserve">że likwidacja w tej chwili zgodnie z uchwałą obowiązuje do roku 2010. Nie ma </w:t>
        <w:br/>
        <w:t xml:space="preserve">to wpływu na podjęcie uchwały w sprawie wyrażenia zgody Likwidatorowi SPSP im. Heliodora Święcickiego na spisanie umowy dzierżawy. Takie też były argumentacje, że trzeba przedłużyć likwidację, w związku z przedłużeniem umowy dzierżawy </w:t>
        <w:br/>
        <w:t>o kolejne 20 lat. Radny wyjaśnił, że można nawet sprzedać nieruchomość spółce EMC, i nie ma znaczenia jeżeli chodzi o przedłużenie likwidacji,  ponieważ umowa jaka zostanie podpisana w sprawie Szpitala przez likwidatora będzie cały czas obowiązywała i dlatego biorąc pod uwagę, to co mówił Radny Roman Dorniak Klub Radnych „Jedność” jest przeciwny. Przypomniał, że likwidator prowadzi negocjacje</w:t>
        <w:br/>
        <w:t xml:space="preserve"> z wierzycielami, którzy myślą, że proces likwidacji ma się zakończyć  do końca 2010 roku i w tej chwili likwidator staje się dla wierzycieli niewiarygodny. Nie ma sensu podejmować tej uchwały jeżeli nie ma jakiegoś stanowiska odnośnie przyspieszenia likwidacji, o czym mówił Radny Roman Dorniak. Radny Anatol Kołoszuk wyraził swoją opinię, by na dzień dzisiejszy zostawić tak jak to było podjęte w 2006 roku i przed końcem obowiązującej uchwały  coś wypracować . Zdaniem radnego ta uchwała podejmowana jest przedwcześnie.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poinformował, że taki sposób likwidacji: selektywny, uznaniowy rodzi wszelkie patologie. Radny poinformował, że Wicestarosta Marek Kawa ma bardzo duże możliwości u pani Ewy Kopacz, oraz że pojawiły się kredyty niskooprocentowane i nie ma się nad czym zastanawiać, bo nie byłoby to żadnym obciążeniem dla Powiatu. Poinformował, że Zarząd nie podjął żadnych działań </w:t>
        <w:br/>
        <w:t xml:space="preserve">i jedyną alternatywą jest przedłużenie likwidacji. Radny Brzozowski poinformował, </w:t>
        <w:br/>
        <w:t>że będzie głosował przeciwko.</w:t>
      </w:r>
    </w:p>
    <w:p>
      <w:pPr>
        <w:pStyle w:val="Akapitzlist"/>
        <w:spacing w:before="0" w:after="0"/>
        <w:ind w:left="0" w:hanging="0"/>
        <w:contextualSpacing/>
        <w:jc w:val="both"/>
        <w:rPr/>
      </w:pPr>
      <w:r>
        <w:rPr>
          <w:rFonts w:cs="Tahoma" w:ascii="Tahoma" w:hAnsi="Tahoma"/>
          <w:sz w:val="24"/>
          <w:szCs w:val="24"/>
        </w:rPr>
        <w:t xml:space="preserve">Starosta Paweł Czapkin poinformował, że to co usłyszał jest sprzecznością tego </w:t>
        <w:br/>
        <w:t xml:space="preserve">co radni mówili chwilę wcześniej, gdy przestrzegali Starostę przed zaciągnięciem kredytów na inwestycje. Starosta w imieniu Zarządu poinformował, że lepiej zaciągnąć kredyt na inwestycje niż na zakończenie likwidacji szpitala. Przypomniał, </w:t>
        <w:br/>
        <w:t xml:space="preserve">że likwidacja została rozpoczęta w poprzedniej kadencji, gdzie założenia władzy były takie, że musi być pewien bufor pomiędzy długiem a Powiatem. Starosta zwrócił </w:t>
        <w:br/>
        <w:t>się z zapytaniem, czy teraz według opozycji jest on niepotrzebny? Starosta poinformował, że ta propozycja dokładnie wpisuje się w sugestię radnego Witolda Brzozowskiego, który pytał jak likwidator może negocjować z wierzycielami, skoro jest ograniczony czasowo? Starosta poinformował, że właśnie dlatego przedłużają termin zakończenia likwidacji, by likwidator miał więcej czasu na negocjacje.</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Starosta przypomniał, że na Komisji Zdrowia było wiele dyskusji na temat pozostawienia likwidacji przy podpisaniu umowy ze spółką EMC na kolejny okres, podczas której mówili o dwóch ważnych sprawach: sprawie wierzycieli, którzy będą się bali, że Powiat w dalszym ciągu przedłuża umowę dzierżawy ze spółką, czyli, </w:t>
        <w:br/>
        <w:t>że nie będzie sprzedawał mienia, w związku z czym z czego zostaną zaspokojeni? Starosta Paweł Czapkin wyjaśnił, że likwidacja skończy się w momencie spłacenia wierzycieli, w związku z czym należy wydłużyć jej okres.</w:t>
      </w:r>
    </w:p>
    <w:p>
      <w:pPr>
        <w:pStyle w:val="Akapitzlist"/>
        <w:spacing w:before="0" w:after="0"/>
        <w:ind w:left="0" w:hanging="0"/>
        <w:contextualSpacing/>
        <w:jc w:val="both"/>
        <w:rPr/>
      </w:pPr>
      <w:r>
        <w:rPr>
          <w:rFonts w:cs="Tahoma" w:ascii="Tahoma" w:hAnsi="Tahoma"/>
          <w:sz w:val="24"/>
          <w:szCs w:val="24"/>
        </w:rPr>
        <w:t xml:space="preserve">Starosta Paweł Czapkin wyjaśnił, że likwidator Katarzyna Kurkierewicz na ostatniej Komisji Zdrowia poinformowała radnych, że wierzyciele, których nie udało jej się odnaleźć w ciągu 10 lat mogą się ujawnić. Starosta poinformował, że podjęcie tej uchwały jest bardzo słuszne, ponieważ pozwala ona w dłuższym czasie podejść </w:t>
        <w:br/>
        <w:t>do rozwiązania problemu spłaty wierzycieli. Ponadto przypomniał, że potrzebny jest czas na dyskusję z ZUS-e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Witold Brzozowski poinformował, że to radni opozycji proponowali, by nie </w:t>
        <w:br/>
        <w:t>o rok a o trzy lata od razu przedłużyć termin zakończenia likwidacji.</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zaproponował, by spróbować w ciągu tych dwóch lat pozbyć się problemu. Zwrócił się z zapytaniem co daje podjęcie tej uchwały? Przypomniał, że Radny Roman Dorniak wyliczył, że jest to milion w skali roku, bez którego Powiat sobie poradzi. Poprosił by nie podejmować jeszcze tej decyzji, zastanowić się nad problemem i raz na zawsze się go pozbyć.</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Roman Dorniak poinformował, że różnica w skali roku między odsetkami przy zaciągniętym kredycie a obsługą likwidacji wynosi ok. miliona. Do tego należy doliczyć biurowiec, który zostanie wydzierżawiony i da Powiatowi dodatkowe kwoty. Poza tym ta propozycja jest sensowna, by nie uciekać tak daleko w przyszłość. Istotną rzeczą jest również fakt, że wpłacenie  pewnej części długu w stosunku </w:t>
        <w:br/>
        <w:t>do ZUS-u spowoduje możliwość negocjacji na temat umorzenia części długu, bez czego nie możemy tak naprawdę ruszyć. Z jednej strony jest to dbałość o pieniądze publiczne, a z drugiej może się okazać, że jest więcej pieniędzy na inwestycje. Radny odniósł się również do propozycji Radnego Witolda Brzozowskiego w sprawie preferencyjnego kredytu. Jest to kwestią zrobienia symulacji, rozważenia. Warto się nad tym zastanowić, a nie odbierać tego jako złośliwości. Jeśli możemy to rozwiążmy ten proble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Andrzej Wróblewski przypomniał, że kiedy dyskutowali nad projektem budżetu na rok 2008, to mówił, że 300 000 zapisane w projekcie budżetu na spłacenie zobowiązań wobec wierzycieli nie załatwi sprawy. Dziś pojawił się następny temat przedłużenia o 10 lat spłaty zadłużenia. Radny przypomniał, że według Starosty przedłużenie likwidacji jest po to, by uspokoić wierzycieli. Radny poinformował, </w:t>
        <w:br/>
        <w:t xml:space="preserve">że wierzycieli może i tym posunięciem Starosta uspokoi, ale radnych nie, ponieważ dług będzie rósł a nie malał.  Radny zaproponował, by nawet zrezygnować </w:t>
        <w:br/>
        <w:t xml:space="preserve">z jakiegoś zadania inwestycyjnego, tyko po to, by przyspieszyć zakończenie likwidacji. Radny poprosił o zastanowienie się nad możliwością wcześniejszej spłaty zobowiązań.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stawił wniosek, aby dziś nie podejmować uchwały </w:t>
        <w:br/>
        <w:t>w tej sprawie, a także, by Zarząd Powiatu zlecił biegłemu księgowemu wykonanie audytu, symulacji, która mogłaby dokładnie wyliczyć wszystkie koszty. Radny poinformował, że kredyt będzie spłacany na bieżąco z pieniędzy, jakie Powiat uzyska z dzierżawy nieruchomości szpital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zwrócił uwagę na rzecz, że Starosta boi o to, że będzie problem z tą dzierżawą. W następnej uchwale w § 1 punkcie 2 jest znajduje się zapis: „ wyraża się zgodę na przejęcie przez Powiat Kamieński, z chwilą zakończenia likwidacji SPSP im. Heliodora Święcickiego w Kamieniu Pomorskim wszelkich uprawnień i obowiązków wynikających z tytułu niniejszej dzierżawy”, czyli nie ma żadnego problemu, że jeśli likwidacja zostanie zakończona to Starostwo tą umowę przejmuje umową cesji.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zwrócił uwagę również na to, że przedłużając likwidację do 2018 roku, dają  dłużnikom niesamowitą możliwość zarobienia pieniędzy, bo żaden bank nie da takich odsetek od pieniędzy, jakie wierzyciele mają z tytułu zadłużenia. Radny poinformował, że gdyby to dotyczyło jego osoby, to nigdy nie dogadywał by </w:t>
        <w:br/>
        <w:t>się z likwidatorem, tylko czekał aż wypłacą mu całość, bo to będą znaczne, dodatkowe pieniądze. Samorząd, to jest taka instytucja, która zawsze pieniądze wypłaci.</w:t>
      </w:r>
    </w:p>
    <w:p>
      <w:pPr>
        <w:pStyle w:val="Akapitzlist"/>
        <w:spacing w:before="0" w:after="0"/>
        <w:ind w:left="0" w:hanging="0"/>
        <w:contextualSpacing/>
        <w:jc w:val="both"/>
        <w:rPr/>
      </w:pPr>
      <w:r>
        <w:rPr>
          <w:rFonts w:cs="Tahoma" w:ascii="Tahoma" w:hAnsi="Tahoma"/>
          <w:sz w:val="24"/>
          <w:szCs w:val="24"/>
        </w:rPr>
        <w:t>Radny Roman Dorniak poprosił przed głosowaniem tego wniosku o rozwagę, przemyślenie i zagłosowanie za zdjęciem tej uchwały. Poprosił o wykazanie się dojrzałością.</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Henryk Grzybowski zgłosił wniosek formalny o ogłoszenie 5 minutowej przerw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t>Od godziny 16:43 do godziny 16:50 nastąpiła przerwa w obradach.</w:t>
      </w:r>
    </w:p>
    <w:p>
      <w:pPr>
        <w:pStyle w:val="Akapitzlist"/>
        <w:spacing w:before="0" w:after="0"/>
        <w:ind w:left="0" w:hanging="0"/>
        <w:contextualSpacing/>
        <w:jc w:val="both"/>
        <w:rPr>
          <w:rFonts w:ascii="Tahoma" w:hAnsi="Tahoma" w:cs="Tahoma"/>
          <w:i/>
          <w:i/>
          <w:sz w:val="24"/>
          <w:szCs w:val="24"/>
        </w:rPr>
      </w:pPr>
      <w:r>
        <w:rPr>
          <w:rFonts w:cs="Tahoma" w:ascii="Tahoma" w:hAnsi="Tahoma"/>
          <w:i/>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7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odrzuciła wniosek formalny Radnego Dariusza Abramowicza o zdjęcie z porządku obrad podjęcia uchwały w sprawie zmiany Uchwały Nr VI/38/2006 Rady Powiatu w Kamieniu Pomorskim z dnia 28 grudnia 2006 w sprawie Likwidacji Samodzielnego Publicznego Szpitala Powiatowego im. Heliodora Święcickiego w Kamieniu Pomorskim.</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ny Henryk Grzybowski zgłosił wniosek formalny o zamknięcie dyskusji w tej sprawie.</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0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3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zamknęła dyskusję w sprawie  zmiany Uchwały Nr VI/38/2006 Rady Powiatu w Kamieniu Pomorskim z dnia 28 grudnia 2006 w sprawie Likwidacji Samodzielnego Publicznego Szpitala Powiatowego im. Heliodora Święcickiego w Kamieniu Pomorskim.</w:t>
      </w:r>
    </w:p>
    <w:p>
      <w:pPr>
        <w:pStyle w:val="Akapitzlist"/>
        <w:spacing w:before="0" w:after="0"/>
        <w:ind w:left="0" w:hanging="0"/>
        <w:contextualSpacing/>
        <w:jc w:val="both"/>
        <w:rPr>
          <w:rFonts w:ascii="Tahoma" w:hAnsi="Tahoma" w:cs="Tahoma"/>
          <w:sz w:val="24"/>
          <w:szCs w:val="24"/>
        </w:rPr>
      </w:pPr>
      <w:r>
        <w:rPr>
          <w:rFonts w:cs="Tahoma" w:ascii="Tahoma" w:hAnsi="Tahoma"/>
          <w:i/>
          <w:sz w:val="24"/>
          <w:szCs w:val="24"/>
        </w:rPr>
        <w:t>3 Radnych nie brało udziału w głosowaniu.</w:t>
      </w:r>
    </w:p>
    <w:p>
      <w:pPr>
        <w:pStyle w:val="Akapitzlist"/>
        <w:spacing w:before="0" w:after="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9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7 głosami „przeciw”</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podjęła Uchwałę Nr XXI/133/2008 w sprawie zmiany Uchwały Nr VI/38/2006 Rady Powiatu w Kamieniu Pomorskim z dnia 28 grudnia 2006 roku w sprawie Likwidacji Samodzielnego Publicznego Szpitala Powiatowego im. Heliodora Święcickiego w Kamieniu Pomorskim,  brzmieniu jak załącznik nr 7 do protokoł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numPr>
          <w:ilvl w:val="1"/>
          <w:numId w:val="5"/>
        </w:numPr>
        <w:spacing w:before="0" w:after="0"/>
        <w:contextualSpacing/>
        <w:jc w:val="both"/>
        <w:rPr>
          <w:rFonts w:ascii="Tahoma" w:hAnsi="Tahoma" w:cs="Tahoma"/>
          <w:b/>
          <w:b/>
          <w:sz w:val="24"/>
          <w:szCs w:val="24"/>
        </w:rPr>
      </w:pPr>
      <w:r>
        <w:rPr>
          <w:rFonts w:cs="Tahoma" w:ascii="Tahoma" w:hAnsi="Tahoma"/>
          <w:b/>
          <w:sz w:val="24"/>
          <w:szCs w:val="24"/>
        </w:rPr>
        <w:t>w sprawie wyrażenia zgody Likwidatorowi Samodzielnego Publicznego Szpitala Powiatowego im. Heliodora Święcickiego w Kamieniu Pomorskim na spisanie umowy dzierżawy.</w:t>
      </w:r>
    </w:p>
    <w:p>
      <w:pPr>
        <w:pStyle w:val="Akapitzlist"/>
        <w:spacing w:before="0" w:after="0"/>
        <w:contextualSpacing/>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Starosta Paweł Czapkin poinformował, że aby szpital w mieście i Powiecie prawidłowo działał musi mieć ku temu odpowiednie warunki, stąd zaproponowano, by umowę dzierżawy ze Spółką EMC podpisać na okres 20 lat. Starosta poprosił, aby bez dyskusji przejść do przegłosowania tej uchwał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Przewodniczący Rady Mariusz Wawrzyński poinformował, że Komisja Zdrowia </w:t>
        <w:br/>
        <w:t>i Komisja Budżetowa pozytywnie zaopiniowały projekt uchwały w sprawie wyrażenia zgody Likwidatorowi Samodzielnego Publicznego Szpitala Powiatowego im. Heliodora Święcickiego w Kamieniu Pomorskim na spisanie umowy dzierżaw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ny Dariusz Abramowicz poprosił Radcę prawnego o opinię w sprawie zawierania umów na okres powyżej 10 lat. Radny poinformował, że według kodeksu cywilnego każda umowa zawarta na lat powyżej  10 jest poczytana jako umowa zawarta </w:t>
        <w:br/>
        <w:t>na czas nieokreślony. Radny zwrócił się z zapytaniem, czy to nie rodzi pewnego niebezpieczeństwa dla firmy, czyli dla Szpitala, że taka umowa może być w każdej chwili wypowiedziana i czy to nie będzie skutkowało na to, że firma nie będzie miała tego 20 letniego okresu?</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xml:space="preserve">Radca Prawny Jerzy Adamiec wyjaśnił, że w kodeksie cywilnym jest postanowienie dotyczące najmu, najem zawarty na czas dłuższy niż 10 lat poczytuje się po upływie tego terminu za zawarty na czas nieoznaczony z art. 661. Jeśli chodzi o umowę dzierżawy to dzierżawę na czas dłuższy niż lat 30 poczytuje się po upływie tego terminu za zawartą na czas nieoznaczony, więc zależy czy jest to umowa najmu, </w:t>
        <w:br/>
        <w:t>czy umowa dzierżawy.</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Rada Powiatu w Kamieniu w wyniku głosowani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 16 głosami „za”</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t>jednogłośnie podjęła Uchwałę Nr XXI/134/2008 w sprawie wyrażenia zgody Likwidatorowi samodzielnego Publicznego Szpitala Powiatowego im. Heliodora Święcickiego w Kamieniu Pomorskim na spisanie umowy dzierżawy, w brzmieniu jak załącznik nr 8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wyrażenia zgody na nabycie niezabudowanej nieruchomości położonej w m. Gogolice, gmina Wolin.</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wyjaśnił, że działka nr 43/1 położona w Gogolicach stanowiąca własność osoby fizycznej została zajęta pod drogę powiatową nr 0011Z Recław – Siniechowo. W ramach regulacji własnościowej oraz przebiegu granic drogi powiatowej należy niniejszą nieruchomość wykupić w właścicielowi wypłacić należne odszkodowanie.</w:t>
      </w:r>
    </w:p>
    <w:p>
      <w:pPr>
        <w:pStyle w:val="Normal"/>
        <w:spacing w:before="0" w:after="0"/>
        <w:jc w:val="both"/>
        <w:rPr/>
      </w:pPr>
      <w:r>
        <w:rPr>
          <w:rFonts w:cs="Tahoma" w:ascii="Tahoma" w:hAnsi="Tahoma"/>
          <w:sz w:val="24"/>
          <w:szCs w:val="24"/>
        </w:rPr>
        <w:t xml:space="preserve">Przewodniczący Rady Powiatu Mariusz Wawrzyński poinformował, że Komisja Komunikacji oraz Komisja Budżetowa pozytywnie zaopiniowały projekt uchwały </w:t>
        <w:br/>
        <w:t xml:space="preserve">w sprawie wyrażenia zgody na nabycie niezabudowanej nieruchomości położonej </w:t>
        <w:br/>
        <w:t>w miejscowości Gogolice, gmina Wolin.</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 xml:space="preserve">jednogłośnie podjęła Uchwałę Nr XXI/135/2008 w sprawie wyrażenia zgody </w:t>
        <w:br/>
        <w:t xml:space="preserve">na nabycie niezabudowanej nieruchomości położonej w m. Gogolice, gmina Wolin, </w:t>
        <w:br/>
        <w:t>w brzmieniu jak załącznik nr 9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wyrażenia zgody na nabycie od Gminy Kamień Pomorski w drodze darowizny nieruchomości położonej w Rzewnowi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sz w:val="24"/>
          <w:szCs w:val="24"/>
        </w:rPr>
        <w:t xml:space="preserve">Przewodniczący Rady Powiatu Mariusz Wawrzyński poinformował, że Komisja Komunikacji oraz Komisja Budżetowa pozytywnie zaopiniowały projekt uchwały </w:t>
        <w:br/>
        <w:t>w sprawie wyrażenia zgody na nabycie od Gminy Kamień Pomorski w drodze darowizny nieruchomości położonej w Rzewnowi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 xml:space="preserve">jednogłośnie podjęła Uchwałę Nr XXI/136/2008 w sprawie wyrażenia zgody </w:t>
        <w:br/>
        <w:t>na nabycie od Gminy kamień Pomorski w drodze darowizny nieruchomości położonej w Rzewnowie, w brzmieniu jak załącznik nr 10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założenia szkoły ponadgimnazjlanej oraz zmiany organizacji Zespołu Szkół Ponadgimnazjalnych w Wolinie.</w:t>
      </w:r>
    </w:p>
    <w:p>
      <w:pPr>
        <w:pStyle w:val="Normal"/>
        <w:spacing w:before="0" w:after="0"/>
        <w:ind w:left="720" w:hanging="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sz w:val="24"/>
          <w:szCs w:val="24"/>
        </w:rPr>
        <w:t xml:space="preserve">Przewodniczący Rady Powiatu Mariusz Wawrzyński poinformował, że Komisja Oświaty oraz Komisja Budżetowa pozytywnie zaopiniowały projekt uchwały </w:t>
        <w:br/>
        <w:t>w sprawie założenia szkoły ponadgimnazjalnej oraz zmiany organizacji Zespołu Szkół Ponadgimnazjalnych w Wolini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Roman Dorniak poinformował, że pomysł jest jak najbardziej trafiony. Poruszył jedynie kwestię kierunków, jakie będą nauczane w tej szkole. Według radnego kierunek technik budownictwa jest jak najbardziej potrzebny w związku </w:t>
        <w:br/>
        <w:t>z dużym zapotrzebowaniem na rynku pracy. W przypadku kierunku technik geodeta radny zwrócił się z zapytaniem, czy faktycznie jest takie duże zapotrzebowanie i  czy ten kierunek będzie miał pokrycie w późniejszym zatrudnieniu absolwentów.</w:t>
      </w:r>
    </w:p>
    <w:p>
      <w:pPr>
        <w:pStyle w:val="Normal"/>
        <w:spacing w:before="0" w:after="0"/>
        <w:jc w:val="both"/>
        <w:rPr/>
      </w:pPr>
      <w:r>
        <w:rPr>
          <w:rFonts w:cs="Tahoma" w:ascii="Tahoma" w:hAnsi="Tahoma"/>
          <w:sz w:val="24"/>
          <w:szCs w:val="24"/>
        </w:rPr>
        <w:t>Starosta Paweł Czapkin powiedział, że na dzień dzisiejszy trudno cokolwiek powiedzieć na ten temat i że potrzeba czasu, żeby zobaczyć czy będą absolwenci</w:t>
        <w:br/>
        <w:t xml:space="preserve"> i czy będzie zapotrzebowanie na rynku pracy.</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raził wątpliwość odnośnie załącznika, czyli aktu założycielskiego Technikum w Wolinie. Analizując przepisy doszedł do wniosku, że nie wie czy to się może nazywać załącznikiem, bo organ powołujący szkołę powołuje </w:t>
        <w:br/>
        <w:t xml:space="preserve">ją na podstawie aktu założycielskiego, a nie na podstawie uchwały. Ponadto zgodnie z art. 5c ustawy o systemie  oświaty taki akt założycielski podpisuje organ, który powołuje szkołę. Tym organem  jest Rada Powiatu, czyli zgodnie z tym jest </w:t>
        <w:br/>
        <w:t xml:space="preserve">to oświadczenie woli Rady Powiatu. Każde oświadczenie woli powinno być podpisane przez wszystkich członków Rady Powiatu, którzy biorą udział w takim akcie. Radny poinformował, że  wskazane byłoby podpisanie aktu przez wszystkich radnych. </w:t>
        <w:br/>
        <w:t xml:space="preserve">W analizowanych ustawach nie znalazł zapisu uprawniającego Starostę </w:t>
        <w:br/>
        <w:t xml:space="preserve">do podpisywania aktu założycielskiego szkoły.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wiedział, że z tego typu pytaniami mieli już do czynienia </w:t>
        <w:br/>
        <w:t>w tej kadencji podczas założenia Technikum w Kamieniu Pomorskim i już wtedy zostały udzielone odpowiedzi na wszystkie pytania.</w:t>
      </w:r>
    </w:p>
    <w:p>
      <w:pPr>
        <w:pStyle w:val="Normal"/>
        <w:spacing w:before="0" w:after="0"/>
        <w:jc w:val="both"/>
        <w:rPr/>
      </w:pPr>
      <w:r>
        <w:rPr>
          <w:rFonts w:cs="Tahoma" w:ascii="Tahoma" w:hAnsi="Tahoma"/>
          <w:sz w:val="24"/>
          <w:szCs w:val="24"/>
        </w:rPr>
        <w:t xml:space="preserve">Radny Dariusz Abramowicz poinformował, że zwrócił się z konkretnym pytaniem </w:t>
        <w:br/>
        <w:t>o przedstawienie podstawy prawnej, że akt założycielski podpisuje Starosta.</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informował, że częścią odpowiedzi na to pytanie jest to, że podjętych wcześniej przez radę uchwał nie zakwestionował nadzór prawny Wojewody, czyli że możemy przyjąć, że uchwały zostały podjęte zgodnie z prawem.</w:t>
      </w:r>
    </w:p>
    <w:p>
      <w:pPr>
        <w:pStyle w:val="Normal"/>
        <w:spacing w:before="0" w:after="0"/>
        <w:jc w:val="both"/>
        <w:rPr/>
      </w:pPr>
      <w:r>
        <w:rPr>
          <w:rFonts w:cs="Tahoma" w:ascii="Tahoma" w:hAnsi="Tahoma"/>
          <w:sz w:val="24"/>
          <w:szCs w:val="24"/>
        </w:rPr>
        <w:t>Radny Dariusz Abramowicz powiedział, że urzędnicy Urzędu Wojewódzkiego nie zawsze śledzą zmiany w ustaw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5 głosami „za”</w:t>
      </w:r>
    </w:p>
    <w:p>
      <w:pPr>
        <w:pStyle w:val="Normal"/>
        <w:spacing w:before="0" w:after="0"/>
        <w:jc w:val="both"/>
        <w:rPr>
          <w:rFonts w:ascii="Tahoma" w:hAnsi="Tahoma" w:cs="Tahoma"/>
          <w:sz w:val="24"/>
          <w:szCs w:val="24"/>
        </w:rPr>
      </w:pPr>
      <w:r>
        <w:rPr>
          <w:rFonts w:cs="Tahoma" w:ascii="Tahoma" w:hAnsi="Tahoma"/>
          <w:sz w:val="24"/>
          <w:szCs w:val="24"/>
        </w:rPr>
        <w:t>- 1 głosie „wstrzymującym się”</w:t>
      </w:r>
    </w:p>
    <w:p>
      <w:pPr>
        <w:pStyle w:val="Normal"/>
        <w:spacing w:before="0" w:after="0"/>
        <w:jc w:val="both"/>
        <w:rPr>
          <w:rFonts w:ascii="Tahoma" w:hAnsi="Tahoma" w:cs="Tahoma"/>
          <w:sz w:val="24"/>
          <w:szCs w:val="24"/>
        </w:rPr>
      </w:pPr>
      <w:r>
        <w:rPr>
          <w:rFonts w:cs="Tahoma" w:ascii="Tahoma" w:hAnsi="Tahoma"/>
          <w:sz w:val="24"/>
          <w:szCs w:val="24"/>
        </w:rPr>
        <w:t>podjęła Uchwałę Nr XXI/137/2008 w sprawie założenia szkoły ponadgimnazjlanej oraz zmiany organizacji Zespołu Szkół Ponadgimnazjalnych w Wolinie, w brzmieniu jak załącznik nr 11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1"/>
          <w:numId w:val="5"/>
        </w:numPr>
        <w:spacing w:before="0" w:after="0"/>
        <w:jc w:val="both"/>
        <w:rPr>
          <w:rFonts w:ascii="Tahoma" w:hAnsi="Tahoma" w:cs="Tahoma"/>
          <w:b/>
          <w:b/>
          <w:sz w:val="24"/>
          <w:szCs w:val="24"/>
        </w:rPr>
      </w:pPr>
      <w:r>
        <w:rPr>
          <w:rFonts w:cs="Tahoma" w:ascii="Tahoma" w:hAnsi="Tahoma"/>
          <w:b/>
          <w:sz w:val="24"/>
          <w:szCs w:val="24"/>
        </w:rPr>
        <w:t>w sprawie wskazania Wiceprzewodniczącego Rady Powiatu w Kamieniu Pomorskim do wykonania czynności zlecania podróży służbowych Przewodniczącemu Rady Powiat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opiniowała projekt uchwały pozytywnie, ze wskazaniem Radnego Henryka Grzybow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6 głosami „za”</w:t>
      </w:r>
    </w:p>
    <w:p>
      <w:pPr>
        <w:pStyle w:val="Normal"/>
        <w:spacing w:before="0" w:after="0"/>
        <w:jc w:val="both"/>
        <w:rPr/>
      </w:pPr>
      <w:r>
        <w:rPr>
          <w:rFonts w:cs="Tahoma" w:ascii="Tahoma" w:hAnsi="Tahoma"/>
          <w:sz w:val="24"/>
          <w:szCs w:val="24"/>
        </w:rPr>
        <w:t xml:space="preserve">jednogłośnie podjęła Uchwałę Nr XXI/138/2008 w sprawie wskazania Wiceprzewodniczącego Rady Powiatu w Kamieniu Pomorskim do wykonania czynności zlecania podróży służbowych Przewodniczącemu Rady Powiatu, </w:t>
        <w:br/>
        <w:t>w brzmieniu jak załącznik nr 12 do protokołu.</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Rozpatrzenie skargi w sprawie skargi na działalność Starosty Kamieńskiego.</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Rewizyjnej Sebastian Krupa poinformował, że Komisja zajmowała się skargą i uznała ją za bezzasad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poinformował, że na posiedzeniu Komisji radni dostali kolejne pismo, które Pan Jacek Grabarski złożył do Urzędu Wojewódzkiego i poprosił by nie zajmować się tą skargą do momentu ostatecznego rozpatrzenia jego skargi przez Wojewodę. </w:t>
      </w:r>
    </w:p>
    <w:p>
      <w:pPr>
        <w:pStyle w:val="Normal"/>
        <w:spacing w:before="0" w:after="0"/>
        <w:jc w:val="both"/>
        <w:rPr>
          <w:rFonts w:ascii="Tahoma" w:hAnsi="Tahoma" w:cs="Tahoma"/>
          <w:sz w:val="24"/>
          <w:szCs w:val="24"/>
        </w:rPr>
      </w:pPr>
      <w:r>
        <w:rPr>
          <w:rFonts w:cs="Tahoma" w:ascii="Tahoma" w:hAnsi="Tahoma"/>
          <w:sz w:val="24"/>
          <w:szCs w:val="24"/>
        </w:rPr>
        <w:t>Radny Anatol Kołoszuk stwierdził, że dla czystości sprawy radni powinni głosować nad tą skargą dopiero po uzyskaniu ostatecznej decyzji od Wojewody.</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że Pan Jacek Grabarski skarży się na opieszałość Starosty w czynnościach wypłacenia </w:t>
      </w:r>
    </w:p>
    <w:p>
      <w:pPr>
        <w:pStyle w:val="Normal"/>
        <w:spacing w:before="0" w:after="0"/>
        <w:jc w:val="both"/>
        <w:rPr>
          <w:rFonts w:ascii="Tahoma" w:hAnsi="Tahoma" w:cs="Tahoma"/>
          <w:sz w:val="24"/>
          <w:szCs w:val="24"/>
        </w:rPr>
      </w:pPr>
      <w:r>
        <w:rPr>
          <w:rFonts w:cs="Tahoma" w:ascii="Tahoma" w:hAnsi="Tahoma"/>
          <w:sz w:val="24"/>
          <w:szCs w:val="24"/>
        </w:rPr>
        <w:t xml:space="preserve">mu dofinansowania. Z informacji, jaką radni otrzymali na Komisji jasno wynika, </w:t>
        <w:br/>
        <w:t xml:space="preserve">że pieniądze zostały już wypłacone, a częściowo nawet wydane. Przewodniczący poinformował, że nie rozumie dlaczego radni mieliby odwlekać tą sprawę </w:t>
        <w:br/>
        <w:t>do kolejnych obrad Rady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6 głosami „za”</w:t>
      </w:r>
    </w:p>
    <w:p>
      <w:pPr>
        <w:pStyle w:val="Normal"/>
        <w:spacing w:before="0" w:after="0"/>
        <w:jc w:val="both"/>
        <w:rPr>
          <w:rFonts w:ascii="Tahoma" w:hAnsi="Tahoma" w:cs="Tahoma"/>
          <w:sz w:val="24"/>
          <w:szCs w:val="24"/>
        </w:rPr>
      </w:pPr>
      <w:r>
        <w:rPr>
          <w:rFonts w:cs="Tahoma" w:ascii="Tahoma" w:hAnsi="Tahoma"/>
          <w:sz w:val="24"/>
          <w:szCs w:val="24"/>
        </w:rPr>
        <w:t>- 9 głosami „przeciw”</w:t>
      </w:r>
    </w:p>
    <w:p>
      <w:pPr>
        <w:pStyle w:val="Normal"/>
        <w:spacing w:before="0" w:after="0"/>
        <w:jc w:val="both"/>
        <w:rPr>
          <w:rFonts w:ascii="Tahoma" w:hAnsi="Tahoma" w:cs="Tahoma"/>
          <w:sz w:val="24"/>
          <w:szCs w:val="24"/>
        </w:rPr>
      </w:pPr>
      <w:r>
        <w:rPr>
          <w:rFonts w:cs="Tahoma" w:ascii="Tahoma" w:hAnsi="Tahoma"/>
          <w:sz w:val="24"/>
          <w:szCs w:val="24"/>
        </w:rPr>
        <w:t>- 1 głosie „wstrzymującym się”</w:t>
      </w:r>
    </w:p>
    <w:p>
      <w:pPr>
        <w:pStyle w:val="Normal"/>
        <w:spacing w:before="0" w:after="0"/>
        <w:jc w:val="both"/>
        <w:rPr/>
      </w:pPr>
      <w:r>
        <w:rPr>
          <w:rFonts w:cs="Tahoma" w:ascii="Tahoma" w:hAnsi="Tahoma"/>
          <w:sz w:val="24"/>
          <w:szCs w:val="24"/>
        </w:rPr>
        <w:t xml:space="preserve">odrzuciła wniosek Radnego Dariusza Abramowicza o przesunięcie na kolejną sesję punktu 7. Rozpatrzenie skargi na działalność Starosty po otrzymaniu odpowiedzi </w:t>
        <w:br/>
        <w:t>na pismo od Wojewod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1 głosie „przeciw”</w:t>
      </w:r>
    </w:p>
    <w:p>
      <w:pPr>
        <w:pStyle w:val="Normal"/>
        <w:spacing w:before="0" w:after="0"/>
        <w:jc w:val="both"/>
        <w:rPr>
          <w:rFonts w:ascii="Tahoma" w:hAnsi="Tahoma" w:cs="Tahoma"/>
          <w:sz w:val="24"/>
          <w:szCs w:val="24"/>
        </w:rPr>
      </w:pPr>
      <w:r>
        <w:rPr>
          <w:rFonts w:cs="Tahoma" w:ascii="Tahoma" w:hAnsi="Tahoma"/>
          <w:sz w:val="24"/>
          <w:szCs w:val="24"/>
        </w:rPr>
        <w:t>- 1 głosie „wstrzymującym”</w:t>
      </w:r>
    </w:p>
    <w:p>
      <w:pPr>
        <w:pStyle w:val="Normal"/>
        <w:spacing w:before="0" w:after="0"/>
        <w:jc w:val="both"/>
        <w:rPr/>
      </w:pPr>
      <w:r>
        <w:rPr>
          <w:rFonts w:cs="Tahoma" w:ascii="Tahoma" w:hAnsi="Tahoma"/>
          <w:bCs/>
          <w:sz w:val="24"/>
          <w:szCs w:val="24"/>
        </w:rPr>
        <w:t xml:space="preserve">uznała skargę pana Jacka Grabarskiego na działalność Starosty za bezzasadną </w:t>
        <w:br/>
        <w:t>i podjęła Uchwałę Nr XXI/139/2008, w brzmieniu jak załącznik nr 13 do protokołu.</w:t>
      </w:r>
    </w:p>
    <w:p>
      <w:pPr>
        <w:pStyle w:val="Normal"/>
        <w:spacing w:before="0" w:after="0"/>
        <w:jc w:val="both"/>
        <w:rPr>
          <w:rFonts w:ascii="Tahoma" w:hAnsi="Tahoma" w:cs="Tahoma"/>
          <w:sz w:val="24"/>
          <w:szCs w:val="24"/>
        </w:rPr>
      </w:pPr>
      <w:r>
        <w:rPr>
          <w:rFonts w:cs="Tahoma" w:ascii="Tahoma" w:hAnsi="Tahoma"/>
          <w:sz w:val="24"/>
          <w:szCs w:val="24"/>
        </w:rPr>
        <w:t>4 Radnych nie brało udziału w głosowani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Radny Roman Dorniak przypomniał, że w zeszłej kadencji był realizowany program pn. „ Lokalne ożywienie gospodarcze”, w który było zaangażowanych sporo ludzi oraz kilku koordynatorów. Odbywały się spotkania we wszystkich gminach. Wypracowano wówczas 5 projektów. Do realizacji przyjęto projekt budowy ścieżki rowerowej biegnącej przez teren Powiatu. Radny rozmawiał w tej sprawie z władzami miasta Golczewo, którzy złożyli wniosek do Marszałka Województwa z prośbą o ujęcie go </w:t>
        <w:br/>
        <w:t xml:space="preserve">w planach inwestycyjnych. Zwrócił się z zapytaniem, czy Zarząd ma zamiar się tym zająć? Inwestycje byłyby przeprowadzane przede wszystkim przez gminy, ale być może byłoby możliwe za pośrednictwem Powiatu pozyskanie na ten cel środków </w:t>
        <w:br/>
        <w:t>z zewnątrz. Taka inwestycja wpłynęłaby w znacznym stopniu na wzrost atrakcyjności naszych terenów, poza tym jest to bardzo potrzebne, bo coraz więcej osób porusza się rowerami. Można by też dzięki temu przedłużyć okres napływu turystów nie tylko o miesiące wakacyjne.</w:t>
      </w:r>
    </w:p>
    <w:p>
      <w:pPr>
        <w:pStyle w:val="Normal"/>
        <w:spacing w:before="0" w:after="0"/>
        <w:jc w:val="both"/>
        <w:rPr/>
      </w:pPr>
      <w:r>
        <w:rPr>
          <w:rFonts w:cs="Tahoma" w:ascii="Tahoma" w:hAnsi="Tahoma"/>
          <w:sz w:val="24"/>
          <w:szCs w:val="24"/>
        </w:rPr>
        <w:t xml:space="preserve">Radny zaproponował, by zorganizować spotkanie z przedstawicielami gmin na ten temat . Poinformował, że Burmistrz Golczewa przeprowadził takie spotkanie, m.in. </w:t>
        <w:br/>
        <w:t>z wójtem Rewala, Przybiernowa, Świerzna i spotkał się z pełną akceptacją.</w:t>
      </w:r>
    </w:p>
    <w:p>
      <w:pPr>
        <w:pStyle w:val="Normal"/>
        <w:spacing w:before="0" w:after="0"/>
        <w:jc w:val="both"/>
        <w:rPr>
          <w:rFonts w:ascii="Tahoma" w:hAnsi="Tahoma" w:cs="Tahoma"/>
          <w:sz w:val="24"/>
          <w:szCs w:val="24"/>
        </w:rPr>
      </w:pPr>
      <w:r>
        <w:rPr>
          <w:rFonts w:cs="Tahoma" w:ascii="Tahoma" w:hAnsi="Tahoma"/>
          <w:sz w:val="24"/>
          <w:szCs w:val="24"/>
        </w:rPr>
        <w:t>Radny poprosił, by Zarząd się zaktywizował i odpowiedział na piśmie, kiedy się tym zajmie?</w:t>
      </w:r>
    </w:p>
    <w:p>
      <w:pPr>
        <w:pStyle w:val="Normal"/>
        <w:jc w:val="both"/>
        <w:rPr>
          <w:rFonts w:ascii="Tahoma" w:hAnsi="Tahoma" w:cs="Tahoma"/>
          <w:sz w:val="24"/>
          <w:szCs w:val="24"/>
        </w:rPr>
      </w:pPr>
      <w:r>
        <w:rPr>
          <w:rFonts w:cs="Tahoma" w:ascii="Tahoma" w:hAnsi="Tahoma"/>
          <w:sz w:val="24"/>
          <w:szCs w:val="24"/>
        </w:rPr>
      </w:r>
    </w:p>
    <w:p>
      <w:pPr>
        <w:pStyle w:val="Normal"/>
        <w:jc w:val="both"/>
        <w:rPr/>
      </w:pPr>
      <w:r>
        <w:rPr>
          <w:rFonts w:cs="Tahoma" w:ascii="Tahoma" w:hAnsi="Tahoma"/>
          <w:sz w:val="24"/>
          <w:szCs w:val="24"/>
        </w:rPr>
        <w:t>Radny Roman Dorniak</w:t>
      </w:r>
      <w:r>
        <w:rPr>
          <w:rFonts w:cs="Tahoma" w:ascii="Tahoma" w:hAnsi="Tahoma"/>
          <w:bCs/>
          <w:sz w:val="24"/>
          <w:szCs w:val="24"/>
        </w:rPr>
        <w:t xml:space="preserve"> zwrócił się z prośbą o zainteresowanie problemem, jakim </w:t>
        <w:br/>
        <w:t>są zalegające śmieci. Zaproponował, by za przewodnictwem Przewodniczącego Rady doszło do spotkania z przedstawicielami gmin, którzy będą reprezentować komisje ochrony środowiska i wspólnie z nimi opracować program, który uczuliłby jednostki edukacyjne( szkoły) na problem zaśmiecania, który rośnie w zatrważającym tempie. Poprosił, by pokazać, że Radni widzą ten problem i chcą się nim zająć.</w:t>
      </w:r>
    </w:p>
    <w:p>
      <w:pPr>
        <w:pStyle w:val="Normal"/>
        <w:jc w:val="both"/>
        <w:rPr>
          <w:rFonts w:ascii="Tahoma" w:hAnsi="Tahoma" w:cs="Tahoma"/>
          <w:bCs/>
          <w:sz w:val="24"/>
          <w:szCs w:val="24"/>
        </w:rPr>
      </w:pPr>
      <w:r>
        <w:rPr>
          <w:rFonts w:cs="Tahoma" w:ascii="Tahoma" w:hAnsi="Tahoma"/>
          <w:bCs/>
          <w:sz w:val="24"/>
          <w:szCs w:val="24"/>
        </w:rPr>
        <w:t>Radny Dariusz Abramowicz złożył interpelacje w formie pisemnej, w brzmieniu jak załącznik nr 14 i 15 do protokołu.</w:t>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prośbą do Starosty Pawła Czapkina, by </w:t>
        <w:br/>
        <w:t xml:space="preserve">do końca roku przedstawił koszty na jednego ucznia we wszystkich szkołach podległych Starostwu, ze szczególnym uwzględnieniem szkoły w Benicach. Poprosił </w:t>
        <w:br/>
        <w:t xml:space="preserve">o dostarczenie biznesplanu, w związku z powstaniem bazy hippicznej przy ZSP </w:t>
        <w:br/>
        <w:t>w Benica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prośbą o udostępnienie wszystkich dokumentów związanych z kontrolą w LO w Kamieniu Pomorskim oraz o wystąpienie Starosty do Kuratora Oświaty w sprawie odwołania Pani Ewy Milczarskiej </w:t>
        <w:br/>
        <w:t>ze stanowiska Dyrektora LO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rzypomniał, że na ostatniej Sesji wniósł interpelację dotyczącą ustosunkowania się do dwóch przegłosowanych ustaw, czy były podjęte zgodnie z prawem. Radny Anatol Kołoszuk poinformował, że nie otrzymał odpowiedzi na zgłoszoną interpelację i ponownie poprosił o przesłanie odpowiedzi.</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Odpowiedzi na interpelacje Radnych.</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Przewodniczący Rady Powiatu Mariusz Wawrzyński poinformował, że odpowiedzi </w:t>
        <w:br/>
        <w:t>na wszystkie zgłoszone interpelacje radni otrzymają na piśmie w terminie 14 dni.</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Wolne wniosk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zapoznał radnych z pismem Dyrektora ZSP w Kamieniu Pomorskim, który informuje w nim o wynikach udziału uczniów ZSP w finale IX Ogólnopolskiej  Giełdzie Turystycznej – Przygoda, w których uczniowie zajęli II miejsce. Finał odbył się 2 czerwca w Stargardzie Szczecińskim. Dyrektor podziękował Staroście oraz Zarządowi Powiatu za wsparcie oraz pomoc. </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5"/>
        </w:numPr>
        <w:spacing w:before="0" w:after="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tabs>
          <w:tab w:val="clear" w:pos="708"/>
          <w:tab w:val="left" w:pos="720" w:leader="none"/>
        </w:tabs>
        <w:jc w:val="both"/>
        <w:rPr>
          <w:rFonts w:ascii="Tahoma" w:hAnsi="Tahoma" w:cs="Tahoma"/>
          <w:bCs/>
          <w:sz w:val="24"/>
          <w:szCs w:val="24"/>
        </w:rPr>
      </w:pPr>
      <w:r>
        <w:rPr>
          <w:rFonts w:cs="Tahoma" w:ascii="Tahoma" w:hAnsi="Tahoma"/>
          <w:bCs/>
          <w:sz w:val="24"/>
          <w:szCs w:val="24"/>
        </w:rPr>
        <w:t xml:space="preserve">Wobec wyczerpania porządku obrad o godzinie 17:30  Przewodniczący Rady Powiatu, </w:t>
        <w:br/>
        <w:t>Pan Mariusz Wawrzyński zamknął XXI Sesję Rady Powiatu.</w:t>
      </w:r>
    </w:p>
    <w:p>
      <w:pPr>
        <w:pStyle w:val="Tekstpodstawowy2"/>
        <w:spacing w:lineRule="auto" w:line="276"/>
        <w:rPr>
          <w:rFonts w:ascii="Tahoma" w:hAnsi="Tahoma" w:cs="Tahoma"/>
          <w:b/>
          <w:b/>
          <w:bCs/>
          <w:sz w:val="24"/>
          <w:szCs w:val="24"/>
        </w:rPr>
      </w:pPr>
      <w:r>
        <w:rPr>
          <w:rFonts w:cs="Tahoma"/>
          <w:b/>
          <w:bCs/>
          <w:sz w:val="24"/>
          <w:szCs w:val="24"/>
        </w:rPr>
      </w:r>
    </w:p>
    <w:p>
      <w:pPr>
        <w:pStyle w:val="Tekstpodstawowy2"/>
        <w:ind w:left="4961" w:firstLine="709"/>
        <w:rPr>
          <w:b/>
          <w:b/>
          <w:bCs/>
        </w:rPr>
      </w:pPr>
      <w:r>
        <w:rPr>
          <w:b/>
          <w:bCs/>
        </w:rPr>
        <w:t>Przewodniczący Rady</w:t>
      </w:r>
    </w:p>
    <w:p>
      <w:pPr>
        <w:pStyle w:val="Tekstpodstawowy2"/>
        <w:ind w:left="4961" w:firstLine="709"/>
        <w:rPr>
          <w:b/>
          <w:b/>
          <w:bCs/>
        </w:rPr>
      </w:pPr>
      <w:r>
        <w:rPr>
          <w:b/>
          <w:bCs/>
        </w:rPr>
      </w:r>
    </w:p>
    <w:p>
      <w:pPr>
        <w:pStyle w:val="Tekstpodstawowy2"/>
        <w:ind w:left="4961" w:firstLine="709"/>
        <w:rPr>
          <w:b/>
          <w:b/>
          <w:bCs/>
        </w:rPr>
      </w:pPr>
      <w:r>
        <w:rPr>
          <w:rFonts w:eastAsia="Tahoma"/>
          <w:b/>
          <w:bCs/>
        </w:rPr>
        <w:t xml:space="preserve"> </w:t>
      </w:r>
      <w:r>
        <w:rPr>
          <w:b/>
          <w:bCs/>
        </w:rPr>
        <w:t>Mariusz Wawrzyński</w:t>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rPr>
      </w:pPr>
      <w:r>
        <w:rPr>
          <w:b/>
          <w:bCs/>
        </w:rPr>
      </w:r>
    </w:p>
    <w:p>
      <w:pPr>
        <w:pStyle w:val="Tekstpodstawowy2"/>
        <w:spacing w:lineRule="auto" w:line="276"/>
        <w:rPr>
          <w:b/>
          <w:b/>
          <w:bCs/>
          <w:sz w:val="20"/>
          <w:szCs w:val="20"/>
        </w:rPr>
      </w:pPr>
      <w:r>
        <w:rPr>
          <w:b/>
          <w:bCs/>
          <w:sz w:val="20"/>
          <w:szCs w:val="20"/>
        </w:rPr>
        <w:t>Protokołowała:</w:t>
        <w:tab/>
        <w:tab/>
      </w:r>
    </w:p>
    <w:p>
      <w:pPr>
        <w:pStyle w:val="Tekstpodstawowy2"/>
        <w:spacing w:lineRule="auto" w:line="276"/>
        <w:rPr>
          <w:sz w:val="20"/>
          <w:szCs w:val="20"/>
        </w:rPr>
      </w:pPr>
      <w:r>
        <w:rPr>
          <w:sz w:val="20"/>
          <w:szCs w:val="20"/>
        </w:rPr>
        <w:t>Katarzyna Zatylna</w:t>
      </w:r>
    </w:p>
    <w:p>
      <w:pPr>
        <w:pStyle w:val="Normal"/>
        <w:spacing w:before="0" w:after="0"/>
        <w:jc w:val="both"/>
        <w:rPr>
          <w:rFonts w:ascii="Tahoma" w:hAnsi="Tahoma" w:cs="Tahoma"/>
          <w:sz w:val="24"/>
          <w:szCs w:val="24"/>
        </w:rPr>
      </w:pPr>
      <w:r>
        <w:rPr>
          <w:rFonts w:cs="Tahoma" w:ascii="Tahoma" w:hAnsi="Tahoma"/>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60" w:hanging="360"/>
      </w:pPr>
      <w:rPr/>
    </w:lvl>
  </w:abstractNum>
  <w:abstractNum w:abstractNumId="5">
    <w:lvl w:ilvl="0">
      <w:start w:val="6"/>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11:00Z</dcterms:created>
  <dc:creator>Katarzyna Zatylna - Powiat kamieński</dc:creator>
  <dc:description/>
  <cp:keywords/>
  <dc:language>en-US</dc:language>
  <cp:lastModifiedBy>Katarzyna Zatylna - Powiat kamieński</cp:lastModifiedBy>
  <cp:lastPrinted>2008-08-18T10:57:00Z</cp:lastPrinted>
  <dcterms:modified xsi:type="dcterms:W3CDTF">2008-10-06T06:07:00Z</dcterms:modified>
  <cp:revision>60</cp:revision>
  <dc:subject/>
  <dc:title/>
</cp:coreProperties>
</file>