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ind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24/08</w:t>
      </w:r>
    </w:p>
    <w:p>
      <w:pPr>
        <w:pStyle w:val="NormalnyWeb"/>
        <w:spacing w:before="0" w:after="0"/>
        <w:ind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59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wrześni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59/2008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59/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58/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zmiany budżetu Powiatu Kamieńskiego na 2008 rok,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jc w:val="both"/>
        <w:rPr/>
      </w:pPr>
      <w:r>
        <w:rPr>
          <w:rFonts w:cs="Tahoma" w:ascii="Tahoma" w:hAnsi="Tahoma"/>
          <w:b/>
          <w:bCs/>
        </w:rPr>
        <w:t xml:space="preserve">projekt uchwały w sprawie zmiany uchwały Nr XIX/ 102/ 2007 Rady Powiatu w Kamieniu Pomorskim z dnia 20 grudnia 2007 roku </w:t>
        <w:br/>
        <w:t>w sprawie uchwalenia budżetu Powiatu Kamieńskiego na 2008 rok,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zaciągnięcia kredytu długoterminowego,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jc w:val="both"/>
        <w:rPr/>
      </w:pPr>
      <w:r>
        <w:rPr>
          <w:rFonts w:cs="Tahoma" w:ascii="Tahoma" w:hAnsi="Tahoma"/>
          <w:b/>
          <w:bCs/>
        </w:rPr>
        <w:t>projekt uchwały w sprawie wyrażenia zgody na dokonanie zamiany nieruchomości, ( Skarb Państwa i Urząd Skarbowy)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wyrażenia zgody na zamianę nieruchomości stanowiących własność Powiatu Kamieńskiego ( Skarb Państwa i Sąd Rejonowy)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eastAsia="TimesNewRomanPSMT" w:cs="Tahoma" w:ascii="Tahoma" w:hAnsi="Tahoma"/>
          <w:b/>
          <w:lang w:eastAsia="zxx" w:bidi="zxx"/>
        </w:rPr>
        <w:t xml:space="preserve">w sprawie określenia zasad nabywania, zbywania i obciążania nieruchomości oraz ich wydzierżawiania lub wynajmowania na czas oznaczony dłuższy niż 3 lata </w:t>
      </w:r>
      <w:r>
        <w:rPr>
          <w:rFonts w:cs="Tahoma" w:ascii="Tahoma" w:hAnsi="Tahoma"/>
          <w:b/>
          <w:lang w:eastAsia="zxx" w:bidi="zxx"/>
        </w:rPr>
        <w:t xml:space="preserve">lub na czas nieoznaczony </w:t>
      </w:r>
      <w:r>
        <w:rPr>
          <w:rFonts w:eastAsia="TimesNewRomanPSMT" w:cs="Tahoma" w:ascii="Tahoma" w:hAnsi="Tahoma"/>
          <w:b/>
          <w:lang w:eastAsia="zxx" w:bidi="zxx"/>
        </w:rPr>
        <w:t>nieruchomości stanowiących mienie Powiatu, oraz przyznawania pierwszeństwa</w:t>
        <w:br/>
        <w:t xml:space="preserve"> w nabywaniu lokali miesz kalnych i użytkowych.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ojekt uchwały w sprawie zmiany Uchwały Nr XX/114/2008 Rady Powiatu w Kamieniu Pomorskim z dnia 27 marca 2008 roku </w:t>
        <w:br/>
        <w:t xml:space="preserve">w sprawie przyjęcia zadań na rzecz osób niepełnosprawnych </w:t>
        <w:br/>
        <w:t>w Powiecie Kamieńskim na 2008 rok finansowanych z Państwowego Funduszu Rehabilitacji Osób Niepełnospra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zmiany budżetu Powiatu Kamieńskiego na 2008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powierzenia stanowiska Dyrektora Poradni Psychologiczno – Pedagogicznej 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powołania na stanowisko Dyrektora Zespołu Szkół Ponadgimnazjalnych w Ben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</w:t>
      </w:r>
      <w:r>
        <w:rPr>
          <w:rFonts w:cs="Tahoma" w:ascii="Tahoma" w:hAnsi="Tahoma"/>
          <w:b/>
        </w:rPr>
        <w:t xml:space="preserve">ogłoszenia pierwszego ustnego przetargu nieograniczonego na sprzedaż nieruchomości położonych </w:t>
        <w:br/>
        <w:t>w Lubinie Gmina Międzyzdroj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podział srodków zabezpieczonych w budżecie powiatu jako specjalny fundusz nagród dla nauczyciel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Rozpatrzenie wniosku Powiatowego Urzędu Pracy w Kamieniu Pomorskim o zgodę na udzielenie zamówienia publicznego </w:t>
        <w:br/>
        <w:t>na dostawę sprzętu komputerowego, oprogramowania i materiałów eksploatacyjnych do PUP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rozliczeniem umowy na przekazanie środków </w:t>
        <w:br/>
        <w:t>na ujemny wynik finansowy SPZZOZ w likwidacji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uzgodnienia projektu miejscowego planu zagospodarowania przestrzennego dla terenu położonego w obrębie geodezyjnym Zastań, gmina Wolin, dla działek </w:t>
        <w:br/>
        <w:t>nr 29/1,30,31/1.195/1,195/2, 195/3, 195/4, części działki nr 195/39 i 49 o powierzchni 15,18454 h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59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08: 00,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karbnik Powiatu Ewa Tokarzewska, Sekretarz Powiatu Anna Stanaszek-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nieobecny był Wicestarosta Marek Kawa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59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58/ 200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</w:t>
      </w:r>
      <w:r>
        <w:rPr>
          <w:rFonts w:cs="Tahoma" w:ascii="Tahoma" w:hAnsi="Tahoma"/>
          <w:bCs/>
        </w:rPr>
        <w:t xml:space="preserve"> nr 59/ 200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zmiany budżetu Powiatu Kamieńskiego na 2008 rok,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 przedstawieniu przez Skarbnika Powiatu Ewę Tokarzewską uzasadnienia</w:t>
        <w:br/>
        <w:t xml:space="preserve"> do uchwały </w:t>
      </w:r>
      <w:r>
        <w:rPr>
          <w:rFonts w:cs="Tahoma" w:ascii="Tahoma" w:hAnsi="Tahoma"/>
          <w:lang w:bidi="zxx"/>
        </w:rPr>
        <w:t>Zarząd Powiatu jednogłośnie podjął decyzję o skierowaniu projektu uchwały</w:t>
      </w:r>
      <w:r>
        <w:rPr>
          <w:rFonts w:cs="Tahoma" w:ascii="Tahoma" w:hAnsi="Tahoma"/>
          <w:bCs/>
        </w:rPr>
        <w:t xml:space="preserve"> w sprawie zmiany budżetu Powiatu Kamieńskiego na 2008 rok</w:t>
      </w:r>
      <w:r>
        <w:rPr>
          <w:rFonts w:cs="Tahoma" w:ascii="Tahoma" w:hAnsi="Tahoma"/>
          <w:lang w:bidi="zxx"/>
        </w:rPr>
        <w:t xml:space="preserve"> na sesję Rady Powiatu w brzmieniu jak załącznik nr 2 do protokołu.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ojekt uchwały w sprawie zmiany uchwały Nr XIX/ 102/ 2007 Rady Powiatu w Kamieniu Pomorskim z dnia 20 grudnia 2007 roku </w:t>
        <w:br/>
        <w:t>w sprawie uchwalenia budżetu Powiatu Kamieńskiego na 2008 rok,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Skarbnik Powiatu Ewa Tokarzewska wyjaśniła, że związku ze zmianą terminów </w:t>
        <w:br/>
        <w:t xml:space="preserve">i zakresu realizacji inwestycji Powiatu Kamieńskiego zaistniała konieczność zmiany załącznika Nr 4 </w:t>
      </w:r>
      <w:r>
        <w:rPr>
          <w:rFonts w:cs="Tahoma" w:ascii="Tahoma" w:hAnsi="Tahoma"/>
        </w:rPr>
        <w:t>„Limity wydatków Powiatu Kamieńskiego na wieloletnie programy inwestycyjne w latach 2007 – 2010”</w:t>
      </w:r>
      <w:r>
        <w:rPr>
          <w:rFonts w:cs="Tahoma" w:ascii="Tahoma" w:hAnsi="Tahoma"/>
          <w:bCs/>
        </w:rPr>
        <w:t xml:space="preserve"> i załącznika Nr 4a </w:t>
      </w:r>
      <w:r>
        <w:rPr>
          <w:rFonts w:cs="Tahoma" w:ascii="Tahoma" w:hAnsi="Tahoma"/>
        </w:rPr>
        <w:t xml:space="preserve">„Zadania inwestycyjne </w:t>
        <w:br/>
        <w:t>w 2008 r.” do uchwały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Nr XIX/102/2007 Rady Powiatu Kamieńskiego </w:t>
        <w:br/>
        <w:t>z dnia 20 grudnia 2007 roku w sprawie uchwalenia budżetu Powiatu Kamieńskiego na 2008 rok.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jednogłośnie podjął decyzję o skierowaniu projektu uchwały</w:t>
      </w:r>
      <w:r>
        <w:rPr>
          <w:rFonts w:cs="Tahoma" w:ascii="Tahoma" w:hAnsi="Tahoma"/>
          <w:bCs/>
        </w:rPr>
        <w:t xml:space="preserve"> </w:t>
        <w:br/>
        <w:t>w sprawie zmiany uchwały Nr XIX/ 102/ 2007 Rady Powiatu w Kamieniu Pomorskim z dnia 20 grudnia 2007 roku w sprawie uchwalenia budżetu Powiatu Kamieńskiego na 2008 rok na sesję Rady Powiatu w brzmieniu</w:t>
      </w:r>
      <w:r>
        <w:rPr>
          <w:rFonts w:cs="Tahoma" w:ascii="Tahoma" w:hAnsi="Tahoma"/>
          <w:lang w:bidi="zxx"/>
        </w:rPr>
        <w:t xml:space="preserve"> jak załącznik nr 3 do protokołu. 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Jednocześnie Zarząd Powiatu oczekuje, że do czasu rozpatrywania projektu na sesji Rady Powiatu Wicestarosta Marek Kawa przedstawi potwierdzenie Burmistrza Kamienia Pomorskiego w sprawie zaangażowania w inwestycję „ Likwidacja miejsc niebezpiecznych Rzewnowo droga powiatowa 0046Z”. Środki  gminy w kwocie 600 tys. zł w roku 2009.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numPr>
          <w:ilvl w:val="0"/>
          <w:numId w:val="3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zaciągnięcia kredytu długoterminowego,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przyjętym budżetem Powiatu Kamieńskiego na rok 2008, uchwałą </w:t>
        <w:br/>
        <w:t xml:space="preserve">Nr XIX /102 / 2007 Rady Powiatu Kamieńskiego z dnia 20 grudnia 2007 roku </w:t>
        <w:br/>
        <w:t>w sprawie uchwalenia budżetu Powiatu Kamieńskiego na 2008 rok zaciąga się kredyt długoterminowy w kwocie 4 000 000 zł.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iągnięty kredyt zostanie przeznaczony na dofinansowanie inwestycji zaplanowanych na rok bieżący, tj.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drogi powiatowej nr 0001Z w miejscowości Wicko (III etap) – 500 0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kwidacja miejsc niebezpiecznych Ciesław droga powiatowa 0032Z – 246 232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kwidacja miejsc niebezpiecznych Benice droga powiatowa 0026Z – 497 507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kwidacja miejsc niebezpiecznych Rzewnowo droga powiatowa 0046Z – 1 210 443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drogi powiatowej 0015Z Rzeczyn – Wiekowo – 49 0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drogi powiatowej 0011Z Gogolice – Zagórze – 300 0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Zakup urządzeń technicznych i sprzętu specjalistycznego przez ZDP </w:t>
        <w:br/>
        <w:t>w Kamieniu Pomorskim – 300 0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mont budynku przy ulicy Wolińskiej na potrzeby Starostwa Powiatowego w Kamieniu Pomorskim – 225 0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dojazdu i parkingów wokół budynku przy ulicy Wolińskiej – 108 645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omodernizacja budynków użyteczności publicznej będących własnością Powiatu Kamieńskiego – 300 0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sali gimnastycznej dla LO w Kamieniu Pomorskim – 50 0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wa bazy hippicznej – 66 0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nie dokumentacji i przyłącza gazu ziemnego do budynku oraz modernizacja kotłowni w ZSP w Benicach – 3 173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rnizacja Sali Gastronomicznej przy Zespole Szkół Ponadgimnazjalnych w Kamieniu Pomorskim – 50 0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rnizacja budynku gospodarczego o konstrukcji drewnianej w Domu Dziecka w Lubinie – 40 0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Przebudowa systemu cieplnego z wykorzystaniem energii odnawialnej (energii słonecznej) w obiekcie Domu Pomocy Społecznej w Śniatowie</w:t>
        <w:br/>
        <w:t xml:space="preserve"> k. Kamienia Pomorskiego – 54 000 zł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ytodawca zostanie wyłoniony zgodnie z ustawą Prawo Zamówień Publicznych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spłaty ratalnej przewidywany jest na lata 2009 – 201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bidi="zxx"/>
        </w:rPr>
        <w:t>Zarząd Powiatu jednogłośnie podjął decyzję o skierowaniu projektu uchwały</w:t>
      </w:r>
      <w:r>
        <w:rPr>
          <w:rFonts w:cs="Tahoma" w:ascii="Tahoma" w:hAnsi="Tahoma"/>
          <w:bCs/>
        </w:rPr>
        <w:t xml:space="preserve"> </w:t>
        <w:br/>
        <w:t>w sprawie zaciągnięcia kredytu długoterminowego</w:t>
      </w:r>
      <w:r>
        <w:rPr>
          <w:rFonts w:cs="Tahoma" w:ascii="Tahoma" w:hAnsi="Tahoma"/>
          <w:lang w:bidi="zxx"/>
        </w:rPr>
        <w:t xml:space="preserve"> na sesję Rady Powiatu </w:t>
        <w:br/>
        <w:t>w brzmieniu jak załącznik nr 4 do protokołu.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wyrażenia zgody na dokonanie zamiany nieruchomości, ( Skarb Państwa i Urząd Skarbowy),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wyjaśnił, że projekt przygotowany na posiedzeniu Zarządu</w:t>
        <w:br/>
        <w:t xml:space="preserve"> w dniu 28 sierpnia 2008 roku uzupełniony został o numery działek i ich powierzchnie w związku, z czym należy zmienić w/ w projekt uchwały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lang w:bidi="zxx"/>
        </w:rPr>
        <w:t xml:space="preserve">Zarząd Powiatu jednogłośnie podjął decyzję o zmianie projektu uchwały </w:t>
      </w:r>
      <w:r>
        <w:rPr>
          <w:rFonts w:cs="Tahoma" w:ascii="Tahoma" w:hAnsi="Tahoma"/>
          <w:bCs/>
        </w:rPr>
        <w:t>w sprawie wyrażenia zgody na dokonanie zamiany nieruchomości</w:t>
      </w:r>
      <w:r>
        <w:rPr>
          <w:rFonts w:cs="Tahoma" w:ascii="Tahoma" w:hAnsi="Tahoma"/>
          <w:lang w:bidi="zxx"/>
        </w:rPr>
        <w:t xml:space="preserve"> oraz o skierowaniu </w:t>
        <w:br/>
        <w:t xml:space="preserve">w/ w projektu uchwały na sesję Rady Powiatu w brzmieniu jak załącznik nr 5 </w:t>
        <w:br/>
        <w:t>do protokołu.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wyrażenia zgody na zamianę nieruchomości stanowiących własność Powiatu Kamieńskiego ( Skarb Państwa i Sąd Rejonowy),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Cs/>
        </w:rPr>
        <w:t xml:space="preserve">Starosta Paweł Czapkin wyjaśnił, że Wojewoda wydał zgodę na zamianę nieruchomości z Sądem Rejonowym w związku, z czym </w:t>
      </w:r>
      <w:r>
        <w:rPr>
          <w:rFonts w:cs="Tahoma" w:ascii="Tahoma" w:hAnsi="Tahoma"/>
          <w:lang w:bidi="zxx"/>
        </w:rPr>
        <w:t>Zarząd Powiatu jednogłośnie podjął decyzję o skierowaniu projektu uchwały</w:t>
      </w:r>
      <w:r>
        <w:rPr>
          <w:rFonts w:cs="Tahoma" w:ascii="Tahoma" w:hAnsi="Tahoma"/>
          <w:bCs/>
        </w:rPr>
        <w:t xml:space="preserve"> w sprawie wyrażenia zgody </w:t>
        <w:br/>
        <w:t xml:space="preserve">na zamianę nieruchomości stanowiących własność Powiatu Kamieńskiego </w:t>
        <w:br/>
      </w:r>
      <w:r>
        <w:rPr>
          <w:rFonts w:cs="Tahoma" w:ascii="Tahoma" w:hAnsi="Tahoma"/>
          <w:lang w:bidi="zxx"/>
        </w:rPr>
        <w:t>w brzmieniu jak załącznik nr 6 do protokołu.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numPr>
          <w:ilvl w:val="0"/>
          <w:numId w:val="3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eastAsia="TimesNewRomanPSMT" w:cs="Tahoma" w:ascii="Tahoma" w:hAnsi="Tahoma"/>
          <w:b/>
          <w:lang w:eastAsia="zxx" w:bidi="zxx"/>
        </w:rPr>
        <w:t xml:space="preserve">w sprawie określenia zasad nabywania, zbywania i obciążania nieruchomości oraz ich wydzierżawiania lub wynajmowania na czas oznaczony dłuższy niż 3 lata </w:t>
      </w:r>
      <w:r>
        <w:rPr>
          <w:rFonts w:cs="Tahoma" w:ascii="Tahoma" w:hAnsi="Tahoma"/>
          <w:b/>
          <w:lang w:eastAsia="zxx" w:bidi="zxx"/>
        </w:rPr>
        <w:t xml:space="preserve">lub na czas nieoznaczony </w:t>
      </w:r>
      <w:r>
        <w:rPr>
          <w:rFonts w:eastAsia="TimesNewRomanPSMT" w:cs="Tahoma" w:ascii="Tahoma" w:hAnsi="Tahoma"/>
          <w:b/>
          <w:lang w:eastAsia="zxx" w:bidi="zxx"/>
        </w:rPr>
        <w:t xml:space="preserve">nieruchomości stanowiących mienie Powiatu, oraz przyznawania pierwszeństwa </w:t>
        <w:br/>
        <w:t>w nabywaniu lokali mieszkalnych i użytkowych,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lang w:bidi="zxx"/>
        </w:rPr>
        <w:t>Zarząd Powiatu jednogłośnie podjął decyzję o skierowaniu projektu uchwały</w:t>
      </w:r>
      <w:r>
        <w:rPr>
          <w:rFonts w:cs="Tahoma" w:ascii="Tahoma" w:hAnsi="Tahoma"/>
          <w:bCs/>
        </w:rPr>
        <w:t xml:space="preserve"> </w:t>
        <w:br/>
        <w:t xml:space="preserve">w sprawie </w:t>
      </w:r>
      <w:r>
        <w:rPr>
          <w:rFonts w:eastAsia="TimesNewRomanPSMT" w:cs="Tahoma" w:ascii="Tahoma" w:hAnsi="Tahoma"/>
          <w:lang w:eastAsia="zxx" w:bidi="zxx"/>
        </w:rPr>
        <w:t xml:space="preserve">określenia zasad nabywania, zbywania i obciążania nieruchomości oraz ich wydzierżawiania lub wynajmowania na czas oznaczony dłuższy niż 3 lata </w:t>
      </w:r>
      <w:r>
        <w:rPr>
          <w:rFonts w:cs="Tahoma" w:ascii="Tahoma" w:hAnsi="Tahoma"/>
          <w:lang w:eastAsia="zxx" w:bidi="zxx"/>
        </w:rPr>
        <w:t xml:space="preserve">lub na czas nieoznaczony </w:t>
      </w:r>
      <w:r>
        <w:rPr>
          <w:rFonts w:eastAsia="TimesNewRomanPSMT" w:cs="Tahoma" w:ascii="Tahoma" w:hAnsi="Tahoma"/>
          <w:lang w:eastAsia="zxx" w:bidi="zxx"/>
        </w:rPr>
        <w:t>nieruchomości stanowiących mienie Powiatu, oraz przyznawania pierwszeństwa w nabywaniu lokali mieszkalnych i użytkowych na sesję Rady Powiatu</w:t>
      </w:r>
      <w:r>
        <w:rPr>
          <w:rFonts w:cs="Tahoma" w:ascii="Tahoma" w:hAnsi="Tahoma"/>
          <w:lang w:bidi="zxx"/>
        </w:rPr>
        <w:t xml:space="preserve"> w brzmieniu jak załącznik nr 7 do protokołu.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ojekt uchwały w sprawie zmiany Uchwały Nr XX/114/2008 Rady Powiatu w Kamieniu Pomorskim z dnia 27 marca 2008 roku </w:t>
        <w:br/>
        <w:t xml:space="preserve">w sprawie przyjęcia zadań na rzecz osób niepełnosprawnych </w:t>
        <w:br/>
        <w:t>w Powiecie Kamieńskim na 2008 rok finansowanych z Państwowego Funduszu Rehabilitacji Osób Niepełnosprawnych,</w:t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rozeznaniem potrzeb i analizą złożonych wniosków, w celu skutecznego     i racjonalnego ich rozdysponowania, Powiatowe Centrum Pomocy Rodzinie </w:t>
        <w:br/>
        <w:t xml:space="preserve">w Kamieniu Pomorskim złożyło propozycje przesunięcia środków PFRON między zadaniami z zakresu  rehabilitacji społecznej, tj.: 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000 zł przesunąć z likwidacji barier architektonicznych, w komunikowaniu się i technicznych na turnusy rehabilitacyjne;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0.000 zł przesunąć z likwidacji barier architektonicznych, w komunikowaniu się i technicznych na zaopatrzenie w sprzęt rehabilitacyjny, przedmioty ortopedyczne i środki pomocnicze. 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jednogłośnie podjął decyzję o skierowaniu projektu uchwały</w:t>
      </w:r>
      <w:r>
        <w:rPr>
          <w:rFonts w:cs="Tahoma" w:ascii="Tahoma" w:hAnsi="Tahoma"/>
          <w:bCs/>
        </w:rPr>
        <w:t xml:space="preserve"> </w:t>
        <w:br/>
        <w:t xml:space="preserve">w sprawie zmiany Uchwały Nr XX/114/2008 Rady Powiatu w Kamieniu Pomorskim </w:t>
        <w:br/>
        <w:t>z dnia 27 marca 2008 roku w sprawie przyjęcia zadań na rzecz osób niepełnosprawnych w Powiecie Kamieńskim na 2008 rok finansowanych</w:t>
        <w:br/>
        <w:t xml:space="preserve"> z Państwowego Funduszu Rehabilitacji Osób Niepełnosprawnych </w:t>
      </w:r>
      <w:r>
        <w:rPr>
          <w:rFonts w:cs="Tahoma" w:ascii="Tahoma" w:hAnsi="Tahoma"/>
          <w:lang w:bidi="zxx"/>
        </w:rPr>
        <w:t>w brzmieniu jak załącznik nr 8 do protokołu.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w sprawie zmiany budżetu Powiatu Kamieńskiego </w:t>
        <w:br/>
        <w:t>na 2008 rok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Skarbnik Powiatu Ewa Tokarzewska wyjaśniła, ż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82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większa się dochody powiatu w dziale 710 – Działalność usługowa, w rozdziale 71015 – Nadzór budowlany o kwotę 7 282 zł na podstawie zarządzenia Wojewody Zachodniopomorskiego Nr 376/2008 z dnia 27 sierpnia 2008 r. </w:t>
        <w:br/>
        <w:t xml:space="preserve">w sprawie zmian w budżecie Wojewody Zachodniopomorskiego na 2008 rok, </w:t>
        <w:br/>
        <w:t xml:space="preserve">na mocy którego zwiększono dotację celową. Zwiększa się wydatki zgodnie </w:t>
        <w:br/>
        <w:t>z przeznaczeniem dotacji    na sfinansowanie skutków procesu wartościowania stanowisk pracy w służbie cywilnej (wraz z pochodnymi) w Powiatowym Inspektoracie Nadzoru Budowlanego w Kamieniu Pomorskim (§ 4020 – 6 144 zł, § 4110 – 987 zł, § 4120 – 151 zł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82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powiatu w dziale 754 – Bezpieczeństwo publiczne </w:t>
        <w:br/>
        <w:t xml:space="preserve">i ochrona przeciwpożarowa, w rozdziale 75411 – Komendy powiatowe Państwowej Straży Pożarnej o kwotę 4 125 zł na podstawie zarządzenia Wojewody Zachodniopomorskiego Nr 376/2008 z dnia 27 sierpnia 2008 r. </w:t>
        <w:br/>
        <w:t xml:space="preserve">w sprawie zmian w budżecie Wojewody Zachodniopomorskiego na 2008 rok, </w:t>
        <w:br/>
        <w:t xml:space="preserve">na mocy którego zwiększono dotację celową. Zwiększa się wydatki zgodnie </w:t>
        <w:br/>
        <w:t>z przeznaczeniem dotacji  na sfinansowanie skutków procesu wartościowania stanowisk pracy w służbie cywilnej (wraz z pochodnymi) w Komendzie Powiatowej Państwowej Straży Pożarnej w Kamieniu Pomorskim (§ 4020 – 3 509 zł, § 4110 – 530 zł, § 86 zł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82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większa się dochody powiatu w dziale 852 – Pomoc społeczna, w rozdziale 85220 – Jednostki specjalistycznego poradnictwa, mieszkania chronione i ośrodki interwencji kryzysowej o kwotę 4 500 zł na podstawie zarządzenia Wojewody Zachodniopomorskiego Nr 393/2008 z dnia 8 września 2008 r. w sprawie zmian w budżecie Wojewody Zachodniopomorskiego na 2008 rok, na mocy którego zwiększona została dotacja celowa. Zwiększa się wydatki zgodnie </w:t>
        <w:br/>
        <w:t xml:space="preserve">z przeznaczeniem dotacji na realizację zadań wynikających z ustawy </w:t>
        <w:br/>
        <w:t xml:space="preserve">z dnia 29 lipca 2005 r. (Dz. U. Nr 180, poz. 1493), tj. na opracowywanie </w:t>
        <w:br/>
        <w:t xml:space="preserve">i realizację programów korekcyjno-edukacyjnych dla sprawców przemocy </w:t>
        <w:br/>
        <w:t>w rodzi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82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Na wniosek Kierownika Zarządu Dróg Powiatowych w Kamieniu Pomorskim przenosi się środki w kwocie 77 500 zł w dziale 600 – Transport i łączność, </w:t>
        <w:br/>
        <w:t xml:space="preserve">w rozdziale 60014 – Drogi publiczne powiatowe z niezrealizowanych wydatków na dodatkowe wynagrodzneie roczne oraz zakup materiałow i wyposażenia </w:t>
        <w:br/>
        <w:t>na wydatki na wynagrodzenia osobowe i pochodne od wynagrodzeń. Zwiększenie wydatków osobowych jest niezbędne ze względu na konieczność zatrudnienia pracownika do służb liniowych i planowaną reorganizacją jednostk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82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W związku z koniecznością zabezpieczenia środków na składki na Fundusz Pracy, na energię i pozostałe usługi związane z utrzymaniem i obsługą budynku przy ul. Kopernika 26, dokonuje się przeniesień w planie wydatków w dziale 700 – Gospodarka mieszkaniowa, w rozdziale 70095 – Pozostała działalność na kwotę 1 809 z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82"/>
        <w:jc w:val="both"/>
        <w:rPr/>
      </w:pPr>
      <w:r>
        <w:rPr>
          <w:rFonts w:cs="Tahoma" w:ascii="Tahoma" w:hAnsi="Tahoma"/>
          <w:bCs/>
          <w:lang w:val="en-US" w:eastAsia="en-US"/>
        </w:rPr>
        <w:t>W związku z koniecznością dostawy energii elektrycznej na organizację Dni Powiatu Kamieńskiego, opłacenia występów artystycznych i zabezpieczenia obsługi medycznej dokonuje się przeniesienia w planie wydatków w dziale 750 – Administracja publiczna, w rozdziale 75075 – Promocja jednostek samorządu terytorialnego na kwotę 8 208 z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82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Komendanta Powiatowego Państwowej Straży Pożarnej w Kamieniu Pomorskim dokonuje się zmian w planie wydatków w dziale 754 – Bezpieczeństwo publiczne i ochrona przeciwpożarowa, w rozdziale 75411 – Komendy powiatowe Państwowej Straży Pożarnej na kwotę 75 585 zł. Niewykorzystane środki w wydatkach osobowych przeznacza się na wypłatę świadczenia należnego funkcjonariuszowi w związku ze zwolnieniem ze służby oraz na zakup materiałów i wyposaż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82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Dyrektora Powiatowego Urzędu Pracy w Kamieniu Pomorskim dokonuje się zmian w planie wydatków w dziale 853 – Pozostałe zadania</w:t>
        <w:br/>
        <w:t xml:space="preserve"> w zakresie polityki społecznej, w rozdziale 85333 – Powiatowe urzędy pracy </w:t>
        <w:br/>
        <w:t xml:space="preserve">na kwotę 11 700 zł. W związku z obniżeniem stawki procentowej składki rentowej zmniejsza się wydatki   na składki na ubezpieczenia społeczne, </w:t>
        <w:br/>
        <w:t>a zwiększa się wydatki na wpłaty na Państwowy Fundusz Rehabilitacji Osób Niepełnosprawnych, zakup materiałów, wyposażenia, energii, usług pozostałych oraz podatek od nieruchomoś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82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Na wniosek Kierownika Powiatowego Centrum Pomocy Rodzinie w Kamieniu Pomorskim dokonuje się zmiany w dziale 853 – Pozostałe zadania w zakresie polityki społecznej, w rozdziale 85395 – Pozostała działalność na kwotę 1 zł </w:t>
        <w:br/>
        <w:t xml:space="preserve">w związku z koniecznością dostosowania planu wydatków do wniosku </w:t>
        <w:br/>
        <w:t xml:space="preserve">o dofinansowanie realizacji projektu zatwierdzonego przez Wojewódzki Urząd </w:t>
        <w:br/>
        <w:t>Pracy w Szczecinie i do Porozumienia Partnerskiego, w którym ustalone są kwoty dotacji rozwojowych dla gmin Powiatu Kamieńskiego. W zwiazku z powyższym niezbędne jest przeniesienie środków z § 2009 na § 2008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uchwałę Nr 59/ 175/ 2008 </w:t>
      </w:r>
      <w:r>
        <w:rPr>
          <w:rFonts w:eastAsia="Tahoma" w:cs="Tahoma" w:ascii="Tahoma" w:hAnsi="Tahoma"/>
          <w:bCs/>
          <w:lang w:bidi="zxx"/>
        </w:rPr>
        <w:t xml:space="preserve">w sprawie zmiany budżetu Powiatu Kamieńskiego na 2008 rok w brzmieniu jak załącznik nr 9 </w:t>
        <w:br/>
        <w:t xml:space="preserve">do protokołu. 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odjęcie uchwały w sprawie powołania na stanowisko Dyrektora Poradni Psychologiczno – Pedagogicznej 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59/ 176/ 2008 </w:t>
      </w:r>
      <w:r>
        <w:rPr>
          <w:rFonts w:eastAsia="Tahoma" w:cs="Tahoma" w:ascii="Tahoma" w:hAnsi="Tahoma"/>
          <w:bCs/>
          <w:lang w:bidi="zxx"/>
        </w:rPr>
        <w:t>w sprawie</w:t>
      </w:r>
      <w:r>
        <w:rPr>
          <w:rFonts w:cs="Tahoma" w:ascii="Tahoma" w:hAnsi="Tahoma"/>
        </w:rPr>
        <w:t xml:space="preserve"> powołania na stanowisko Dyrektora Poradni Psychologiczno – Pedagogicznej w Kamieniu Pomorskim w brzmieniu jak załącznik nr 10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nowisko Dyrektora Poradni Psychologiczno – Pedagogicznej w Kamieniu Pomorskim powierzono </w:t>
      </w:r>
      <w:r>
        <w:rPr>
          <w:rFonts w:cs="Tahoma" w:ascii="Tahoma" w:hAnsi="Tahoma"/>
          <w:bCs/>
        </w:rPr>
        <w:t>Pani Dorocie Mądrowskiej</w:t>
      </w:r>
      <w:r>
        <w:rPr>
          <w:rFonts w:cs="Tahoma" w:ascii="Tahoma" w:hAnsi="Tahoma"/>
        </w:rPr>
        <w:t xml:space="preserve"> na 5 lat szkolnych, tj. </w:t>
      </w:r>
      <w:r>
        <w:rPr>
          <w:rFonts w:cs="Tahoma" w:ascii="Tahoma" w:hAnsi="Tahoma"/>
          <w:bCs/>
        </w:rPr>
        <w:t>od dnia 15 września 2008r. do dnia 31 sierpnia 2013r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powierzenia stanowiska Dyrektora Zespołu Szkół Ponadgimnazjalnych w Benic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59/ 177/ 2008 </w:t>
      </w:r>
      <w:r>
        <w:rPr>
          <w:rFonts w:eastAsia="Tahoma" w:cs="Tahoma" w:ascii="Tahoma" w:hAnsi="Tahoma"/>
          <w:bCs/>
          <w:lang w:bidi="zxx"/>
        </w:rPr>
        <w:t>w sprawie</w:t>
      </w:r>
      <w:r>
        <w:rPr>
          <w:rFonts w:cs="Tahoma" w:ascii="Tahoma" w:hAnsi="Tahoma"/>
        </w:rPr>
        <w:t xml:space="preserve"> powierzenia stanowiska Dyrektora Zespołu Szkół Ponadgimnazjalnych w Benicach </w:t>
        <w:br/>
        <w:t>w brzmieniu jak załącznik nr 11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nowisko Zespołu Szkół Ponadgimnazjalnych w Benicach powierzono </w:t>
      </w:r>
      <w:r>
        <w:rPr>
          <w:rFonts w:cs="Tahoma" w:ascii="Tahoma" w:hAnsi="Tahoma"/>
          <w:bCs/>
        </w:rPr>
        <w:t>Panu Piotrowi Tomaszowi Pawełczykowi</w:t>
      </w:r>
      <w:r>
        <w:rPr>
          <w:rFonts w:cs="Tahoma" w:ascii="Tahoma" w:hAnsi="Tahoma"/>
        </w:rPr>
        <w:t xml:space="preserve"> na 5 lat szkolnych, tj. </w:t>
      </w:r>
      <w:r>
        <w:rPr>
          <w:rFonts w:cs="Tahoma" w:ascii="Tahoma" w:hAnsi="Tahoma"/>
          <w:bCs/>
        </w:rPr>
        <w:t>od dnia 01 września 2008r. do dnia 31 sierpnia 2013r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odjęcie uchwały w sprawie </w:t>
      </w:r>
      <w:r>
        <w:rPr>
          <w:rFonts w:cs="Tahoma" w:ascii="Tahoma" w:hAnsi="Tahoma"/>
          <w:b/>
        </w:rPr>
        <w:t>ogłoszenia pierwszego ustnego przetargu nieograniczonego na sprzedaż nieruchomości położonych w Lubinie Gmina Międzyzdroj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uchwałę Nr 59/ 178/ 2008 </w:t>
      </w:r>
      <w:r>
        <w:rPr>
          <w:rFonts w:eastAsia="Tahoma" w:cs="Tahoma" w:ascii="Tahoma" w:hAnsi="Tahoma"/>
          <w:bCs/>
          <w:lang w:bidi="zxx"/>
        </w:rPr>
        <w:t>w sprawie</w:t>
      </w:r>
      <w:r>
        <w:rPr>
          <w:rFonts w:cs="Tahoma" w:ascii="Tahoma" w:hAnsi="Tahoma"/>
        </w:rPr>
        <w:t xml:space="preserve"> ogłoszenia pierwszego ustnego przetargu nieograniczonego na sprzedaż nieruchomości położonych w Lubinie Gmina Międzyzdroje w brzmieniu jak załącznik nr 13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głoszono pierwszy ustny przetarg nieograniczony na sprzedaż nieruchomości położonych w m. Lubin gm. Międzyzdroje, oznaczonych w ewidencji gruntów jako działki  </w:t>
      </w:r>
      <w:r>
        <w:rPr>
          <w:rFonts w:cs="Tahoma" w:ascii="Tahoma" w:hAnsi="Tahoma"/>
          <w:lang w:bidi="zxx"/>
        </w:rPr>
        <w:t>nr 58 o powierzchni 0,3503 ha, kw nr 39758 oraz działka nr 59 o powierzchni 0,6458 ha, kw nr 1683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podział środków zabezpieczonych w budżecie powiatu jako specjalny fundusz nagród dla nauczyciel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zaproponowany podział środków zabezpieczonych w budżecie powiatu jako specjalny fundusz nagród dla nauczycieli przedstawiony we wniosku nr 14 do protokołu. Podział środków do jednostek następuje proporcjonalnie do liczby etatów pedagogicznych, wykazanych </w:t>
        <w:br/>
        <w:t>w sprawozdaniu GUS EN- 3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Rozpatrzenie wniosku Powiatowego Urzędu Pracy w Kamieniu Pomorskim o zgodę na udzielenie zamówienia publicznego na dostawę sprzętu komputerowego, oprogramowania i materiałów eksploatacyjnych do PUP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zytywnie rozpatrzył </w:t>
      </w:r>
      <w:r>
        <w:rPr>
          <w:rFonts w:eastAsia="Tahoma" w:cs="Tahoma" w:ascii="Tahoma" w:hAnsi="Tahoma"/>
          <w:bCs/>
          <w:lang w:bidi="zxx"/>
        </w:rPr>
        <w:t>wniosek Powiatowego Urzędu Pracy w Kamieniu Pomorskim i wyraził zgodę na udzielenie zamówienia publicznego na dostawę sprzętu komputerowego, oprogramowania i materiałów eksploatacyjnych do PUP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15 do protokołu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poznanie się z rozliczeniem umowy na przekazanie środków na ujemny wynik finansowy SPZZOZ w likwidacji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rozliczeniem umowy na przekazanie środków </w:t>
        <w:br/>
        <w:t>na ujemny wynik finansowy SPZZOZ w likwidacji w Kamieniu Pomorskim, które stanowi załącznik nr 1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projektu miejscowego planu zagospodarowania przestrzennego dla terenu położonego w obrębie geodezyjnym Zastań, gmina Wolin, dla działek nr 29/1 ,30 ,31/1 195/1,195/2, 195/3, 195/4, części działki nr 195/39 i 49 o powierzchni 15,18454 h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Postanowieniem Nr 12/ 24/ 2008 pozytywnie uzgodnił projekt miejscowego planu zagospodarowania przestrzennego dla terenu położonego </w:t>
        <w:br/>
        <w:t>w obrębie geodezyjnym Zastań, gmina Wolin, dla działek nr 29/1 ,30 ,31/1 195/1,195/2, 195/3, 195/4, części działki nr 195/39 i 49 o powierzchni 15,18454 h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e stanowi załącznik nr 1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djął decyzję o sfinansowaniu w kwocie 3 500 zł udziału Starostwa w uroczystości podniesienia do rangi Kolegiaty Kościoła św. Mikołaja w Wolini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Starosta Paweł Czapkin wyjaśnił, że Zarząd Dróg Powiatowych w Gryficach zwrócił się </w:t>
      </w:r>
      <w:r>
        <w:rPr>
          <w:rFonts w:eastAsia="Tahoma" w:cs="Tahoma" w:ascii="Tahoma" w:hAnsi="Tahoma"/>
          <w:bCs/>
          <w:lang w:bidi="zxx"/>
        </w:rPr>
        <w:t>z prośbą o wydanie opinii dotyczącej pozbawienia kategorii dróg powiatowych ul. Orzeszkowej oraz ul. Górskiej w m. Gryfice oraz w sprawie przekazania</w:t>
      </w:r>
      <w:r>
        <w:rPr>
          <w:rFonts w:cs="Tahoma" w:ascii="Tahoma" w:hAnsi="Tahoma"/>
        </w:rPr>
        <w:t xml:space="preserve"> w zasób dróg powiatowych drogi wojewódzkiej ul. Wojska Polskiego i części ul. Wysoka Brama w Gryficach w celu poprawienia komunikacji i estetyki mias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8 do protokołu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zytywnie zaopiniował przedstawione rozwiązania organizacyjn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</w:t>
        <w:br/>
        <w:t>10 : 35 zakończył posiedzenie Zarządu nr 59/ 2008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  Janina Mańczak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</w:rPr>
        <w:t xml:space="preserve">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Protokołowała: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b w:val="false"/>
        </w:rPr>
        <w:t>Marlena Haba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decimal"/>
      <w:lvlText w:val="%3."/>
      <w:lvlJc w:val="right"/>
      <w:pPr>
        <w:tabs>
          <w:tab w:val="num" w:pos="2367"/>
        </w:tabs>
        <w:ind w:left="2367" w:hanging="180"/>
      </w:pPr>
      <w:rPr>
        <w:rFonts w:ascii="Tahoma" w:hAnsi="Tahoma" w:eastAsia="MS Mincho;ＭＳ 明朝" w:cs="Tahoma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45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Tahoma" w:hAnsi="Tahoma" w:eastAsia="MS Mincho;ＭＳ 明朝" w:cs="Tahoma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Tekstpodstawowy2">
    <w:name w:val="Tekst podstawowy 2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32:00Z</dcterms:created>
  <dc:creator>Marlenka</dc:creator>
  <dc:description/>
  <dc:language>en-US</dc:language>
  <cp:lastModifiedBy>mhaba</cp:lastModifiedBy>
  <cp:lastPrinted>2008-09-29T09:26:00Z</cp:lastPrinted>
  <dcterms:modified xsi:type="dcterms:W3CDTF">2008-09-29T10:58:00Z</dcterms:modified>
  <cp:revision>29</cp:revision>
  <dc:subject/>
  <dc:title>Or</dc:title>
</cp:coreProperties>
</file>