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                                                                                       </w:t>
      </w:r>
      <w:r>
        <w:rPr>
          <w:rFonts w:cs="Tahoma" w:ascii="Tahoma" w:hAnsi="Tahoma"/>
          <w:b/>
          <w:sz w:val="24"/>
          <w:szCs w:val="24"/>
        </w:rPr>
        <w:t>Briz. KZ.0062-23/08</w:t>
      </w:r>
    </w:p>
    <w:p>
      <w:pPr>
        <w:pStyle w:val="Normal"/>
        <w:spacing w:lineRule="auto" w:line="240" w:before="0" w:after="0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Protokół Nr 58/2008</w:t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z posiedzenia Zarządu Powiatu w Kamieniu Pomorskim</w:t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z dnia 15 września 2008 roku</w:t>
      </w:r>
    </w:p>
    <w:p>
      <w:pPr>
        <w:pStyle w:val="Akapitzlist"/>
        <w:spacing w:lineRule="auto" w:line="240" w:before="0" w:after="0"/>
        <w:ind w:left="360" w:hanging="0"/>
        <w:contextualSpacing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cs="Tahoma" w:ascii="Tahoma" w:hAnsi="Tahoma"/>
          <w:b/>
          <w:sz w:val="24"/>
          <w:szCs w:val="24"/>
        </w:rPr>
        <w:t>Otwarcie posiedzenia nr 58/2008, stwierdzenie quorum.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Przyjęcie porządku posiedzenia nr 58/2008.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Zatwierdzenie protokołu nr 57/2008.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cs="Tahoma" w:ascii="Tahoma" w:hAnsi="Tahoma"/>
          <w:b/>
          <w:sz w:val="24"/>
          <w:szCs w:val="24"/>
        </w:rPr>
        <w:t xml:space="preserve">Podjęcie uchwały w sprawie powołania Komisji Konkursowej </w:t>
        <w:br/>
        <w:t>do przeprowadzenia konkursu na stanowisko Dyrektora Liceum Ogólnokształcącego im. Bolesława Krzywoustego w Kamieniu Pomorskim.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Podjęcie decyzji w sprawie uzgodnienia projektu miejscowego planu zagospodarowania przestrzennego miasta Kamień Pomorski, dotyczące części terenu obręb 1 w kamieniu Pomorskim- obszar A.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Wolne wnioski.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Zakończenie posiedzenia.</w:t>
      </w:r>
    </w:p>
    <w:p>
      <w:pPr>
        <w:pStyle w:val="Akapitzlist"/>
        <w:spacing w:lineRule="auto" w:line="240" w:before="0" w:after="0"/>
        <w:contextualSpacing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Ad.1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ahoma" w:ascii="Tahoma" w:hAnsi="Tahoma"/>
          <w:b/>
          <w:sz w:val="24"/>
          <w:szCs w:val="24"/>
        </w:rPr>
        <w:t>Otwarcie posiedzenia nr 58/2008, stwierdzenie quorum.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Posiedzenie rozpoczął Starosta Paweł Czapkin o godzinie 11:00, stwierdził quorum.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Lista obecności stanowi załącznik nr 1 do protokołu.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Ad.2.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Przyjęcie porządku posiedzenia nr 58/2008.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Zarząd Powiatu jednogłośnie przyjął porządek posiedzenia.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Ad.3.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Zatwierdzenie protokołu nr 57/2008.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Zarząd Powiatu jednogłośnie przyjął protokół nr 57/2008.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Ad.4.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Podjęcie uchwały w sprawie powołania Komisji Konkursowej do przeprowadzenia konkursu na stanowisko Dyrektora Liceum Ogólnokształcącego im. Bolesława Krzywoustego w Kamieniu Pomorskim.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Starosta Powiatu Paweł Czapkin wyjaśnił, że w dniu 12 września 2008 roku wpłynęło pismo z Kuratorium Oświaty informujące o oddelegowaniu przedstawicieli Kuratorium Oświaty do udziału w pracach Komisji Konkursowej mającej wyłonić dyrektora Liceum Ogólnokształcącego w Kamieniu Pomorskim ( załącznik nr 2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ahoma" w:ascii="Tahoma" w:hAnsi="Tahoma"/>
          <w:sz w:val="24"/>
          <w:szCs w:val="24"/>
        </w:rPr>
        <w:t>Starosta, Paweł Czapkin poinformował również, że w pracach Komisji, ze względów zdrowotnych nie może wziąć udziału Pani Danuta Krogulec- przedstawiciel NSZZ „Solidarność”. W jej miejsce do pracy w komisji została upoważniona Pani Mirosława Ziemba.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W związku z powyższym należało podjąć nową uchwałę, zawierającą w §1 następujące punkty: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Janina Mańczak- Przewodniczący- Przedstawiciel organu prowadzącego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Zofia Paczyńska- Przedstawiciel organu prowadzącego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Mariusz Wawrzyński- Przedstawiciel organu prowadzącego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Hanna Markowska- Starszy wizytator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Dariusz Siemasz- Starszy wizytator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Małgorzata Gadomska- Wizytator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ahoma" w:ascii="Tahoma" w:hAnsi="Tahoma"/>
          <w:sz w:val="24"/>
          <w:szCs w:val="24"/>
        </w:rPr>
        <w:t>Beata Krowicka- Przedstawiciel rady pedagogicznej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Bogdan Milczarski- Przedstawiciel rady pedagogicznej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Jadwiga Ikert- Przedstawiciel rady rodziców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Grażyna Antczak- Przedstawiciel rady rodziców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Stanisława Boruch- Przedstawiciel Związku Nauczycielstwa Polskiego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Mirosława Ziemba- Przedstawiciel NSZZ „Solidarność”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Tahoma" w:ascii="Tahoma" w:hAnsi="Tahoma"/>
          <w:sz w:val="24"/>
          <w:szCs w:val="24"/>
        </w:rPr>
        <w:t>Zarząd Powiatu jednogłośnie podjął Uchwałę Nr 58/174/2008 w sprawie powołania Komisji Konkursowej do przeprowadzenia konkursu na stanowisko Dyrektora Liceum Ogólnokształcącego im. Bolesława Krzywoustego w Kamieniu Pomorskim, w brzmieniu jak załącznik nr 3 do protokołu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Tahoma" w:ascii="Tahoma" w:hAnsi="Tahoma"/>
          <w:sz w:val="24"/>
          <w:szCs w:val="24"/>
        </w:rPr>
        <w:t xml:space="preserve">Jednocześnie uchyla się Uchwałę Nr 56/168/2008 z dnia 1 września 2008 roku </w:t>
        <w:br/>
        <w:t xml:space="preserve">w sprawie powołania Komisji Konkursowej do przeprowadzenia konkursu </w:t>
        <w:br/>
        <w:t>na stanowisko Dyrektora Liceum Ogólnokształcącego im. Bolesława Krzywoustego w Kamieniu Pomorskim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Ad.5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Podjęcie decyzji w sprawie uzgodnienia projektu miejscowego planu zagospodarowania przestrzennego miasta Kamień Pomorski, dotyczącego części terenu obręb 1 w Kamieniu Pomorskim- obszar A.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Tahoma" w:ascii="Tahoma" w:hAnsi="Tahoma"/>
          <w:sz w:val="24"/>
          <w:szCs w:val="24"/>
        </w:rPr>
        <w:t xml:space="preserve">Zarząd Powiatu w Kamieniu Pomorskim uzgodnił negatywnie projekt miejscowego planu zagospodarowania przestrzennego miasta Kamień Pomorski, dot. części terenu obręb nr 1 w Kamieniu Pomorskim- obszar A w przedłożonym kształcie, </w:t>
        <w:br/>
        <w:t>w brzmieniu jak załącznik nr 4 do protokołu.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Tahoma" w:ascii="Tahoma" w:hAnsi="Tahoma"/>
          <w:sz w:val="24"/>
          <w:szCs w:val="24"/>
        </w:rPr>
        <w:t xml:space="preserve">Zarząd Powiatu podjął decyzję, że uzgodnienie pozytywne nastąpi </w:t>
        <w:br/>
        <w:t>po uwzględnieniu następujących warunków: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dostarczeniu Prognozy oddziaływania na środowisko do projektu Planu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 xml:space="preserve">wprowadzeniu poprawek w projekcie uchwały oraz załączniku mapowym </w:t>
        <w:br/>
        <w:t>w odniesieniu do „zabudowy zagrodowej”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Ad.6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Wolne wnioski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Nie wniesiono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Ad.7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Zakończenie posiedzenia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Wobec wyczerpania porządku posiedzenia Starosta Paweł Czapkin o godzinie 12:10 zakończył posiedzenie Zarządu nr 58/2008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Przewodniczący Zarządu                     Członkowie Zarządu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ahoma" w:hAnsi="Tahoma" w:eastAsia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ahoma" w:hAnsi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        </w:t>
      </w:r>
      <w:r>
        <w:rPr>
          <w:rFonts w:cs="Tahoma" w:ascii="Tahoma" w:hAnsi="Tahoma"/>
          <w:sz w:val="24"/>
          <w:szCs w:val="24"/>
        </w:rPr>
        <w:t xml:space="preserve">Paweł Czapkin                                       Marek Kawa     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eastAsia="Tahoma" w:cs="Tahoma" w:ascii="Tahoma" w:hAnsi="Tahoma"/>
          <w:sz w:val="24"/>
          <w:szCs w:val="24"/>
        </w:rPr>
        <w:t xml:space="preserve">                                                                  </w:t>
      </w:r>
      <w:r>
        <w:rPr>
          <w:rFonts w:cs="Tahoma" w:ascii="Tahoma" w:hAnsi="Tahoma"/>
          <w:sz w:val="24"/>
          <w:szCs w:val="24"/>
        </w:rPr>
        <w:t>Janina Mańczak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ahoma" w:hAnsi="Tahoma" w:eastAsia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                                                               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ahoma" w:hAnsi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                                                                </w:t>
      </w:r>
      <w:r>
        <w:rPr>
          <w:rFonts w:cs="Tahoma" w:ascii="Tahoma" w:hAnsi="Tahoma"/>
          <w:sz w:val="24"/>
          <w:szCs w:val="24"/>
        </w:rPr>
        <w:t>Stanisław Drzewiński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ahoma" w:hAnsi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                                                                  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ahoma" w:hAnsi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                                                                  </w:t>
      </w:r>
      <w:r>
        <w:rPr>
          <w:rFonts w:cs="Tahoma" w:ascii="Tahoma" w:hAnsi="Tahoma"/>
          <w:sz w:val="24"/>
          <w:szCs w:val="24"/>
        </w:rPr>
        <w:t>Bogdan Wilkowski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rotokołowała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atarzyna Zatylna</w:t>
      </w:r>
    </w:p>
    <w:sectPr>
      <w:type w:val="nextPage"/>
      <w:pgSz w:w="11906" w:h="16838"/>
      <w:pgMar w:left="1417" w:right="1417" w:gutter="0" w:header="0" w:top="18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8T06:34:00Z</dcterms:created>
  <dc:creator>Katarzyna Zatylna - Powiat kamieński</dc:creator>
  <dc:description/>
  <dc:language>en-US</dc:language>
  <cp:lastModifiedBy>mhaba</cp:lastModifiedBy>
  <cp:lastPrinted>2008-09-19T11:31:00Z</cp:lastPrinted>
  <dcterms:modified xsi:type="dcterms:W3CDTF">2008-09-19T09:31:00Z</dcterms:modified>
  <cp:revision>7</cp:revision>
  <dc:subject/>
  <dc:title/>
</cp:coreProperties>
</file>