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ind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20/08</w:t>
      </w:r>
    </w:p>
    <w:p>
      <w:pPr>
        <w:pStyle w:val="NormalnyWeb"/>
        <w:spacing w:before="0" w:after="0"/>
        <w:ind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ind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55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sierpni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55/2008- stwierdzenie quoru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55/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54/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zmiany budżetu Powiatu Kamieńskiego na 2008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uchwały w sprawie przedstawienia Radzie Powiatu </w:t>
        <w:br/>
        <w:t>w Kamieniu Pomorskim informacji z realizacji budżetu Powiatu Kamieńskiego za I półrocze 2008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Podjęcie uchwały </w:t>
      </w:r>
      <w:r>
        <w:rPr>
          <w:rFonts w:cs="Tahoma" w:ascii="Tahoma" w:hAnsi="Tahoma"/>
          <w:b/>
        </w:rPr>
        <w:t>w sprawie powierzenia pełnienia obowiązków Dyrektora Domu Dziecka w Lubi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rzygotowanie materiałów sesyjnych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projekt uchwały w sprawie przyjęcia informacji Zarządu Powiatu </w:t>
        <w:br/>
        <w:t>o przebiegu wykonania budżetu Powiatu Kamieńskiego za I półrocze 2008 roku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rojekt uchwały </w:t>
      </w:r>
      <w:r>
        <w:rPr>
          <w:rFonts w:cs="Tahoma" w:ascii="Tahoma" w:hAnsi="Tahoma"/>
          <w:b/>
          <w:bCs/>
          <w:lang w:bidi="zxx"/>
        </w:rPr>
        <w:t>w sprawie wyrażenia zgody na zamianę nieruchomości stanowiących własność Powiatu Kamieńskiego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 </w:t>
      </w:r>
      <w:r>
        <w:rPr>
          <w:rFonts w:eastAsia="Tahoma" w:cs="Tahoma" w:ascii="Tahoma" w:hAnsi="Tahoma"/>
          <w:b/>
          <w:bCs/>
          <w:lang w:bidi="zxx"/>
        </w:rPr>
        <w:t xml:space="preserve">projekt uchwały </w:t>
      </w:r>
      <w:r>
        <w:rPr>
          <w:rFonts w:cs="Tahoma" w:ascii="Tahoma" w:hAnsi="Tahoma"/>
          <w:b/>
          <w:bCs/>
          <w:lang w:bidi="zxx"/>
        </w:rPr>
        <w:t>w sprawie wyrażenia zgody na dokonanie zamiany nieruchom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decyzji w sprawie zamiany działki nr 194/ 6 położonej </w:t>
        <w:br/>
        <w:t>w Wisełce na nieruchomość stanowiącą własność Gminy Wol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decyzji w sprawie uzgodnienia projektu miejscowego planu zagospodarowania przestrzennego obszaru obejmującego działki  </w:t>
        <w:br/>
        <w:t>nr 51, 52/1, 52/2, 52/4 do 52/23 (włącznie), 50 (działka drogowa, część) i 54/3 o powierzchni 11,0508 ha w obrębie geodezyjnym Zastań, gmina Wol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Ustalenie dodatków motywacyjnych dla dyrektorów powiatowych  jednostek oświatowych na okres: IX- XI 2008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Ustalenie wysokości dodatku motywacyjnego na okres od 1 września 2008 do 31 listopada 2008 dla Dyrektora Domu Dziecka w Wisełce</w:t>
        <w:br/>
        <w:t xml:space="preserve"> i Dyrektora Domu Dziecka w Lub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Informacja w sprawie przebudowy drogi powiatowej nr 0011Z Recław- Skoszewo- Siniechowo na odcinku Gogolice- Zagórz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 xml:space="preserve">Rozpatrzenie wniosku z prośbą o kupno drzewa uzyskanego z wycinki, która zostanie przeprowadzona w związku z remontem drogi </w:t>
        <w:br/>
        <w:t>w miejscowości Rzewnow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Przydzielenie środków finansowych na zadania realizowane wspólnie z klubami sportowymi w Powiecie Kamieński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55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3: 10,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karbnik Powiatu Ewa Tokarzewska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55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54/ 200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</w:t>
      </w:r>
      <w:r>
        <w:rPr>
          <w:rFonts w:cs="Tahoma" w:ascii="Tahoma" w:hAnsi="Tahoma"/>
          <w:bCs/>
        </w:rPr>
        <w:t xml:space="preserve"> nr 54/ 200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w sprawie zmiany budżetu Powiatu Kamieńskiego </w:t>
        <w:br/>
        <w:t>na 2008 rok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>Skarbnik Powiatu Ewa Tokarzewska wyjaśniła, że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w dziale 710 – Działalność usługowa, w rozdziale 71015 – Nadzór budowlany, w § 2110 – Dotacje celowe otrzymane z budżetu państwa na zadania bieżące  z zakresu administracji rządowej oraz inne zadania zlecone ustawami realizowane przez powiat o kwotę 4 367 zł </w:t>
        <w:br/>
        <w:t xml:space="preserve">na podstawie zarządzenia Wojewody Zachodniopomorskiego Nr 334/2008 z dnia 30 lipca 2008 r. w sprawie zmian w budżecie Wojewody Zachodniopomorskiego na 2008 rok, na mocy którego zwiększona została dotacja celowa. Zwiększa się wydatki Powiatowego Inspektoratu Nadzoru Budowlanego  w Kamieniu Pomorskim, zgodnie z przeznaczeniem dotacji, </w:t>
        <w:br/>
        <w:t>na wypłatę dodatków specjalnych w służbie cywilnej (wraz z pochodnymi) –</w:t>
        <w:br/>
        <w:t xml:space="preserve"> w § 4020 – 3 685 zł, w § 4110 – 592 zł, w § 4120 – 90 zł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w dziale 750 – Administracja publiczna, w rozdziale 75011 – Urzędy wojewódzkie, w § 2110 – Dotacje celowe otrzymane </w:t>
        <w:br/>
        <w:t>z budżetu państwa na zadania bieżące  z zakresu administracji rządowej oraz inne zadania zlecone ustawami realizowane przez powiat o kwotę 13 492 zł</w:t>
        <w:br/>
        <w:t xml:space="preserve"> na podstawie zarządzenia Wojewody Zachodniopomorskiego Nr 336/2008 z dnia 31 lipca 2008 r. w sprawie zmian w budżecie Wojewody Zachodniopomorskiego na 2008 rok, na mocy którego zwiększona została dotacja celowa. Zwiększa się wydatki powiatu, zgodnie z przeznaczeniem dotacji,  na realizację zadań z zakresu gospodarki nieruchomościami wynikających z ustawy z dnia  7 września 2007 r. o ujawnieniu </w:t>
        <w:br/>
        <w:t xml:space="preserve">w księgach wieczystych prawa do własności nieruchomości Skarbu Państwa oraz jednostek samorządu terytorialnego, tj. na porządkowanie stanu prawnego nieruchomości w systemie ksiąg wieczystych – w § 4010 – 10 800 zł, w § 4110 – 1 641 zł, w § 4120 – 265 zł, w § 4140 – 333 zł, w § 4440 – </w:t>
        <w:br/>
        <w:t>453 zł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w dziale 754 – Bezpieczeństwo publiczne i ochrona przeciwpożarowa, w rozdziale 75411 – Komendy powiatowe Państwowej Straży Pożarnej, w § 2110 – Dotacje celowe otrzymane z budżetu państwa </w:t>
        <w:br/>
        <w:t>na zadania bieżące  z zakresu administracji rządowej oraz inne zadania zlecone ustawami realizowane przez powiat o kwotę 2 476 zł na podstawie zarządzenia Wojewody Zachodniopomorskiego Nr 334/2008 z dnia 30 lipca 2008 r. w sprawie zmian w budżecie Wojewody Zachodniopomorskiego</w:t>
        <w:br/>
        <w:t xml:space="preserve">na 2008 rok, na mocy którego zwiększona została dotacja celowa. Zwiększa się wydatki Komendy Powiatowej Państwowej Straży Pożarnej w Kamieniu Pomorskim, zgodnie z przeznaczeniem dotacji, na wypłatę dodatków specjalnych w służbie cywilnej (wraz z pochodnymi) –  w § 4020 – 2 106 zł, </w:t>
        <w:br/>
        <w:t>w § 4110 – 318 zł, w § 4120 – 52 zł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w dziale 852 – Pomoc społeczna, w rozdziale 85202 – Domy pomocy społecznej, w § 2130 – Dotacje celowe otrzymane z budżetu państwa na realizację bieżących zadań włąsnych powiatu o kwotę 12 200 zł na podstawie zarządzenia Wojewody Zachodniopomorskiego Nr 294/2008 z dnia 17 lipca 2008 r. w sprawie zmian w budżecie Wojewody Zachodniopomorskiego na 2008 rok, na mocy którego zwiększona została dotacja celowa. Zwiększa się wydatki, zgodnie z przeznaczeniem dotacji, </w:t>
        <w:br/>
        <w:t>na dofinansowanie działalności bieżącej Domu Pomocy Społecznej w Śniatowie - w § 4210 – 10 000 zł, w § 4230 – 200 zł, w § 4260 – 2 000 zł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w dziale 852 – Pomoc społeczna, w rozdziale 85220 – Jednostki specjalistycznego poradnictwa, mieszkania chronione i ośrodki interwencji kryzysowej, w § 2130 – Dotacje celowe otrzymane z budżetu państwa na realizację bieżących zadań własnych powiatu o kwotę 10 000 zł </w:t>
        <w:br/>
        <w:t xml:space="preserve">na podstawie zarządzenia Wojewody Zachodniopomorskiego Nr 352/2008 z dnia 11 sierpnia 2008 r. w sprawie zmian w budżecie Wojewody Zachodniopomorskiego na 2008 rok, na mocy którego zwiększona została dotacja celowa. Zwiększa się wydatki, zgodnie z przeznaczeniem dotacji, </w:t>
        <w:br/>
        <w:t>na dofinansowanie działalności bieżącej funkcjonującego Ośrodka Interwencji Kryzysowej związanego m. in. z realizacją zadań wynikających z Krajowego Programu Zwalczania i Zapobiegania Handlowi Ludźmi na lata 2007 – 2008</w:t>
        <w:br/>
        <w:t xml:space="preserve"> ( § 4170 – 4 000 zł, § 4210 – 2 000 zł, § 4260 – 1 500 zł, § 4300 – 1 000 zł, § 4360 – 1 500 zł )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z rezerwy ogólnej w dziale 758 – Różne rozliczenia, </w:t>
        <w:br/>
        <w:t>w rozdziale 75818 – Rezerwy ogólne i celowe, w § 4810 – Rezerwy w kwocie 800 zł na wycenę szkód powstałych w wyniku powodzi w dziale 754 – Bezpieczeństwo publiczne i ochrona przeciwpożarowa, w rozdziale 75421 – Zarządzanie kryzysowe, w § 4170 – Wynagrodzenia bezosobowe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Na wniosek Dyrektora Zespołu Szkół Ponadgimnazjalnych w Kamieniu Pomorskim dokonuje się zmian w planie wydatków w dziale 801 – Oświata </w:t>
        <w:br/>
        <w:t xml:space="preserve">i wychowanie, w rozdziale 80148 – Stołówki szkolne, poprzez zmniejszenie </w:t>
        <w:br/>
        <w:t xml:space="preserve">§ 4210 - 2 000 zł, § 4220 – 3 000 zł, § 4260 – 1 000 zł i zwiększenie § 4170 – 6 000 zł. Konieczność zwiększenia wydatków na wypłatę umów zlecenia wynika z organizowania większej ilości imprez okolicznościowych w wyniku działalności promocyjnej Warsztatów Gastronomicznych oraz z organizacji imprez w okresie wakacyjnym, kiedy nauczyciele zawodu są na urlopach.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W związku z realizacją mniejszej liczby umów z innymi powiatami</w:t>
        <w:br/>
        <w:t xml:space="preserve"> na utrzymanie dzieci w placówkach opiekuńczo-wychowawczych w wyniku umieszczenia dzieci w rodzinach zastępczych oraz większą liczbą osób </w:t>
        <w:br/>
        <w:t xml:space="preserve">w rodzinach zastępczych uprawnionych do pomocy  na usamodzielnienie </w:t>
        <w:br/>
        <w:t xml:space="preserve">i zagospodarowanie, a mniejszą liczbą osób uprawnionych do tej pomocy </w:t>
        <w:br/>
        <w:t>w placówkach opiekuńczo-wychowawczych, przenosi się środki w kwocie 68 000 zł w dziale 852 – Pomoc społeczna, z rozdziału 85201 – Placówki opiekuńczo-wychowawcze na rozdział 85204 – Rodziny zastępcze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Na wniosek Kierownika Powiatowego Centrum Pomocy Rodzinie w Kamieniu Pomorskim dokonuje się zmian w dziale 852 – Pomoc społeczna, w rozdziale 85218 – Powiatowe centra pomocy rodinie o kwotę 12 000 zł. W związku </w:t>
        <w:br/>
        <w:t>z realizacją programu POKL zaistniała konieczność zatrudnienia koordynatora programu od stycznia 2008 roku, natomiast refundacja płac z pochodnymi nastąpiła od miesiąca kwietnia 2008 r.. W związku z powyższym niezbedne jest przeniesienie środków z wydatków rzeczowych (§ 4210 – 3 000 zł, § 4260 – 2 500 zł, § 4270 – 3 000 zł, § 4300 – 3 500 zł) na wydatki osobowe (§ 4010 – 9 000 zł, § 4110 – 1 700 zł, § 4120 – 1 300 zł)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cs="Tahoma" w:ascii="Tahoma" w:hAnsi="Tahoma"/>
        </w:rPr>
        <w:t xml:space="preserve">Zarząd Powiatu podjął uchwałę Nr 55/ 165/ 2008 </w:t>
      </w:r>
      <w:r>
        <w:rPr>
          <w:rFonts w:eastAsia="Tahoma" w:cs="Tahoma" w:ascii="Tahoma" w:hAnsi="Tahoma"/>
          <w:bCs/>
          <w:lang w:bidi="zxx"/>
        </w:rPr>
        <w:t xml:space="preserve">w sprawie zmiany budżetu Powiatu Kamieńskiego na 2008 rok w brzmieniu jak załącznik nr 2 do protokołu. 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przedstawienia Radzie Powiatu w Kamieniu Pomorskim informacji z realizacji budżetu Powiatu Kamieńskiego </w:t>
        <w:br/>
        <w:t>za I półrocze 2008 r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>Zarząd Powiatu jednogłośnie podjął uchwałę Nr 55 / 166 / 2008 w sprawie przedstawienia Radzie Powiatu w Kamieniu Pomorskim informacji z realizacji budżetu Powiatu Kamieńskiego za I półrocze 2007 roku w brzmieniu jak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</w:t>
      </w:r>
      <w:r>
        <w:rPr>
          <w:rFonts w:cs="Tahoma" w:ascii="Tahoma" w:hAnsi="Tahoma"/>
          <w:b/>
        </w:rPr>
        <w:t>w sprawie powierzenia pełnienia obowiązków Dyrektora Domu Dziecka w Lubini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 Paweł Czapkin wyjaśnił, że Pani Anna Oleksy z dniem 31 sierpnia przechodzi na emeryturę, jednakże do czasu wyłonienia kandydata na stanowisko Dyrektora tej jednostki w drodze konkursu proponuje, aby powierzyć pełnienie obowiązków </w:t>
        <w:br/>
        <w:t>do tego czasu Pani Annie Oleks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akceptował propozycję Starosty i jednogłośnie podjął uchwałę </w:t>
        <w:br/>
        <w:t>Nr 55/ 167/ 2008 w sprawie powierzenia pełnienia obowiązków Dyrektora Domu Dziecka w Lubinie w brzmieniu jak załącznik nr 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rzygotowanie materiałów sesyjnych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rojekt uchwały w sprawie przyjęcia informacji Zarządu Powiatu </w:t>
        <w:br/>
        <w:t>o przebiegu wykonania budżetu Powiatu Kamieńskiego za I półrocze 2008 roku.</w:t>
      </w:r>
    </w:p>
    <w:p>
      <w:pPr>
        <w:pStyle w:val="TextBody"/>
        <w:rPr/>
      </w:pPr>
      <w:r>
        <w:rPr/>
        <w:t xml:space="preserve">W myśl art. 198 ustawy z dnia 30 czerwca 2005 roku o finansach publicznych, zarząd jednostki samorządu terytorialnego przedstawia Radzie Powiatu informację </w:t>
        <w:br/>
        <w:t xml:space="preserve">o przebiegu wykonania budżetu za I półrocze w terminie do dnia 31 sierpnia danego roku. Zakres i forma sporządzenia przedmiotowej informacji określone zostały             w Uchwale nr VI/50/99 Rady Powiatu z 30 września 1999 roku. Uchwała przyjmuje informację Zarządu Powiatu Kamieńskiego z realizacji budżetu za okres 01.01.-30.06.2008 r. 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podjął decyzję o skierowaniu projektu uchwały </w:t>
        <w:br/>
        <w:t>w sprawie przyjęcia informacji Zarządu Powiatu o przebiegu wykonania budżetu Powiatu Kamieńskiego za I półrocze 2008 roku na Sesję Rady Powiatu w Kamieniu Pomorskim w brzmieniu jak załącznik nr 5 do protokołu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rojekt uchwały </w:t>
      </w:r>
      <w:r>
        <w:rPr>
          <w:rFonts w:cs="Tahoma" w:ascii="Tahoma" w:hAnsi="Tahoma"/>
          <w:b/>
          <w:bCs/>
          <w:lang w:bidi="zxx"/>
        </w:rPr>
        <w:t>w sprawie wyrażenia zgody na zamianę nieruchomości stanowiących własność Powiatu Kamieńskiego</w:t>
      </w:r>
    </w:p>
    <w:p>
      <w:pPr>
        <w:pStyle w:val="Normal"/>
        <w:suppressAutoHyphens w:val="true"/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Zarząd Powiatu jednogłośnie podjął decyzję o skierowaniu projektu uchwały </w:t>
        <w:br/>
      </w:r>
      <w:r>
        <w:rPr>
          <w:rFonts w:cs="Tahoma" w:ascii="Tahoma" w:hAnsi="Tahoma"/>
          <w:bCs/>
          <w:lang w:bidi="zxx"/>
        </w:rPr>
        <w:t xml:space="preserve">w sprawie wyrażenia zgody na zamianę nieruchomości stanowiących własność Powiatu Kamieńskiego na Sesję Rady Powiatu w brzmieniu jak załącznik nr 6 </w:t>
        <w:br/>
        <w:t>do protokoł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>Zamiana nieruchomości nastąpi pomiędzy Skarbem Państwa ( Powiatową Strażą Pożarną), a Powiatem Kamieńskim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 </w:t>
      </w:r>
      <w:r>
        <w:rPr>
          <w:rFonts w:eastAsia="Tahoma" w:cs="Tahoma" w:ascii="Tahoma" w:hAnsi="Tahoma"/>
          <w:b/>
          <w:bCs/>
          <w:lang w:bidi="zxx"/>
        </w:rPr>
        <w:t xml:space="preserve">projekt uchwały </w:t>
      </w:r>
      <w:r>
        <w:rPr>
          <w:rFonts w:cs="Tahoma" w:ascii="Tahoma" w:hAnsi="Tahoma"/>
          <w:b/>
          <w:bCs/>
          <w:lang w:bidi="zxx"/>
        </w:rPr>
        <w:t>w sprawie wyrażenia zgody na dokonanie zamiany nieruchomości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Zarząd Powiatu jednogłośnie podjął decyzję o skierowaniu projektu uchwały</w:t>
        <w:br/>
      </w:r>
      <w:r>
        <w:rPr>
          <w:rFonts w:cs="Tahoma" w:ascii="Tahoma" w:hAnsi="Tahoma"/>
          <w:bCs/>
          <w:lang w:bidi="zxx"/>
        </w:rPr>
        <w:t xml:space="preserve"> w sprawie wyrażenia zgody na dokonanie zamiany nieruchomości na sesję Rady Powiatu</w:t>
      </w:r>
      <w:r>
        <w:rPr>
          <w:rFonts w:eastAsia="Tahoma" w:cs="Tahoma" w:ascii="Tahoma" w:hAnsi="Tahoma"/>
          <w:bCs/>
          <w:lang w:bidi="zxx"/>
        </w:rPr>
        <w:t xml:space="preserve"> </w:t>
      </w:r>
      <w:r>
        <w:rPr>
          <w:rFonts w:cs="Tahoma" w:ascii="Tahoma" w:hAnsi="Tahoma"/>
          <w:bCs/>
          <w:lang w:bidi="zxx"/>
        </w:rPr>
        <w:t>w brzmieniu jak załącznik nr 7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Zamiana nieruchomości nastąpi pomiędzy Skarbem Państwa ( Urzędem Skarbowym), a Powiatem Kamieńskim.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odjęcie decyzji w sprawie zamiany działki nr 194/ 6 położonej </w:t>
        <w:br/>
        <w:t>w Wisełce na nieruchomość stanowiącą własność Gminy Woli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wyjaśnił, że Gmina Wolin negatywnie zaopiniowała przekazanie na rzecz Powiatu Kamieńskiego działek nr 75/ 2 w Wisełce oraz działki</w:t>
        <w:br/>
        <w:t xml:space="preserve"> nr 196/ 7, 196/ 8, 196/ 9 położonych w Kołczewie ze względu na znaczną róznicę powierzchni i w związku z tym wartości w/ w działek. Jednocześnie Gmina zaproponowała przekazać na rzecz Powiatu w zamian za działkę nr 194/ 6 o pow. </w:t>
        <w:br/>
        <w:t>0, 0839 ha część nieruchomości działki nr 149 o powierzchni 0, 5519 ha położnej również w Wiseł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8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wstrzymaniu sprzedaży działki </w:t>
        <w:br/>
        <w:t>nr 194/ 6 położonej w Wisełce do chwili uzgodnienia zamiany działek z Gminą Wolin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uzgodnienia projektu miejscowego planu zagospodarowania przestrzennego obszaru obejmującego działki  </w:t>
        <w:br/>
        <w:t xml:space="preserve">nr 51, 52/1, 52/2, 52/4 do 52/23 (włącznie), 50 (działka drogowa, część) </w:t>
        <w:br/>
        <w:t>i 54/3 o powierzchni 11,0508 ha w obrębie geodezyjnym Zastań, gmina Wolin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zytywnie uzgodnił projekt miejscowego planu zagospodarowania przestrzennego obszaru obejmującego działki  nr 51, 52/1, 52/2, 52/4 do 52/23 (włącznie), 50 (działka drogowa, część) i 54/3 o powierzchni 11,0508 ha w obrębie geodezyjnym Zastań, gmina Wolin i jednocześnie  podjął postanowienie Nr 9/ 20/ 2008 w sprawie uzgodnienia projektu miejscowego planu zagospodarowania przestrzennego obszaru obejmującego działki  nr 51, 52/1, 52/2, 52/4 do 52/23 (włącznie), 50 (działka drogowa, część) i 54/3 o powierzchni 11,0508 ha w obrębie geodezyjnym Zastań, gmina Wolin w brzmieniu jak załącznik </w:t>
        <w:br/>
        <w:t>nr 9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Ustalenie dodatków motywacyjnych dla dyrektorów powiatowych  jednostek oświatowych na okres: IX- XI 2008 r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zaproponował następujące wysokości dodatków motywacyjnych </w:t>
        <w:br/>
        <w:t>dla</w:t>
      </w:r>
      <w:r>
        <w:rPr>
          <w:rFonts w:eastAsia="Tahoma" w:cs="Tahoma" w:ascii="Tahoma" w:hAnsi="Tahoma"/>
          <w:lang w:bidi="zxx"/>
        </w:rPr>
        <w:t xml:space="preserve"> dyrektorów powiatowych jednostek oświatowych na okres: </w:t>
      </w:r>
      <w:r>
        <w:rPr>
          <w:rFonts w:cs="Tahoma" w:ascii="Tahoma" w:hAnsi="Tahoma"/>
          <w:lang w:bidi="zxx"/>
        </w:rPr>
        <w:t>IX- XI 2008 r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 xml:space="preserve">Janina Krzysztofik-  LO w Kamieniu Pomorskim                              </w:t>
        <w:tab/>
        <w:t xml:space="preserve"> 20 %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 xml:space="preserve">Anna Jarząb-  ZSP w Wolinie    </w:t>
        <w:tab/>
        <w:tab/>
        <w:tab/>
        <w:tab/>
        <w:tab/>
        <w:t xml:space="preserve">    </w:t>
        <w:tab/>
        <w:t xml:space="preserve"> 38 %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>Andrzej Swatowski- ZSP w Kamieniu Pomorskim</w:t>
        <w:tab/>
        <w:tab/>
        <w:t xml:space="preserve">            </w:t>
        <w:tab/>
        <w:t xml:space="preserve"> 36 %    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 xml:space="preserve">Alina Łokaj- Binkowska-  Specjalny Ośrodek Szkolno-                  </w:t>
        <w:tab/>
        <w:t xml:space="preserve"> 32 %</w:t>
      </w:r>
    </w:p>
    <w:p>
      <w:pPr>
        <w:pStyle w:val="Tekstpodstawowy21"/>
        <w:tabs>
          <w:tab w:val="clear" w:pos="708"/>
          <w:tab w:val="left" w:pos="180" w:leader="none"/>
        </w:tabs>
        <w:ind w:left="360" w:hanging="360"/>
        <w:rPr/>
      </w:pPr>
      <w:r>
        <w:rPr>
          <w:rFonts w:eastAsia="Tahoma"/>
          <w:b w:val="false"/>
        </w:rPr>
        <w:t xml:space="preserve">     </w:t>
      </w:r>
      <w:r>
        <w:rPr>
          <w:b w:val="false"/>
        </w:rPr>
        <w:t xml:space="preserve">Wychowawczy w Kamieniu Pomorskim    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 xml:space="preserve">Krystyna Wadecka- poradnia Psychologiczno- Pedagogiczna         </w:t>
        <w:tab/>
        <w:t xml:space="preserve"> 30 %</w:t>
      </w:r>
    </w:p>
    <w:p>
      <w:pPr>
        <w:pStyle w:val="Tekstpodstawowy21"/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rFonts w:eastAsia="Tahoma"/>
          <w:b w:val="false"/>
        </w:rPr>
        <w:t xml:space="preserve">     </w:t>
      </w:r>
      <w:r>
        <w:rPr>
          <w:b w:val="false"/>
        </w:rPr>
        <w:t xml:space="preserve">w Wolinie        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rPr/>
      </w:pPr>
      <w:r>
        <w:rPr>
          <w:rFonts w:eastAsia="Tahoma"/>
          <w:b w:val="false"/>
        </w:rPr>
        <w:t xml:space="preserve">  </w:t>
      </w:r>
      <w:r>
        <w:rPr>
          <w:b w:val="false"/>
        </w:rPr>
        <w:t xml:space="preserve">Dorota Mądrowska- Poradnia Psychologiczno- Pedagogiczna </w:t>
        <w:tab/>
        <w:tab/>
        <w:t xml:space="preserve"> 20 %</w:t>
      </w:r>
    </w:p>
    <w:p>
      <w:pPr>
        <w:pStyle w:val="Tekstpodstawowy21"/>
        <w:tabs>
          <w:tab w:val="clear" w:pos="708"/>
          <w:tab w:val="left" w:pos="180" w:leader="none"/>
        </w:tabs>
        <w:ind w:left="360" w:hanging="360"/>
        <w:rPr>
          <w:b w:val="false"/>
          <w:b w:val="false"/>
        </w:rPr>
      </w:pPr>
      <w:r>
        <w:rPr>
          <w:rFonts w:eastAsia="Tahoma"/>
          <w:b w:val="false"/>
        </w:rPr>
        <w:t xml:space="preserve">    </w:t>
      </w:r>
      <w:r>
        <w:rPr>
          <w:b w:val="false"/>
        </w:rPr>
        <w:t>w Kamieniu Pomorskim</w:t>
      </w:r>
    </w:p>
    <w:p>
      <w:pPr>
        <w:pStyle w:val="Tekstpodstawowy21"/>
        <w:tabs>
          <w:tab w:val="clear" w:pos="708"/>
          <w:tab w:val="left" w:pos="180" w:leader="none"/>
        </w:tabs>
        <w:ind w:left="360" w:hanging="360"/>
        <w:rPr/>
      </w:pPr>
      <w:r>
        <w:rPr>
          <w:b w:val="false"/>
        </w:rPr>
        <w:t>g) Beata Kiryluk- DWDZ w Międzyzdrojach</w:t>
        <w:tab/>
        <w:tab/>
        <w:tab/>
        <w:t xml:space="preserve">              </w:t>
        <w:tab/>
        <w:t xml:space="preserve"> 32 %</w:t>
        <w:tab/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0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lenie wysokości dodatku motywacyjnego na okres od 1 września 2008 do 31 listopada 2008 dla Dyrektora Domu Dziecka w Wisełce i Dyrektora Domu Dziecka w Lubini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ustalił wysokość dodatków motywacyjnych </w:t>
      </w:r>
      <w:r>
        <w:rPr>
          <w:rFonts w:cs="Tahoma" w:ascii="Tahoma" w:hAnsi="Tahoma"/>
          <w:bCs/>
        </w:rPr>
        <w:t xml:space="preserve">na okres </w:t>
        <w:br/>
      </w:r>
      <w:r>
        <w:rPr>
          <w:rFonts w:cs="Tahoma" w:ascii="Tahoma" w:hAnsi="Tahoma"/>
        </w:rPr>
        <w:t xml:space="preserve">okres od 1 września 2008 do 31 listopada 2008 </w:t>
      </w:r>
      <w:r>
        <w:rPr>
          <w:rFonts w:cs="Tahoma" w:ascii="Tahoma" w:hAnsi="Tahoma"/>
          <w:bCs/>
        </w:rPr>
        <w:t>dla Dyrektora Domu Dziecka</w:t>
        <w:br/>
        <w:t xml:space="preserve"> w Lubinie i Dyrektora Domu Dziecka w Wisełc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nna Oleksy- 30 %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gnieszka Drygała- 30 %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niosek stanowi załącznik nr 1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Informacja w sprawie przebudowy drogi powiatowej nr 0011Z Recław- Skoszewo- Siniechowo na odcinku Gogolice- Zagórze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Starosta Paweł Czapkin wyjaśnił, że Burmistrz Wolina odpowiedział w sprawie przebudowy drogi powiatowej nr 0011Z Recław- Skoszewo- Siniechowo na odcinku Gogolice- Zagórze i wyjaśnia, że zadanie podzielono na 2 etapy w związku z tym, że zakres prac i usytuowanie terenu spowodował konieczność etapowej realizacji zadan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Pismo stanowi załącznik nr 12 do protokoł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Zarząd Powiatu zgodnie z uchwałą Rady Powiatu z dnia 20 grudnia 2007 roku </w:t>
        <w:br/>
        <w:t>Nr XIX/ 102/ 2007 w sprawie uchwalenia budżetu Powiatu Kamieńskiego na 2008 rok przeznacza kwotę 300 000 zł na I etap przedsięwzięcia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Rozpatrzenie wniosku z prośbą o kupno drzewa uzyskanego z wycinki, która zostanie przeprowadzona w związku z remontem drogi </w:t>
        <w:br/>
        <w:t>w miejscowości Rzewnowo.</w:t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Zarząd Powiatu jednogłośnie pozytywnie rozpatrzył wniosek z prośbą o wyrażenie zgody na kupno drzewa uzyskanego z wycinki, która zostanie przeprowadzona </w:t>
        <w:br/>
        <w:t>w związku z remontem drogi w miejscowości Rzewnowo.</w:t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>Uzgodnienie ceny i wykonanie powierza się Zarządowi Dróg Powiatowych w Kamieniu Pomorskim.</w:t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3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 xml:space="preserve">Przydzielenie środków finansowych na zadania realizowane wspólnie </w:t>
        <w:br/>
        <w:t>z klubami sportowymi w Powiecie Kamieński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djął decyzję o wspólfinansowaniu</w:t>
      </w:r>
      <w:r>
        <w:rPr>
          <w:rFonts w:eastAsia="Tahoma" w:cs="Tahoma" w:ascii="Tahoma" w:hAnsi="Tahoma"/>
          <w:lang w:bidi="zxx"/>
        </w:rPr>
        <w:t xml:space="preserve"> zadań realizowanych wspólnie </w:t>
        <w:br/>
        <w:t>z następującymi klubami sportowymi w Powiecie Kamieńskim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3 000 zł dla Klubu Sportowego „ Korona” Stuchowo z Gminy Świerzno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3 000 zł dla Klubu Sportowego „ Gryf’ Kamień Pomorski z Gminy Kamień Pomorsk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3 000 zł dla Klubu Sportowego „ Vineta” Wolin z Gminy Wolin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3 000 zł dla Klubu „ Sporting” z Gminy Międzyzdroj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3 000 zł dla „ Stowarzyszenia Wydry” z Gminy Dziwnów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1 500 zł dla „ Stowarzyszenia Przyjaciół Ziemi Golczewskiej”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1 500 zł na Mistrzostwa Polski w Kolarstwie szosowym w Gminie Golczewo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- </w:t>
      </w:r>
      <w:r>
        <w:rPr>
          <w:rFonts w:eastAsia="Tahoma" w:cs="Tahoma" w:ascii="Tahoma" w:hAnsi="Tahoma"/>
          <w:lang w:bidi="zxx"/>
        </w:rPr>
        <w:t>Zarząd Powiatu jednogłośnie podjął decyzję o przekazaniu kwoty 1 000 zł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</w:t>
      </w:r>
      <w:r>
        <w:rPr>
          <w:rFonts w:eastAsia="Tahoma" w:cs="Tahoma" w:ascii="Tahoma" w:hAnsi="Tahoma"/>
          <w:lang w:bidi="zxx"/>
        </w:rPr>
        <w:t>- Przewodniczący Rady Powiatu podjął decyzję o przekazaniu kwoty 5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bidi="zxx"/>
        </w:rPr>
        <w:t xml:space="preserve">                                </w:t>
      </w:r>
      <w:r>
        <w:rPr>
          <w:rFonts w:cs="Tahoma" w:ascii="Tahoma" w:hAnsi="Tahoma"/>
        </w:rPr>
        <w:t>Wniosek stanowi załącznik nr 1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wniesion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4 : 35 zakończył posiedzenie Zarządu nr 55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 Mańczak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/>
      </w:pPr>
      <w:r>
        <w:rPr>
          <w:rFonts w:eastAsia="Tahoma"/>
          <w:b w:val="false"/>
        </w:rPr>
        <w:t xml:space="preserve">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Protokołowała: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b w:val="false"/>
        </w:rPr>
        <w:t>Marlena Haba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Tekstpodstawowy2">
    <w:name w:val="Tekst podstawowy 2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8:56:00Z</dcterms:created>
  <dc:creator>Marlenka</dc:creator>
  <dc:description/>
  <dc:language>en-US</dc:language>
  <cp:lastModifiedBy>mhaba</cp:lastModifiedBy>
  <cp:lastPrinted>2008-09-02T09:52:00Z</cp:lastPrinted>
  <dcterms:modified xsi:type="dcterms:W3CDTF">2008-09-02T10:15:00Z</dcterms:modified>
  <cp:revision>30</cp:revision>
  <dc:subject/>
  <dc:title>Or</dc:title>
</cp:coreProperties>
</file>