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  <w:t>Briz.MH.0063- 8 /08                                     Kamień Pomorski, dnia 2 października 2008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15 / 27 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b/>
        </w:rPr>
        <w:t>z dnia 2 października 200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uzgodnienia projektu miejscowego planu zagospodarowania przestrzennego miasta Kamienia Pomorskiego dotyczącego części terenu obrębu 1 w Kamieniu Pomorskim              obszar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Nr 49, poz. 509, z 2002 r. Nr 113, poz. 984, Nr 153, poz. 1271, Nr 169, poz. 1387, z 2003 r. Nr 130, poz. 1188, Nr 170, poz. 1660, z 2004 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 miejscowego planu zagospodarowania przestrzennego miasta Kamienia Pomorskiego dotyczącego części terenu obrębu 1 w Kamieniu Pomorskim - obszar A w przedłożonym kształcie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Kamienia Pomorskiego pismem z dnia 26 sierpnia 2008 roku (data wpływu do urzędu 29 sierpnia 2008 r. znak: PIGK/125/LG-A-PL/08-018/2007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miasta Kamienia Pomorskiego dotyczącego części terenu obrębu 1 w Kamieniu Pomorskim-obszar A o powierzchni 33,7531 ha.. Dokumentacja zgodnie z treścią decyzji Zarządu Powiatu znak: Briz.MH.0063- 8 /08 z dnia 15 września br.  została uzupełniona o Prognozę oddziaływania na środowisko miejscowego planu zagospodarowania przestrzennego a w tekście dokonano korekty zapisów w odniesieniu do terminu „zabudowa zagrodowa” – wykreślając  je.</w:t>
      </w:r>
    </w:p>
    <w:p>
      <w:pPr>
        <w:pStyle w:val="Normal"/>
        <w:ind w:firstLine="708"/>
        <w:jc w:val="both"/>
        <w:rPr/>
      </w:pPr>
      <w:r>
        <w:rPr/>
        <w:t xml:space="preserve">Na stronie nr 3 Prognozy w ostatnim zdaniu zwraca uwagę oczywisty błąd jaki wystąpił w tekście, autor opracowanego dokumentu pisze „..planu zagospodarowania przestrzennego miejscowości Samlino.” mając na uwadze jak się wydaje obręb nr 1 (Żółcino) co wymaga sprostowania. </w:t>
      </w:r>
    </w:p>
    <w:p>
      <w:pPr>
        <w:pStyle w:val="Normal"/>
        <w:ind w:firstLine="708"/>
        <w:jc w:val="both"/>
        <w:rPr/>
      </w:pPr>
      <w:r>
        <w:rPr/>
        <w:t xml:space="preserve">Pragniemy również zwrócić uwagę na uwarunkowanie związane zapisami planu dotyczące przeprowadzenia kompensacji przyrodniczej w powiązaniu z Art. 36 ust. 3 ustawy o planowaniu zagospodarowaniu przestrzennym. Niektóre gminy naszego powiatu poważnie rozpatrują problem możliwości żądania od gminy odszkodowań równych obniżeniu wartości nieruchomości w związku z uchwaleniem planu miejscowego w przypadku gdy kompensacją przyrodniczą zostaną obciążeni właściciele nieruchomości po jego uchwaleniu. Na ile może   być to zagadnienie dotyczące tej konkretnej sytuacji, w przypadku gdy gmina Kamień Pomorski przejęła na siebie ciężar kompensacji co wynika opracowanego w 2007 roku „Programu kompensacji przyrodniczej..”, pozostawiamy ocenie władz samorządowych. Przywołany problem wart jest poważnego potraktowania szczególnie w sytuacjach gdy inicjatorem i finansującym Plan jest podmiot prywatny który nie potwierdzi wzięcia na siebie ciężarów związanych z przyszłą kompensacją, jeżeli taka wystąpi, na etapie przed  jego uchwalenie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</w:t>
      </w:r>
      <w:r>
        <w:rPr/>
        <w:t>Paweł Czapkin</w:t>
        <w:tab/>
        <w:tab/>
        <w:tab/>
        <w:tab/>
        <w:tab/>
        <w:t xml:space="preserve">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53:00Z</dcterms:created>
  <dc:creator>Szambelan</dc:creator>
  <dc:description/>
  <dc:language>en-US</dc:language>
  <cp:lastModifiedBy>mhaba</cp:lastModifiedBy>
  <cp:lastPrinted>2008-10-02T08:04:00Z</cp:lastPrinted>
  <dcterms:modified xsi:type="dcterms:W3CDTF">2008-10-08T11:27:00Z</dcterms:modified>
  <cp:revision>13</cp:revision>
  <dc:subject/>
  <dc:title/>
</cp:coreProperties>
</file>