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+</w:t>
        <w:tab/>
        <w:tab/>
        <w:tab/>
      </w:r>
    </w:p>
    <w:p>
      <w:pPr>
        <w:pStyle w:val="Normal"/>
        <w:rPr/>
      </w:pPr>
      <w:r>
        <w:rPr/>
        <w:t>Briz.MH.0063-10 /08</w:t>
        <w:tab/>
        <w:tab/>
        <w:tab/>
        <w:t xml:space="preserve">            Kamień Pomorski, dnia 2 października 2008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14 / 27 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/>
      </w:pPr>
      <w:r>
        <w:rPr>
          <w:b/>
        </w:rPr>
        <w:t>z dnia 2 października 200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zgodnienia projektu miejscowego planu zagospodarowania przestrzennego dla terenu położonego w obrębie geodezyjnym nr 2 miasta Wolin o powierzchni                    2.1340 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Nr 49, poz. 509, z 2002 r. Nr 113, poz. 984, Nr 153, poz. 1271, Nr 169, poz. 1387, z 2003 r. Nr 130, poz. 1188, Nr 170, poz. 1660, z 2004 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negatywnie</w:t>
      </w:r>
      <w:r>
        <w:rPr/>
        <w:t xml:space="preserve"> projekt miejscowego planu zagospodarowania przestrzennego dla terenu położonego w obrębie geodezyjnym nr 2 miasta Wolin, o powierzchni 2.1340 ha , w  przedłożonym kształc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zgodnienie pozytywne nastąpi po uwzględnieniu następującego warunku:          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>a) dostarczeniu Prognozy oddziaływania na środowisko do projektu Plan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Wolina pismem z dnia 11 września 2008 roku (data wpływu do urzędu 22 września 2008 r. znak: BIG.KS-7322/Wol.-2/20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dla terenu położonego w obrębie geodezyjnym nr 2 miasta Wolin, o powierzchni 2.1340 ha.. Projektowana zmiana Planu została podjęta uchwałą Nr IX/37/07 z dnia 28 marca 2007 roku oraz wykazuje zgodność z ustaleniami Studium uwarunkowań i kierunków zagospodarowania przestrzennego gminy Wolin przyjętym uchwałą Nr XL/418/06 z dnia 20 października 2006 roku. Dokumentacja w przedłożonym kształcie wymaga uzupełnienia. Art. 25 ustawy o planowaniu i zagospodarowywaniu przestrzennym nakłada obowiązek przedkładania do uzgodnień wraz z projektem planu prognozy oddziaływania na środowisko. Dokumentu tego nie przedłożono do wglądu razem z dostarczonymi materiałam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</w:t>
      </w:r>
      <w:r>
        <w:rPr/>
        <w:t>Paweł Czapkin</w:t>
        <w:tab/>
        <w:tab/>
        <w:tab/>
        <w:tab/>
        <w:tab/>
        <w:t xml:space="preserve">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7:00Z</dcterms:created>
  <dc:creator>Szambelan</dc:creator>
  <dc:description/>
  <dc:language>en-US</dc:language>
  <cp:lastModifiedBy>mhaba</cp:lastModifiedBy>
  <cp:lastPrinted>2008-07-25T11:54:00Z</cp:lastPrinted>
  <dcterms:modified xsi:type="dcterms:W3CDTF">2008-10-02T12:26:00Z</dcterms:modified>
  <cp:revision>11</cp:revision>
  <dc:subject/>
  <dc:title/>
</cp:coreProperties>
</file>