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Briz.MH.0063-9 /08 </w:t>
        <w:tab/>
        <w:tab/>
        <w:tab/>
        <w:tab/>
        <w:t>Kamień Pomorski, dnia 2 października 2008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13 / 27 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 października 200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zgodnienia projektu miejscowego planu zagospodarowania przestrzennego dla terenu położonego w obrębie geodezyjnym Kołczewo, o powierzchni 3. 8721 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Nr 49, poz. 509, z 2002 r. Nr 113, poz. 984, Nr 153, poz. 1271, Nr 169, poz. 1387, z 2003 r. Nr 130, poz. 1188, Nr 170, poz. 1660, z 2004 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negatywnie</w:t>
      </w:r>
      <w:r>
        <w:rPr/>
        <w:t xml:space="preserve"> projekt miejscowego planu zagospodarowania przestrzennego dla terenu położonego w obrębie geodezyjnym Kołczewo, o powierzchni 3.8721 ha, w przedłożonym kształcie.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Uzgodnienie pozytywne nastąpi po uwzględnieniu następującego warunku:           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  <w:t>a) dostarczeniu Prognozy oddziaływania na środowisko do projektu Planu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Wolina pismem z dnia 11 września 2008 roku (data wpływu do urzędu 22 września 2008 r. znak: BIG.KS-7322/Kołcz.-2/2008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dla terenu położonego w obrębie geodezyjnym Kołczewo , o powierzchni 3.8721 ha.. Projektowana zmiana Planu została podjęta uchwałą Nr IX/39/07            z dnia 28 marca 2007 roku oraz wykazuje zgodność z ustaleniami Studium uwarunkowań               i kierunków zagospodarowania przestrzennego gminy Wolin przyjętym uchwałą                          Nr XL/418/06 z dnia 20 października 2006 roku. Dokumentacja w przedłożonym kształcie wymaga uzupełnienia. Art. 25 ustawy o planowaniu i zagospodarowywaniu przestrzennym nakłada obowiązek przedkładania do uzgodnień wraz z projektem planu prognozy oddziaływania na środowisko. Dokumentu tego nie przedłożono do wglądu razem                       z dostarczonymi materiałam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</w:t>
      </w:r>
      <w:r>
        <w:rPr/>
        <w:t>Paweł Czapkin</w:t>
        <w:tab/>
        <w:tab/>
        <w:tab/>
        <w:tab/>
        <w:tab/>
        <w:t xml:space="preserve">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Janina Mańczak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5:00Z</dcterms:created>
  <dc:creator>Szambelan</dc:creator>
  <dc:description/>
  <dc:language>en-US</dc:language>
  <cp:lastModifiedBy>mhaba</cp:lastModifiedBy>
  <cp:lastPrinted>2008-10-02T14:25:00Z</cp:lastPrinted>
  <dcterms:modified xsi:type="dcterms:W3CDTF">2008-10-02T12:25:00Z</dcterms:modified>
  <cp:revision>11</cp:revision>
  <dc:subject/>
  <dc:title/>
</cp:coreProperties>
</file>