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>Kamień Pomorski, dnia 22 września 2008 roku</w:t>
      </w:r>
    </w:p>
    <w:p>
      <w:pPr>
        <w:pStyle w:val="Normal"/>
        <w:rPr/>
      </w:pPr>
      <w:r>
        <w:rPr/>
        <w:t>Briz.MH.0063- 6 /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>Postanowienie Nr 12/ 24/ 2008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Zarząd Powiatu w Kamieniu Pomorskim </w:t>
        <w:br/>
        <w:t xml:space="preserve">                                                           z dnia 22 września 2008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w sprawie uzgodnienia projektu miejscowego planu zagospodarowania przestrzennego dla terenu położonego w obrębie geodezyjnym Zastań, gmina Wolin, dla działek  nr 29/1,30,31/1.195/1,195/2, 195/3, 195/4, części działki nr 195/39 i 49 o powierzchni 15,18454 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j. Dz. U. z 2000 r. Nr 98, poz. 1071, z 2001 r. Nr 49, poz. 509, z 2002 r. Nr 113, poz. 984, Nr 153, poz. 1271, Nr 169, poz. 1387, z 2003 r. Nr 130, poz. 1188, Nr 170, poz. 1660, z 2004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 miejscowego planu zagospodarowania przestrzennego dla terenu położonego w obrębie geodezyjnym Zastań, gmina Wolin, dla działek  nr 29/1,30,31/1.195/1,195/2, 195/3, 195/4, części działki nr 195/39 i 49 o powierzchni 15,18454 ha. ,  w  przedłożonym kształci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urmistrz Wolina pismem z dnia 3 lipca 2008 roku (data wpływu do urzędu 18 lipca 2008 r. znak: BIG.KS-7322/Zas-1/2008 w związku z art. 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 miejscowego planu zagospodarowania przestrzennego</w:t>
      </w:r>
      <w:r>
        <w:rPr/>
        <w:t xml:space="preserve"> dla terenu położonego w obrębie geodezyjnym Zastań, gmina Wolin, dla działek  nr 29/1,30,31/1,195/1,195/2,195/3, 195/4, części działki nr 195/39 i 49 o powierzchni 15,18454 ha.. W dniu 28 lipca br. Zarząd Powiatu negatywnie uzgodnił projekt Planu postanowieniem znak: Briz.MH.0063-6/08 w przedłożonym kształcie. Dokumentacja w miesiącu wrześniu została uzupełniona o Prognozę oddziaływania miejscowego planu na środowisko a urbanista odniósł się do ocen sformułowanych przez Zarząd w następujący sposób. Uzupełnił projekt Planu o zapis „</w:t>
      </w:r>
      <w:r>
        <w:rPr>
          <w:b/>
          <w:bCs/>
        </w:rPr>
        <w:t>Dopuszcza się lokalizację przepompowni ścieków w liniach rozgraniczających dróg ”</w:t>
      </w:r>
      <w:r>
        <w:rPr/>
        <w:t xml:space="preserve"> oraz usunął zapis </w:t>
      </w:r>
      <w:r>
        <w:rPr>
          <w:b/>
          <w:bCs/>
        </w:rPr>
        <w:t>„Do czasu realizacji projektowanej sieci kanalizacji dopuszcza się lokalizację na terenie działek zbiorników bezodpływowych</w:t>
      </w:r>
      <w:r>
        <w:rPr/>
        <w:t>”. Zarząd Powiatu po zapoznaniu się ze stanowiskiem urbanisty w zakresie podniesienia rzędnej terenu w obszarze bezpośredniego zagrożenia powodzią oraz wysokości posadowienia budynków i infrastruktury jak również sposobu zagospodarowania tych terenów odstąpił od warunków sformułowanych w tych aspektach w swoim wcześniejszym postanowieniu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   </w:t>
      </w:r>
      <w:r>
        <w:rPr/>
        <w:t>Paweł Czapkin</w:t>
        <w:tab/>
        <w:tab/>
        <w:tab/>
        <w:tab/>
        <w:tab/>
        <w:t xml:space="preserve"> 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8:00Z</dcterms:created>
  <dc:creator>Szambelan</dc:creator>
  <dc:description/>
  <dc:language>en-US</dc:language>
  <cp:lastModifiedBy>mhaba</cp:lastModifiedBy>
  <cp:lastPrinted>2008-09-22T15:23:00Z</cp:lastPrinted>
  <dcterms:modified xsi:type="dcterms:W3CDTF">2008-09-29T12:59:00Z</dcterms:modified>
  <cp:revision>10</cp:revision>
  <dc:subject/>
  <dc:title/>
</cp:coreProperties>
</file>