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/>
        <w:t>Briz.MH.0063-5 /08</w:t>
        <w:tab/>
        <w:tab/>
        <w:tab/>
        <w:t xml:space="preserve">      </w:t>
        <w:tab/>
        <w:t xml:space="preserve">      Kamień Pomorski, dnia 1września 2008 roku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Postanowienie Nr  10 / 21 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u Powiatu w Kamieniu Pomorskim</w:t>
      </w:r>
    </w:p>
    <w:p>
      <w:pPr>
        <w:pStyle w:val="Normal"/>
        <w:jc w:val="center"/>
        <w:rPr/>
      </w:pPr>
      <w:r>
        <w:rPr>
          <w:b/>
        </w:rPr>
        <w:t>z dnia 1 września 200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sprawie uzgodnienia projektu miejscowego planu zagospodarowania przestrzennego dla, części działki nr 16/6 obręb Samlino, gm. Golczewo o powierzchni 21,09 ha,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podstawie art. 24 ust. ustawy z dnia 27 marca 2003 r. o planowaniu </w:t>
        <w:br/>
        <w:t>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U. z 2003 r. Nr 80, poz. 717, z 2004 r. Nr 6, poz. 41, Nr 141, poz. 1492, z 2005 r. Nr 113, poz. 954, Nr 130, poz.1087, z 2006 r. Nr 45,poz. 319,</w:t>
        <w:br/>
        <w:t xml:space="preserve"> Nr 225, poz. 1635, z 2007 r. Nr 127, poz. 880.)</w:t>
      </w:r>
      <w:r>
        <w:rPr/>
        <w:t xml:space="preserve"> art. 106 § 5 ustawy z dnia 14 czerwca 1960 r. Kodeks postępowania administracyjnego </w:t>
      </w:r>
      <w:r>
        <w:rPr>
          <w:color w:val="000000"/>
        </w:rPr>
        <w:t>(</w:t>
      </w:r>
      <w:r>
        <w:rPr/>
        <w:t xml:space="preserve">tj. Dz.U. z 2000 r. Nr 98, poz. 1071, z 2001 r. </w:t>
        <w:br/>
        <w:t>Nr 49, poz. 509, z 2002 r. Nr 113, poz. 984, Nr 153, poz. 1271, Nr 169, poz. 1387, z 2003 r. Nr 130, poz. 1188, Nr 170, poz. 1660, z 2004r. Nr 162, poz. 1692, z 2005 r. Nr 64, poz. 565, Nr 78, poz. 682, Nr 181, poz. 1524.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1. Zarząd Powiatu w Kamieniu Pomorskim uzgadnia pozytywnie</w:t>
      </w:r>
      <w:r>
        <w:rPr/>
        <w:t xml:space="preserve"> projekt miejscowego planu zagospodarowania przestrzennego, części działki nr 16/6 obręb Samlino, </w:t>
        <w:br/>
        <w:t xml:space="preserve">gm. Golczewo o powierzchni 21,09 ha, w  przedłożonym kształcie. 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540" w:hanging="0"/>
        <w:rPr/>
      </w:pPr>
      <w:r>
        <w:rPr/>
        <w:t>Uzasadnienie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Burmistrz Golczewa  pismem z dnia 3 lipca br. znak: ZPI-7322-1/01/06 w związku z art.17 pkt 7 ustawy z dnia 27 marca 2003 r. o planowaniu i zagospodarowaniu przestrzennym</w:t>
        <w:br/>
        <w:t xml:space="preserve"> (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Dz. U. z 2003 r. Nr 80, poz. 717 z późn. zm.) </w:t>
      </w:r>
      <w:r>
        <w:rPr/>
        <w:t xml:space="preserve">zwrócił się o uzgodnienie projektu planu miejscowego zagospodarowania przestrzennego terenu  położonego w obrębie  geodezyjnym Samlino, gm. Golczewo (część dz. nr 16/6). Plan przygotowano zgodnie z dyspozycją uchwały Nr XXXIV/233/06 z dnia 27 kwietnia 2006 roku Rady Miejskiej w Golczewie , </w:t>
        <w:br/>
        <w:t xml:space="preserve">po stwierdzeniu zgodności zamierzenia z ustaleniami Studium uwarunkowań i kierunków zagospodarowywania przestrzennego gminy przyjętego uchwałą nr XXXIII/218/02 w dniu </w:t>
        <w:br/>
        <w:t>18 czerwca 2002 roku. Uchwalenie planu pozwoli na wyłączenie gruntów rolnych i leśnych na cele nierolnicze, zgodnie z art.7 ust. 1 ustawy z dnia 3 lutego 1995 r. o ochronie gruntów rolnych i leśnych (Dz. U. z 2004 r. Nr 121, poz. 1266 z późn. zm.), zwiększenie obszaru eksploatacji torfu wysokiego dla celów ogrodniczych i rolniczych, uporządkowania sytuacji formalno-prawnej złoża. Dokumentacja geologiczna złoża torfu „Samlino” w kat.C</w:t>
      </w:r>
      <w:r>
        <w:rPr>
          <w:sz w:val="16"/>
        </w:rPr>
        <w:t xml:space="preserve">1 </w:t>
      </w:r>
      <w:r>
        <w:rPr/>
        <w:t xml:space="preserve">została zatwierdzona przez Wojewodę Zachodniopomorskiego decyzją SRG4/7414/4/2003 w dniu </w:t>
        <w:br/>
        <w:t xml:space="preserve">24 kwietnia 2003 r. określając teren górniczy na powierzchni 34,12 ha. Właściwy organ koncesyjny Marszałek Województwa Zachodniopomorskiego 22 września 2003 roku udzielił koncesji  właścicielowi złoża firmie „BIO-PRODUKTY” Sp. z o. o. ze Szczecina o nr SR-G4-7412/26/2003 ważnej do 31 grudnia 2035 roku. Torfy w obrębie Samlino </w:t>
        <w:br/>
        <w:t xml:space="preserve">są eksploatowane co najmniej od 70 lat, łączna powierzchnia Torfowiska Samlino wynosi ok. 100 ha a zasoby określone koncesją 658 340 m³ torfu. Burmistrz Golczewa w miesiącu wrześniu br. uzupełnił dokumentację planistyczną, zgodnie z Postanowieniem Zarządu Powiatu z dnia 28 lipca br. znak: Briz. MH.0063-5/08 negatywnie uzgadniającym projekt „Planu…” z uwagi na niekompletność dostarczonych materiałów. Zapoznanie </w:t>
        <w:br/>
        <w:t xml:space="preserve">się z przekazaną Prognozą oddziaływania na środowisko miejscowego planu zagospodarowania przestrzennego części działki nr 16/6 w obrębie Samlino oraz uznanie </w:t>
        <w:br/>
        <w:t xml:space="preserve">za właściwe zawartych w niej ocen oddziaływania planu na otoczenie przyrodnicze pozwoliło na pozytywne uzgodnienie wniosku Strony. 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ab/>
      </w:r>
      <w:r>
        <w:rPr/>
        <w:t>Paweł Czapkin</w:t>
        <w:tab/>
        <w:tab/>
        <w:tab/>
        <w:tab/>
        <w:tab/>
        <w:t xml:space="preserve">      Marek K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ogdan Wilk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nisław Drzew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Janina Mańcza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20:05:00Z</dcterms:created>
  <dc:creator>Szambelan</dc:creator>
  <dc:description/>
  <dc:language>en-US</dc:language>
  <cp:lastModifiedBy>mhaba</cp:lastModifiedBy>
  <cp:lastPrinted>2008-09-04T10:31:00Z</cp:lastPrinted>
  <dcterms:modified xsi:type="dcterms:W3CDTF">2008-09-04T08:37:00Z</dcterms:modified>
  <cp:revision>7</cp:revision>
  <dc:subject/>
  <dc:title/>
</cp:coreProperties>
</file>