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z.MH.0063-7 /08</w:t>
        <w:tab/>
        <w:tab/>
        <w:tab/>
        <w:tab/>
        <w:t xml:space="preserve">      Kamień Pomorski, dnia 27 sierpnia 2008 roku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9/ 20 /2008 (Projekt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rząd Powiatu w Kamieniu Pomorsk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sierpnia 200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zgodnienia projektu miejscowego planu zagospodarowania przestrzennego obszaru obejmującego działki  nr 51, 52/1, 52/2, 52/4 do 52/23 (włącznie), 50 (działka drogowa, część) i 54/3 o powierzchni 11,0508 ha w obrębie geodezyjnym Zastań, gmina Wol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j. Dz. U. z 2000 r. Nr 98, poz. 1071, z 2001 r. Nr 49, poz. 509, z 2002 r. Nr 113, poz. 984, Nr 153, poz. 1271, Nr 169, poz. 1387, z 2003 r. Nr 130, poz. 1188, Nr 170, poz. 1660, z 2004r. Nr 162, poz. 1692, z 2005 r. Nr 64, poz. 565, Nr 78, poz. 682, Nr 181, poz. 1524.</w:t>
      </w:r>
      <w:r>
        <w:rPr>
          <w:color w:val="000000"/>
        </w:rPr>
        <w:t xml:space="preserve">),                          </w:t>
        <w:tab/>
        <w:tab/>
        <w:tab/>
        <w:tab/>
        <w:tab/>
        <w:tab/>
      </w:r>
    </w:p>
    <w:p>
      <w:pPr>
        <w:pStyle w:val="Zawartoramki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 miejscowego planu zagospodarowania przestrzennego obszaru obejmującego działki  nr 51, 52/1, 52/2, 52/4 do 52/23 (włącznie), 50 (działka drogowa, część) i 54/3 o powierzchni 11,0508 ha w obrębie Zastań, gmina Wolin, powiat kamieński, województwo zachodniopomorskie 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708"/>
        <w:jc w:val="both"/>
        <w:rPr>
          <w:b/>
          <w:b/>
          <w:bCs/>
        </w:rPr>
      </w:pPr>
      <w:r>
        <w:rPr/>
        <w:t>Burmistrz Wolina pismem z dnia 24 lipca 2008 roku (data wpływu do urzędu 29 lipca 2008 r. znak: BIG/KS-7322/Zas-6/2008 w związku z art. 17 pkt 7 lit.a 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 miejscowego planu zagospodarowania przestrzennego</w:t>
      </w:r>
      <w:r>
        <w:rPr/>
        <w:t xml:space="preserve"> obszaru obejmującego działki nr 51, 52/1, 52/2, 52/4 do 52/23 (włącznie), 50 (działka drogowa, część) i 54/3 o powierzchni 11,0508 ha w obrębie Zastań, gmina Wolin. Projekt miejscowego planu zagospodarowania przestrzennego w obrębie geodezyjnym Zastań opracowano zgodne z dyspozycją Uchwały Nr XIX/152/07 Rady Miejskiej w Wolinie z dnia 24 października 2007 roku po stwierdzeniu jego zgodności z ustaleniami „Studium uwarunkowań i kierunków zagospodarowywania przestrzennego gminy Wolin”. </w:t>
      </w:r>
      <w:r>
        <w:rPr>
          <w:b/>
          <w:bCs/>
        </w:rPr>
        <w:t xml:space="preserve">Analiza przedłożonych materiałów planistycznych: Prognozy oddziaływania na środowisko, projektu Planu, dwóch załączników mapowych, wskazuje na poprawność przyjętych rozwiązań urbanistycznych i właściwą ocenę wpływu ustaleń projektu Planu na środowisko. </w:t>
      </w:r>
      <w:r>
        <w:rPr>
          <w:bCs/>
        </w:rPr>
        <w:t>Wskazujemy, ponadto, na potrzebę skomunalizowania działek Skarbu Państwa  nr 49 oraz nr 50 graniczących z obszarem objętym zmianą a stanowiących drogi dojazdowe do nieruchomości. Ułomnym rozwiązaniem, jak się wydaje, jest określenie w projekcie planu zapewnienia obsługi działki 54/3 ( podzielonej na ponad 20 działek budowlanych)  w zakresie budowy systemów infrastruktury technicznej, dojazdu z działki 54/68 pozostającej poza obszarem planu, a będącej współwłasnością osób prywatnych bez wskazania czy uzyskano od nich zgodę na takie rozwiązanie na etapie projektu planu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aweł Czapkin</w:t>
        <w:tab/>
        <w:tab/>
        <w:tab/>
        <w:tab/>
        <w:tab/>
        <w:t xml:space="preserve">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Janina Mań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11:00Z</dcterms:created>
  <dc:creator>Szambelan</dc:creator>
  <dc:description/>
  <dc:language>en-US</dc:language>
  <cp:lastModifiedBy>mhaba</cp:lastModifiedBy>
  <cp:lastPrinted>2008-08-27T10:47:00Z</cp:lastPrinted>
  <dcterms:modified xsi:type="dcterms:W3CDTF">2008-08-27T08:47:00Z</dcterms:modified>
  <cp:revision>17</cp:revision>
  <dc:subject/>
  <dc:title/>
</cp:coreProperties>
</file>