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360"/>
        <w:ind w:left="4963" w:firstLine="709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0/179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wrześ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w budżecie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rFonts w:eastAsia="Tahoma"/>
          <w:sz w:val="24"/>
        </w:rPr>
        <w:t xml:space="preserve">   </w:t>
      </w:r>
      <w:r>
        <w:rPr>
          <w:sz w:val="24"/>
        </w:rPr>
        <w:t xml:space="preserve">Na podstawie § 11 pkt 3 Uchwały Nr XIX/102/2007 Rady Powiatu Kamieńskiego </w:t>
        <w:br/>
        <w:t>z dnia 20 grudnia 2007 roku w sprawie uchwalenia budżetu Powiatu Kamieńskiego na 2008 ro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3 35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480 – Podatek od nieruchomości </w:t>
      </w:r>
      <w:r>
        <w:rPr>
          <w:rFonts w:cs="Tahoma" w:ascii="Tahoma" w:hAnsi="Tahoma"/>
          <w:b/>
          <w:bCs/>
        </w:rPr>
        <w:t>o kwotę  35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3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3 35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 kwotę               35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, w § 4170 – Wynagrodzenia bezosobowe                </w:t>
      </w:r>
      <w:r>
        <w:rPr>
          <w:rFonts w:cs="Tahoma" w:ascii="Tahoma" w:hAnsi="Tahoma"/>
          <w:b/>
          <w:bCs/>
        </w:rPr>
        <w:t>o kwotę 3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aweł Czapkin              </w:t>
        <w:tab/>
        <w:tab/>
      </w:r>
      <w:r>
        <w:rPr>
          <w:rFonts w:cs="Tahoma"/>
          <w:bCs/>
          <w:sz w:val="24"/>
          <w:szCs w:val="24"/>
          <w:lang w:val="en-US" w:eastAsia="en-US"/>
        </w:rPr>
        <w:t>Stanisław Drzewiński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               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wydatki o kwotę 350 zł w dziale 700 – Gospodarka mieszkaniowa,                w rozdziale 70005 – Gospodarka gruntami i nieruchomościami, w § 4480 – Podatek                    od nieruchomości, a zwiększa wydatki w § 4300 – Zakup usług pozostałych, w związku                 ze zwiększeniem opłaty za dzierżawę gruntu rolnego w Benicach należnej Agencji Nieruchomości Rolnej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Zmniejsza się wydatki o kwotę 3 000 zł w dziale 750 – Administracja publiczna, w rozdziale 75075 – Promocja jednostek samorządu terytorialnego, w § 4300 – Zakup usług pozostałych, a zwiększa wydatki w § 4170 – Wynagrodzenia bezosobowe, w związku z realizacją niektórych usług na IV Dniach Powiatu Kamieńskiego w formie umów zlecenia i o dzieło.</w:t>
      </w:r>
    </w:p>
    <w:sectPr>
      <w:footerReference w:type="default" r:id="rId2"/>
      <w:type w:val="nextPage"/>
      <w:pgSz w:w="11906" w:h="16838"/>
      <w:pgMar w:left="1134" w:right="1134" w:gutter="0" w:header="0" w:top="709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ahoma" w:hAnsi="Tahoma" w:eastAsia="MS Mincho;ＭＳ 明朝" w:cs="Tahoma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9-25T12:27:00Z</cp:lastPrinted>
  <dcterms:modified xsi:type="dcterms:W3CDTF">2008-09-25T10:27:00Z</dcterms:modified>
  <cp:revision>155</cp:revision>
  <dc:subject/>
  <dc:title>PROJEKT</dc:title>
</cp:coreProperties>
</file>