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59/175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wrześ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Kamieńskiego z dnia 20 grudnia 2007 roku w sprawie uchwalenia budżetu Powiatu Kamieńskiego na 2008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>powiatu na zadania zlecone</w:t>
      </w:r>
      <w:r>
        <w:rPr>
          <w:rFonts w:cs="Tahoma" w:ascii="Tahoma" w:hAnsi="Tahoma"/>
          <w:b/>
          <w:bCs/>
        </w:rPr>
        <w:t xml:space="preserve"> o kwotę 15 90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2110 – Dotacje celowe otrzymane z budżetu państwa na zadania bieżące                       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7 282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                    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2110 - Dotacje celowe otrzymane z budżetu państwa na zadania bieżące z zakresu administracji rządowej oraz inne zadania zlecone ustawami realizowane                  przez powiat </w:t>
      </w:r>
      <w:r>
        <w:rPr>
          <w:rFonts w:cs="Tahoma" w:ascii="Tahoma" w:hAnsi="Tahoma"/>
          <w:b/>
          <w:bCs/>
        </w:rPr>
        <w:t>o kwotę 4 125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2110 -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4 5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>powiatu na zadania zlecone</w:t>
      </w:r>
      <w:r>
        <w:rPr>
          <w:rFonts w:cs="Tahoma" w:ascii="Tahoma" w:hAnsi="Tahoma"/>
          <w:b/>
          <w:bCs/>
        </w:rPr>
        <w:t xml:space="preserve"> o kwotę 15 90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  </w:t>
      </w:r>
      <w:r>
        <w:rPr>
          <w:rFonts w:cs="Tahoma" w:ascii="Tahoma" w:hAnsi="Tahoma"/>
          <w:b/>
          <w:bCs/>
        </w:rPr>
        <w:t xml:space="preserve">o kwotę 7 28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>
          <w:rFonts w:cs="Tahoma" w:ascii="Tahoma" w:hAnsi="Tahoma"/>
          <w:bCs/>
        </w:rPr>
        <w:t>w § 4020 – Wynagrodzenia członków korpusu służby cywilnej – 6 144 zł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987 zł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151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                    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 xml:space="preserve">o kwotę 4 12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>
          <w:rFonts w:cs="Tahoma" w:ascii="Tahoma" w:hAnsi="Tahoma"/>
          <w:bCs/>
        </w:rPr>
        <w:t>w § 4020 – Wynagrodzenia członków korpusu służby cywilnej – 3 509 zł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530 zł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992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86 z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4210 – Zakup materiałów i wyposażenia </w:t>
      </w:r>
      <w:r>
        <w:rPr>
          <w:rFonts w:cs="Tahoma" w:ascii="Tahoma" w:hAnsi="Tahoma"/>
          <w:b/>
          <w:bCs/>
        </w:rPr>
        <w:t xml:space="preserve">o kwotę 4 500 zł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>o kwotę 174 80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77 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0 – Dodatkowe wynagrodzenie roczne – 5 223 z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72 277 zł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1 80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Cs/>
        </w:rPr>
        <w:t>w § 3020 – Wydatki osobowe niezliczone do wynagrodzeń – 182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0 – Dodatkowe wynagrodzenie roczne – 51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800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40 – Wpłaty na Państwowy Fundusz Rehabilitacji Osób Niepełnosprawnych – 376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410 – Podróże służbowe krajowe – 400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>w rozdziale 75075</w:t>
      </w:r>
      <w:r>
        <w:rPr>
          <w:rFonts w:cs="Tahoma" w:ascii="Tahoma" w:hAnsi="Tahoma"/>
          <w:bCs/>
        </w:rPr>
        <w:t xml:space="preserve"> – Promocja jednostek samorządu terytorialnego </w:t>
      </w:r>
      <w:r>
        <w:rPr>
          <w:rFonts w:cs="Tahoma" w:ascii="Tahoma" w:hAnsi="Tahoma"/>
          <w:b/>
          <w:bCs/>
        </w:rPr>
        <w:t>o kwotę 8 20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5 483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2 725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 xml:space="preserve">o kwotę 75 58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70 – Dodatkowe uposażenie roczne dla żołnierzy zawodowych oraz nagrody roczne dla funkcjonariuszy – 28 657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80 – Uposażenia i świadczenia pieniężne wypłacane przez okres roku żołnierzom i funkcjonariuszom zwolnionym ze służby – 46 928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 xml:space="preserve">o kwotę 11 70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110 – Składki                      na ubezpieczenia społeczne </w:t>
      </w:r>
      <w:r>
        <w:rPr>
          <w:rFonts w:cs="Tahoma" w:ascii="Tahoma" w:hAnsi="Tahoma"/>
          <w:b/>
          <w:bCs/>
        </w:rPr>
        <w:t>o kwotę 11 7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, w § 2009 – Dotacje rozwojowe oraz środki na finansowanie Wspólnej Polityki Rolnej </w:t>
      </w:r>
      <w:r>
        <w:rPr>
          <w:rFonts w:cs="Tahoma" w:ascii="Tahoma" w:hAnsi="Tahoma"/>
          <w:b/>
          <w:bCs/>
        </w:rPr>
        <w:t>o kwotę 1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>o kwotę 174 80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 </w:t>
      </w:r>
      <w:r>
        <w:rPr>
          <w:rFonts w:cs="Tahoma" w:ascii="Tahoma" w:hAnsi="Tahoma"/>
          <w:b/>
          <w:bCs/>
        </w:rPr>
        <w:t xml:space="preserve">o kwotę 77 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72 000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2 500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3 000 zł;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1 80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Tahoma" w:ascii="Tahoma" w:hAnsi="Tahoma"/>
          <w:bCs/>
        </w:rPr>
        <w:t>w § 4120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– Składki na Fundusz Pracy – 16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60 – Zakup energii – 273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1 520 zł;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697" w:hanging="34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>w rozdziale 75075</w:t>
      </w:r>
      <w:r>
        <w:rPr>
          <w:rFonts w:cs="Tahoma" w:ascii="Tahoma" w:hAnsi="Tahoma"/>
          <w:bCs/>
        </w:rPr>
        <w:t xml:space="preserve"> – Promocja jednostek samorządu terytorialnego </w:t>
      </w:r>
      <w:r>
        <w:rPr>
          <w:rFonts w:cs="Tahoma" w:ascii="Tahoma" w:hAnsi="Tahoma"/>
          <w:b/>
          <w:bCs/>
        </w:rPr>
        <w:t>o kwotę 8 20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Tahoma" w:ascii="Tahoma" w:hAnsi="Tahoma"/>
          <w:bCs/>
        </w:rPr>
        <w:t>w § 4110 – Składki na ubezpieczenia społeczne – 77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Tahoma" w:ascii="Tahoma" w:hAnsi="Tahoma"/>
          <w:bCs/>
        </w:rPr>
        <w:t>w § 4170 – Wynagrodzenia bezosobowe – 5 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60 – Zakup energii – 851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80 – Zakup usług zdrowotnych – 2 280 zł;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 xml:space="preserve">o kwotę 75 58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Tahoma" w:ascii="Tahoma" w:hAnsi="Tahoma"/>
          <w:bCs/>
        </w:rPr>
        <w:t>w § 4060 – Pozostałe należności żołnierzy zawodowych i nadterminowych oraz funkcjonariuszy – 39 657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35 928 zł;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 xml:space="preserve">o kwotę 11 70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>o kwotę 11 7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134" w:hanging="283"/>
        <w:jc w:val="both"/>
        <w:rPr/>
      </w:pPr>
      <w:r>
        <w:rPr>
          <w:rFonts w:cs="Tahoma" w:ascii="Tahoma" w:hAnsi="Tahoma"/>
          <w:bCs/>
        </w:rPr>
        <w:t>- w § 4140 – Wpłaty  na  Państwowy  Fundusz  Rehabilitacji  Osób Niepełnosprawnych – 5 400 zł,</w:t>
      </w:r>
    </w:p>
    <w:p>
      <w:pPr>
        <w:pStyle w:val="Normal"/>
        <w:ind w:left="1134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3 000 zł,</w:t>
      </w:r>
    </w:p>
    <w:p>
      <w:pPr>
        <w:pStyle w:val="Normal"/>
        <w:ind w:left="1134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 000 zł,</w:t>
      </w:r>
    </w:p>
    <w:p>
      <w:pPr>
        <w:pStyle w:val="Normal"/>
        <w:ind w:left="1134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80 – Podatek od nieruchomości – 2 300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, w § 2008 – Dotacje rozwojowe oraz środki na finansowanie Wspólnej Polityki Rolnej </w:t>
      </w:r>
      <w:r>
        <w:rPr>
          <w:rFonts w:cs="Tahoma" w:ascii="Tahoma" w:hAnsi="Tahoma"/>
          <w:b/>
          <w:bCs/>
        </w:rPr>
        <w:t>o kwotę 1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val="en-US" w:eastAsia="en-US"/>
        </w:rPr>
        <w:t xml:space="preserve">do </w:t>
      </w:r>
      <w:r>
        <w:rPr>
          <w:rFonts w:cs="Tahoma" w:ascii="Tahoma" w:hAnsi="Tahoma"/>
          <w:b/>
          <w:bCs/>
        </w:rPr>
        <w:t>Uchwały Nr 59/175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wrześ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710 – Działalność usługowa, w rozdziale 71015 – Nadzór budowlany o kwotę 7 282 zł na podstawie zarządzenia Wojewody Zachodniopomorskiego Nr 376/2008 z dnia 27 sierpnia 2008 r. w sprawie zmian               w budżecie Wojewody Zachodniopomorskiego na 2008 rok, na mocy którego zwiększono dotację celową. Zwiększa się wydatki zgodnie z przeznaczeniem dotacji    na sfinansowanie skutków procesu wartościowania stanowisk pracy w służbie cywilnej (wraz z pochodnymi) w Powiatowym Inspektoracie Nadzoru Budowlanego w Kamieniu Pomorskim (§ 4020 – 6 144 zł, § 4110 – 987 zł, § 4120 – 151 zł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754 – Bezpieczeństwo publiczne i ochrona przeciwpożarowa, w rozdziale 75411 – Komendy powiatowe Państwowej Straży Pożarnej o kwotę 4 125 zł na podstawie zarządzenia Wojewody Zachodniopomorskiego Nr 376/2008 z dnia 27 sierpnia 2008 r. w sprawie zmian              w budżecie Wojewody Zachodniopomorskiego na 2008 rok, na mocy którego zwiększono dotację celową. Zwiększa się wydatki zgodnie z przeznaczeniem dotacji  na sfinansowanie skutków procesu wartościowania stanowisk pracy w służbie cywilnej (wraz z pochodnymi) w Komendzie Powiatowej Państwowej Straży Pożarnej                   w Kamieniu Pomorskim (§ 4020 – 3 509 zł, § 4110 – 530 zł, § 86 zł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852 – Pomoc społeczna, w rozdziale 85220 – Jednostki specjalistycznego poradnictwa, mieszkania chronione i ośrodki interwencji kryzysowej o kwotę 4 500 zł na podstawie zarządzenia Wojewody Zachodniopomorskiego Nr 393/2008 z dnia 8 września 2008 r. w sprawie zmian w budżecie Wojewody Zachodniopomorskiego na 2008 rok, na mocy którego zwiększona została dotacja celowa. Zwiększa się wydatki zgodnie z przeznaczeniem dotacji na realizację zadań wynikających z ustawy z dnia 29 lipca 2005 r. (Dz. U. Nr 180, poz. 1493), tj. na opracowywanie i realizację programów korekcyjno-edukacyjnych dla sprawców przemocy w rodzin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Kierownika Zarządu Dróg Powiatowych w Kamieniu Pomorskim przenosi się środki w kwocie 77 500 zł w dziale 600 – Transport i łączność, w rozdziale 60014 – Drogi publiczne powiatowe z niezrealizowanych wydatków na dodatkowe wynagrodzneie roczne oraz zakup materiałow i wyposażenia na wydatki                       na wynagrodzenia osobowe i pochodne od wynagrodzeń. Zwiększenie wydatków osobowych jest niezbędne ze względu na konieczność zatrudnienia pracownika                do służb liniowych i planowaną reorganizacją jednostki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W związku z koniecznością zabezpieczenia środków na składki na Fundusz Pracy, na energię i pozostałe usługi związane z utrzymaniem i obsługą budynku przy ul. Kopernika 26, dokonuje się przeniesień w planie wydatków w dziale 700 – Gospodarka mieszkaniowa, w rozdziale 70095 – Pozostała działalność na kwotę 1 809 zł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426" w:hanging="382"/>
        <w:jc w:val="both"/>
        <w:rPr/>
      </w:pPr>
      <w:r>
        <w:rPr>
          <w:rFonts w:cs="Tahoma" w:ascii="Tahoma" w:hAnsi="Tahoma"/>
          <w:bCs/>
          <w:lang w:val="en-US" w:eastAsia="en-US"/>
        </w:rPr>
        <w:t>W związku z koniecznością dostawy energii elektrycznej na organizację Dni Powiatu Kamieńskiego, opłacenia występów artystycznych i zabezpieczenia obsługi medycznej dokonuje się przeniesienia w planie wydatków w dziale 750 – Administracja publiczna, w rozdziale 75075 – Promocja jednostek samorządu terytorialnego na kwotę 8 208 zł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Komendanta Powiatowego Państwowej Straży Pożarnej w Kamieniu Pomorskim dokonuje się zmian w planie wydatków w dziale 754 – Bezpieczeństwo publiczne i ochrona przeciwpożarowa, w rozdziale 75411 – Komendy powiatowe Państwowej Straży Pożarnej na kwotę 75 585 zł. Niewykorzystane środki w wydatkach osobowych przeznacza się na wypłatę świadczenia należnego funkcjonariuszowi              w związku ze zwolnieniem ze służby oraz na zakup materiałów i wyposażenia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426" w:hanging="382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Na wniosek Dyrektora Powiatowego Urzędu Pracy w Kamieniu Pomorskim dokonuje się zmian w planie wydatków w dziale 853 – Pozostałe zadania w zakresie polityki społecznej, w rozdziale 85333 – Powiatowe urzędy pracy na kwotę 11 700 zł.                 W związku z obniżeniem stawki procentowej składki rentowej zmniejsza się wydatki   na składki na ubezpieczenia społeczne, a zwiększa się wydatki na wpłaty                       na Państwowy Fundusz Rehabilitacji Osób Niepełnosprawnych, zakup materiałów, wyposażenia, energii, usług pozostałych oraz podatek od nieruchomości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ind w:left="426" w:hanging="382"/>
        <w:jc w:val="both"/>
        <w:rPr/>
      </w:pPr>
      <w:r>
        <w:rPr>
          <w:rFonts w:cs="Tahoma" w:ascii="Tahoma" w:hAnsi="Tahoma"/>
          <w:bCs/>
          <w:lang w:val="en-US" w:eastAsia="en-US"/>
        </w:rPr>
        <w:t>Na wniosek Kierownika Powiatowego Centrum Pomocy Rodzinie w Kamieniu Pomorskim dokonuje się zmiany w dziale 853 – Pozostałe zadania w zakresie polityki społecznej, w rozdziale 85395 – Pozostała działalność na kwotę 1 zł w związku                    z koniecznością dostosowania planu wydatków do wniosku o dofinansowanie realizacji projektu zatwierdzonego przez Wojewódzki Urząd Pracy w Szczecinie                              i do Porozumienia Partnerskiego, w którym ustalone są kwoty dotacji rozwojowych    dla gmin Powiatu Kamieńskiego. W zwiazku z powyższym niezbędne jest przeniesienie środków z § 2009 na § 2008.</w:t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decimal"/>
      <w:lvlText w:val="%3."/>
      <w:lvlJc w:val="right"/>
      <w:pPr>
        <w:tabs>
          <w:tab w:val="num" w:pos="2367"/>
        </w:tabs>
        <w:ind w:left="2367" w:hanging="180"/>
      </w:pPr>
      <w:rPr>
        <w:rFonts w:ascii="Tahoma" w:hAnsi="Tahoma" w:eastAsia="MS Mincho;ＭＳ 明朝" w:cs="Tahoma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Tahoma" w:hAnsi="Tahoma" w:eastAsia="MS Mincho;ＭＳ 明朝" w:cs="Tahoma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8-09-19T13:06:00Z</cp:lastPrinted>
  <dcterms:modified xsi:type="dcterms:W3CDTF">2008-09-29T12:47:00Z</dcterms:modified>
  <cp:revision>156</cp:revision>
  <dc:subject/>
  <dc:title>PROJEKT</dc:title>
</cp:coreProperties>
</file>