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57/173/ 2008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Zarząd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4 wrześ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  <w:lang w:bidi="zxx"/>
        </w:rPr>
        <w:t>w sprawie zatwierdzenia założenia inwestycyjnego na działce położonej                        w m. Recław Gmina Wolin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2, 3, 4 ustawy z dnia 5 czerwca 1998 roku                    o samorządzie powiatowym (tj. Dz.U. Nr 142 poz. 1592 z 2001 r. ze zmianami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1. Zatwierdza się założenia inwestycyjne na działce nr 256/1 o powierzchni 0,0214 ha położonej w m. Recław Gmina Wolin polegające na przeprowadzeniu przez Powiat modernizacji drogi powiatowej nr 0015Z Rzeczyn – Wiejkowo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 xml:space="preserve">2. Inwestycja będzie realizowana na przełomie 2008-2009 roku i finansowana częściowo ze środków finansowych powiatu jak również ze środków finansowych przekazanych przez firmę KAPPA z siedzibą w Szczecinie ul. Wojska Polskiego 156 na podstawie porozumienia spisanego w dniu 19 września 2007 roku o dofinansowaniu inwestycji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</w:t>
      </w:r>
      <w:r>
        <w:rPr>
          <w:rFonts w:cs="Tahoma" w:ascii="Tahoma" w:hAnsi="Tahoma"/>
          <w:b/>
          <w:lang w:bidi="zxx"/>
        </w:rPr>
        <w:t>.</w:t>
      </w:r>
      <w:r>
        <w:rPr>
          <w:rFonts w:cs="Tahoma" w:ascii="Tahoma" w:hAnsi="Tahoma"/>
          <w:lang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 xml:space="preserve">          Janina Mańczak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3:00Z</dcterms:created>
  <dc:creator/>
  <dc:description/>
  <dc:language>en-US</dc:language>
  <cp:lastModifiedBy>mhaba</cp:lastModifiedBy>
  <cp:lastPrinted>2008-09-04T13:39:00Z</cp:lastPrinted>
  <dcterms:modified xsi:type="dcterms:W3CDTF">2008-09-09T06:46:00Z</dcterms:modified>
  <cp:revision>12</cp:revision>
  <dc:subject/>
  <dc:title/>
</cp:coreProperties>
</file>