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lang w:bidi="zxx"/>
        </w:rPr>
        <w:t>Uchwała Nr 57/172/2008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 dnia  4  września 2008 roku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w sprawie wywieszenia wykazu nieruchomości lokalowych, stanowiących własność Powiatu Kamieńskiego, położonych w Śniatowie, Gmina Kamień Pomorski przeznaczonych do sprzedaży w trybie bezprzetargowym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5 ust. 1 i 2, art. 37 ust. 2 pkt 1 stosownie do art. 34                 ust. 1 pkt 3 ustawy z dnia 21 sierpnia 1997 roku o gospodarce nieruchomościami </w:t>
      </w:r>
      <w:r>
        <w:rPr>
          <w:rFonts w:eastAsia="Arial" w:cs="Tahoma" w:ascii="Tahoma" w:hAnsi="Tahoma"/>
          <w:color w:val="000000"/>
          <w:lang w:bidi="zxx"/>
        </w:rPr>
        <w:t xml:space="preserve">(Dz.U  Nr 115, poz. 741 ze zmianami) oraz w związku z § 3 Uchwały Nr XII/114/2000 Rady Powiatu w Kamieniu Pomorskim z dnia 30 września 2000 roku w sprawie ustalenia zasad zbywania, wydzierżawiania i wynajmowania na okres powyżej trzech lat nieruchomości stanowiących mienie Powiatu, oraz przyznawania pierwszeństwa w nabywaniu lokali mieszkalnych i użytkowych oraz stosowania bonifikat. </w:t>
      </w:r>
    </w:p>
    <w:p>
      <w:pPr>
        <w:pStyle w:val="Normal"/>
        <w:jc w:val="both"/>
        <w:rPr>
          <w:rFonts w:ascii="Tahoma" w:hAnsi="Tahoma" w:eastAsia="Arial" w:cs="Tahoma"/>
          <w:color w:val="000000"/>
          <w:lang w:bidi="zxx"/>
        </w:rPr>
      </w:pPr>
      <w:r>
        <w:rPr>
          <w:rFonts w:eastAsia="Arial" w:cs="Tahoma" w:ascii="Tahoma" w:hAnsi="Tahoma"/>
          <w:color w:val="00000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§1.</w:t>
      </w:r>
      <w:r>
        <w:rPr>
          <w:rFonts w:eastAsia="Tahoma" w:cs="Tahoma" w:ascii="Tahoma" w:hAnsi="Tahoma"/>
          <w:lang w:bidi="zxx"/>
        </w:rPr>
        <w:t xml:space="preserve"> 1. Podaje się do publicznej wiadomości wykaz nieruchomości lokalowych nr  1, 1a, 2a, 5 znajdujących się w  budynku nr 16 w Śniatowie Gmina Kamień Pomorski przeznaczonych do sprzedaży w trybie bezprzetargowym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Wykaz nieruchomości lokalowych przeznaczonych do sprzedaży stanowi załącznik nr 1 do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</w:t>
      </w:r>
      <w:r>
        <w:rPr>
          <w:rFonts w:eastAsia="Tahoma" w:cs="Tahoma" w:ascii="Tahoma" w:hAnsi="Tahoma"/>
          <w:lang w:bidi="zxx"/>
        </w:rPr>
        <w:t>.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Bogdan Wilkowski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Janina Mańczak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spacing w:lineRule="atLeast" w:line="200"/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Załącznik nr 1</w:t>
      </w:r>
    </w:p>
    <w:p>
      <w:pPr>
        <w:pStyle w:val="Normal"/>
        <w:spacing w:lineRule="atLeast" w:line="200"/>
        <w:jc w:val="right"/>
        <w:rPr/>
      </w:pPr>
      <w:r>
        <w:rPr>
          <w:rFonts w:cs="Tahoma"/>
          <w:sz w:val="20"/>
        </w:rPr>
        <w:t>do Uchwały Nr 57/ 172/2008</w:t>
      </w:r>
    </w:p>
    <w:p>
      <w:pPr>
        <w:pStyle w:val="Normal"/>
        <w:spacing w:lineRule="atLeast" w:line="200"/>
        <w:jc w:val="right"/>
        <w:rPr>
          <w:rFonts w:cs="Tahoma"/>
          <w:sz w:val="20"/>
        </w:rPr>
      </w:pPr>
      <w:r>
        <w:rPr>
          <w:rFonts w:cs="Tahoma"/>
          <w:sz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cs="Tahoma"/>
          <w:sz w:val="20"/>
        </w:rPr>
      </w:pPr>
      <w:r>
        <w:rPr>
          <w:rFonts w:cs="Tahoma"/>
          <w:sz w:val="20"/>
        </w:rPr>
        <w:t>z dnia 4 września 2008 roku</w:t>
      </w:r>
    </w:p>
    <w:p>
      <w:pPr>
        <w:pStyle w:val="Normal"/>
        <w:spacing w:lineRule="atLeast" w:line="200"/>
        <w:jc w:val="both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WYKAZ NIERUCHOMOŚCI STANOWIĄCYCH WŁASNOŚĆ POWIATU KAMIEŃSKIEGO PRZEZNACZONYCH  DO SPRZEDAŻY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W TRYBIE BEZPRZETARGOWYM NA RZECZ NAJEMCY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tbl>
      <w:tblPr>
        <w:tblW w:w="15698" w:type="dxa"/>
        <w:jc w:val="left"/>
        <w:tblInd w:w="-6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"/>
        <w:gridCol w:w="1109"/>
        <w:gridCol w:w="1350"/>
        <w:gridCol w:w="1265"/>
        <w:gridCol w:w="2624"/>
        <w:gridCol w:w="1361"/>
        <w:gridCol w:w="2357"/>
        <w:gridCol w:w="1372"/>
        <w:gridCol w:w="1897"/>
        <w:gridCol w:w="1832"/>
      </w:tblGrid>
      <w:tr>
        <w:trPr>
          <w:tblHeader w:val="true"/>
        </w:trPr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Lp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Położenie nieruchomości adres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Powierzchnia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numer kw 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Numer lokalu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Opis nieruchomości :</w:t>
            </w:r>
          </w:p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cs="Tahoma"/>
                <w:i w:val="false"/>
                <w:sz w:val="16"/>
                <w:szCs w:val="16"/>
              </w:rPr>
              <w:t>a) powierzchnia lokalu mieszkalnego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b) powierzchnia pomieszczeń przynależnych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Udział w gruncie        i częściach wspólnych budynku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 xml:space="preserve">Cena nieruchomości: </w:t>
            </w:r>
          </w:p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cs="Tahoma"/>
                <w:i w:val="false"/>
                <w:sz w:val="16"/>
                <w:szCs w:val="16"/>
              </w:rPr>
              <w:t>wartość lokalu oraz pomieszczeń przynależnych wraz z udziałem w częściach wspólnych budynku oraz gruncie działki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rFonts w:cs="Tahoma"/>
                <w:b/>
                <w:sz w:val="16"/>
                <w:szCs w:val="16"/>
              </w:rPr>
              <w:t>Forma zbycia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zeznaczenie nieruchomości w planie miejscowym i sposób jej zagospodarowania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i w:val="false"/>
                <w:sz w:val="16"/>
                <w:szCs w:val="16"/>
              </w:rPr>
              <w:t>Dodatkowe informacje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Śniatowo nr 1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Gmina Kamień Pomorski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z. nr 101/3 o pow. 0,1932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kw nr 21938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) powierzchnia lokalu mieszkalnego 46,47 m²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b) powierzchnia pomieszczeń przynależnych 4,00 m²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0,0691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5.200,00 zł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łasność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 dniem 01.01.2003 r. plan zagospodarowania przestrzennego gminy  Kamień Pomorski stracił ważność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</w:tabs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godnie z art. 43 ust. 2 pkt. 1 ustawy z o podatku od towarów i usług nieruchomość jest zwolniona z podatku Vat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Śniatowo nr 1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Gmina Kamień Pomorski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z. nr 101/3 o pow. 0,1932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kw nr 21938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a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) powierzchnia lokalu mieszkalnego 33,61 m²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b) powierzchnia pomieszczeń przynależnych 4,00 m²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0,0515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1.610,00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łasność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 dniem 01.01.2003 r. plan zagospodarowania przestrzennego gminy  Kamień Pomorski stracił ważność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</w:tabs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godnie z art. 43 ust. 2 pkt. 1 ustawy z o podatku od towarów i usług nieruchomość jest zwolniona z podatku Vat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Śniatowo nr 1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Gmina Kamień Pomorski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z. nr 101/3 o pow. 0,1932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kw nr 21938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a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) powierzchnia lokalu mieszkalnego 52,48 m²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b) powierzchnia pomieszczeń przynależnych 4,00 m²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0,0774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2.330,00 zł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łasność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 dniem 01.01.2003 r. plan zagospodarowania przestrzennego gminy  Kamień Pomorski stracił ważność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</w:tabs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godnie z art. 43 ust. 2 pkt. 1 ustawy z o podatku od towarów i usług nieruchomość jest zwolniona z podatku Vat</w:t>
            </w:r>
          </w:p>
        </w:tc>
      </w:tr>
      <w:tr>
        <w:trPr/>
        <w:tc>
          <w:tcPr>
            <w:tcW w:w="5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Śniatowo nr 1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Gmina Kamień Pomorski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z. nr 101/3 o pow. 0,1932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kw nr 21938</w:t>
            </w:r>
          </w:p>
        </w:tc>
        <w:tc>
          <w:tcPr>
            <w:tcW w:w="1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) powierzchnia lokalu mieszkalnego 49,66 m²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b) powierzchnia pomieszczeń przynależnych 4,00 m²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0,0735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5.200,00 zł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własność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 dniem 01.01.2003 r. plan zagospodarowania przestrzennego gminy  Kamień Pomorski stracił ważność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950" w:leader="none"/>
              </w:tabs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Zgodnie z art. 43 ust. 2 pkt. 1 ustawy z o podatku od towarów i usług nieruchomość jest zwolniona z podatku Vat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bookmarkStart w:id="1" w:name="tresc_5581"/>
      <w:bookmarkEnd w:id="1"/>
      <w:r>
        <w:rPr>
          <w:b w:val="false"/>
          <w:bCs w:val="false"/>
          <w:sz w:val="16"/>
          <w:szCs w:val="16"/>
        </w:rPr>
        <w:t>Osoby, którym przysługuje pierwszeństwo w nabyciu nieruchomości na podstawie art. 34 ust. 1 pkt 1 i pkt 2 ustawy z dnia 21 sierpnia 1997 roku o gospodarce nieruchomościami mogą składać wnioski w terminie 6 tygodni od daty wywieszenia wykazu. Wykaz został wywieszony na tablicy ogłoszeń w budynku Starostwa dnia......................................................roku  na okres 21 dni.</w:t>
      </w:r>
      <w:r>
        <w:rPr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rzewodniczący Zarządu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Paweł Czapkin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34:00Z</dcterms:created>
  <dc:creator/>
  <dc:description/>
  <dc:language>en-US</dc:language>
  <cp:lastModifiedBy>mhaba</cp:lastModifiedBy>
  <cp:lastPrinted>2008-09-04T14:26:00Z</cp:lastPrinted>
  <dcterms:modified xsi:type="dcterms:W3CDTF">2008-09-09T06:44:00Z</dcterms:modified>
  <cp:revision>9</cp:revision>
  <dc:subject/>
  <dc:title/>
</cp:coreProperties>
</file>