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57/171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4 września 2008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powołania jednorazowej komisji przetargowej do przeprowadzani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targów na zbycie nieruchomości stanowiących własność Powiatu Kamieńskiego położonych w Benicach Gmina Kamień Pomorski oraz w  Wisełce Gmina Woli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  <w:t xml:space="preserve">Na podstawie art. 32 ust. 1 i 2 pkt 2 ustawy z dnia 5 czerwca 1998 roku                  o samorządzie powiatowym (Dz. U. z 2001 r Nr 142 poz. 1592 ze zmianami)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 Powołuję się komisję przetargową w składzie:</w:t>
      </w:r>
    </w:p>
    <w:p>
      <w:pPr>
        <w:pStyle w:val="Normal"/>
        <w:tabs>
          <w:tab w:val="clear" w:pos="709"/>
          <w:tab w:val="left" w:pos="5256" w:leader="none"/>
        </w:tabs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>Przewodniczący Komisji Przetargowej  -       Anna Iwańcz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>Zastępca Przewodniczącego Komisji    -       Beata Łapaj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 xml:space="preserve">Członkowie:  </w:t>
        <w:tab/>
        <w:tab/>
        <w:tab/>
        <w:tab/>
        <w:t xml:space="preserve">  -</w:t>
        <w:tab/>
        <w:t>Bogumiła Dutkiewicz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-</w:t>
        <w:tab/>
        <w:t>Katarzyna Krzyżanowska</w:t>
      </w:r>
    </w:p>
    <w:p>
      <w:pPr>
        <w:pStyle w:val="Normal"/>
        <w:spacing w:lineRule="atLeast" w:line="200"/>
        <w:ind w:left="283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-</w:t>
        <w:tab/>
        <w:t>Maria Kaczmarek</w:t>
        <w:tab/>
        <w:tab/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5262" w:leader="none"/>
        </w:tabs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Celem komisji jest przeprowadzenie nieograniczonych przetargów ustnych ogłoszonych na dzień 17 oraz 19 września 2008 roku na sprzedaż nieruchomości położonych                           w m. Benice Gmina Kamień Pomorski oraz w m. Wisełka Gmina Wolin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>3. W przetargu w pracach komisji biorą udział, co najmniej trzy osoby spośród wymienionych w pkt. 1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Janina Mańcz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29:00Z</dcterms:created>
  <dc:creator/>
  <dc:description/>
  <dc:language>en-US</dc:language>
  <cp:lastModifiedBy>mhaba</cp:lastModifiedBy>
  <cp:lastPrinted>2008-09-04T14:26:00Z</cp:lastPrinted>
  <dcterms:modified xsi:type="dcterms:W3CDTF">2008-09-09T06:41:00Z</dcterms:modified>
  <cp:revision>11</cp:revision>
  <dc:subject/>
  <dc:title/>
</cp:coreProperties>
</file>