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Uchwała Nr 57/170/ 2008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4 września 2008 roku</w:t>
      </w:r>
    </w:p>
    <w:p>
      <w:pPr>
        <w:pStyle w:val="Normal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w sprawie zaopiniowania propozycji zaliczenia działki do kategorii drogi gminnej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ab/>
        <w:t xml:space="preserve">Na podstawie art. 7 ust 2 ustawy z dnia 21 marca 1985 roku o drogach publicznych (tj. tekst jednolity Dz. U. z 2007 r. Nr 19 poz. 115), 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Cs w:val="20"/>
          <w:lang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Cs w:val="20"/>
          <w:lang w:bidi="zxx"/>
        </w:rPr>
        <w:t>§ 1.</w:t>
      </w:r>
      <w:r>
        <w:rPr>
          <w:rFonts w:eastAsia="Tahoma" w:cs="Tahoma" w:ascii="Tahoma" w:hAnsi="Tahoma"/>
          <w:szCs w:val="20"/>
          <w:lang w:bidi="zxx"/>
        </w:rPr>
        <w:t xml:space="preserve"> Opiniuje się pozytywnie propozycję Gminy Kamień Pomorski w sprawie zaliczenia działki nr 3/16 o powierzchni 0,1853 ha położonej w obrębie 7 miasta Kamień Pomorski       do kategorii drogi gminnej.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2.</w:t>
      </w:r>
      <w:r>
        <w:rPr>
          <w:rFonts w:eastAsia="Tahoma" w:cs="Tahoma" w:ascii="Tahoma" w:hAnsi="Tahoma"/>
          <w:lang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3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ab/>
        <w:tab/>
        <w:t xml:space="preserve">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>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ab/>
        <w:t xml:space="preserve"> Janina Mańczak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Cs w:val="20"/>
          <w:lang w:bidi="zxx"/>
        </w:rPr>
        <w:t xml:space="preserve">Uzasadnienie 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do Uchwały Nr 56/170/ 2008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4 września 2008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 xml:space="preserve">Zgodnie z art. 7 ust 2 ustawy z dnia 21 marca 1985 roku o drogach publicznych zaliczenie działki do kategorii drogi gminnej następuje po zasięgnięciu opinii właściwego Zarządu Powiatu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Działka stanowi własność przedsiębiorstwa państwowego Polskie Koleje Państwowe.              Zgodnie z art. 39 ust. 3 ustawy z dnia 8 września 2000 roku o komercjalizacji, restrukturyzacji i prywatyzacji przedsiębiorstwa Państwowego Polskie Koleje Państwowe mienie PKP może być nieodpłatnie przekazane Gminie jedynie na cele związane                           z inwestycjami infrastrukturalnymi służącymi wykonywaniu zadań własnych Gminy                      w dziedzinie transportu.</w:t>
      </w:r>
    </w:p>
    <w:p>
      <w:pPr>
        <w:pStyle w:val="Normal"/>
        <w:spacing w:lineRule="auto" w:line="360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 xml:space="preserve">Przedmiotowa działka będzie zapewniać komunikację w planowanym targowiskiem miejskim oraz obiektami położonymi w głębi terenu PKP.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6:06:00Z</dcterms:created>
  <dc:creator/>
  <dc:description/>
  <dc:language>en-US</dc:language>
  <cp:lastModifiedBy>mhaba</cp:lastModifiedBy>
  <cp:lastPrinted>2008-09-04T14:26:00Z</cp:lastPrinted>
  <dcterms:modified xsi:type="dcterms:W3CDTF">2008-09-09T06:41:00Z</dcterms:modified>
  <cp:revision>11</cp:revision>
  <dc:subject/>
  <dc:title/>
</cp:coreProperties>
</file>