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57/169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188 ust. 1 pkt 1 ustawy z dnia 30 czerwca 2005 r. o finansach publicznych ( Dz. U. Nr 249 poz. 2104 z poźn. zm. ) oraz § 11 pkt 3 Uchwały                 Nr XIX/102/2007 Rady Powiatu Kamieńskiego z dnia 20 grudnia 2007 roku w sprawie uchwalenia budżetu Powiatu Kamieńskiego na 2008 rok.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               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5 827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- Oświata                     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5 82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28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) w § 4010 – Wynagrodzenia osobowe pracowników – 4 942 zł,</w:t>
      </w:r>
    </w:p>
    <w:p>
      <w:pPr>
        <w:pStyle w:val="Normal"/>
        <w:ind w:left="28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) w § 4110 – Składki na ubezpieczenia społeczne – 765 zł,</w:t>
      </w:r>
    </w:p>
    <w:p>
      <w:pPr>
        <w:pStyle w:val="Normal"/>
        <w:ind w:left="28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) w § 4120 – Składki na Fundusz Pracy – 120 zł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>w rozdziale 75020</w:t>
      </w:r>
      <w:r>
        <w:rPr>
          <w:rFonts w:cs="Tahoma" w:ascii="Tahoma" w:hAnsi="Tahoma"/>
          <w:bCs/>
        </w:rPr>
        <w:t xml:space="preserve"> – Starostwa powiatowe, w § 4210 – Zakup materiałów             i wyposażenia </w:t>
      </w:r>
      <w:r>
        <w:rPr>
          <w:rFonts w:cs="Tahoma" w:ascii="Tahoma" w:hAnsi="Tahoma"/>
          <w:b/>
          <w:bCs/>
        </w:rPr>
        <w:t>o kwotę 344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>w rozdziale 75020</w:t>
      </w:r>
      <w:r>
        <w:rPr>
          <w:rFonts w:cs="Tahoma" w:ascii="Tahoma" w:hAnsi="Tahoma"/>
          <w:bCs/>
        </w:rPr>
        <w:t xml:space="preserve"> – Starostwa powiatowe, w § 6060 – Wydatki na zakupy inwestycyjne jednostek budżetowych </w:t>
      </w:r>
      <w:r>
        <w:rPr>
          <w:rFonts w:cs="Tahoma" w:ascii="Tahoma" w:hAnsi="Tahoma"/>
          <w:b/>
          <w:bCs/>
        </w:rPr>
        <w:t>o kwotę 344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57/169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września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w dziale 801 – Oświata i wychowanie, w rozdziale 80195 – Pozostała działalność, w § 2130 - Dotacje celowe otrzymane z budżetu państwa  na realizację bieżących zadań własnych powiatu o kwotę 5 827 zł na podstawie zarządzenia Wojewody Zachodniopomorskiego Nr 351/2008 z dnia 11 sierpnia 2008 r. w sprawie zmian w budżecie Wojewody Zachodniopomorskiego na 2008 rok,          na mocy którego zwiększona została dotacja celowa. Zwiększa się wydatki, zgodnie z przeznaczeniem dotacji, na sfinansowanie – w ramach wdrażania reformy oświaty – wypłat wynagrodzeń dla nauczycieli za przeprowadzenie (poza tygodniowym obowiązkowym wymiarem zajęć) ustnego egzaminu maturalnego w Liceum Ogólnokształcącym w Kamieniu Pomorskim 2 190 zł (§ 4010 – 1 857 zł, § 4110 - 288 zł, § 4120 – 45 zł), w Zespole Szkół Ponadgimnazjalnych w Kamieniu Pomorskim 3 086 zł (§ 4010 – 2 617 zł, § 4110 - 405 zł, § 4120 – 64 zł),             w Zespole Szkół Ponadgimnazjalnych w Benicach 158 zł (§ 4010 – 134 zł, § 4110 – 21 zł,  § 4120 – 3 zł) w Zespole Szkół Ponadgimnazjalnych w Wolinie 393 zł             (§ 4010 – 334 zł, § 4110 - 51 zł, § 4120 – 8 z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Dokonuje się zmian w planie wydatków w dziale 750 – Administracja publiczna,              w rozdziale 75020 – Starostwa powiatowe na kwotę 344 zł, polegających               na zmniejszeniu  § 4210 – Zakup materiałów i wyposażenia i zwiększeniu § 6060 – Wydatki na zakupy inwestycyjne jednostek budżetowych, w związku z zakupem samochodu osobowego na potrzeby Starostwa Powiatowego w Kamieniu Pomorskim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9-05T09:23:00Z</cp:lastPrinted>
  <dcterms:modified xsi:type="dcterms:W3CDTF">2008-09-09T06:38:00Z</dcterms:modified>
  <cp:revision>151</cp:revision>
  <dc:subject/>
  <dc:title>PROJEKT</dc:title>
</cp:coreProperties>
</file>