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Uchwała Nr 55/166/ 200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sierpni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przedstawienia Radzie Powiatu w Kamieniu Pomorskim informacji z realizacji budżetu Powiatu Kamieńskiego za I półrocze 2008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  <w:szCs w:val="22"/>
        </w:rPr>
        <w:t>Na podstawie art. 198 ustawy z dnia 30 czerwca 2005 r. o finansach publicznych ( Dz. U.            nr 249 poz. 2104 z późn. zm.) oraz Uchwały Nr VI/50/99 Rady Powiatu w Kamieniu Pomorskim  z dnia 30 września 1999 roku w sprawie zakresu i form informacji z realizacji budżetu powiatu  za okres I półrocz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Przedstawia się Radzie Powiatu w Kamieniu Pomorskim informację z realizacji budżetu Powiatu Kamieńskiego za I półrocze 2008 r. obejmując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zęść opisow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/>
      </w:pPr>
      <w:r>
        <w:rPr>
          <w:rFonts w:cs="Tahoma" w:ascii="Tahoma" w:hAnsi="Tahoma"/>
          <w:bCs/>
        </w:rPr>
        <w:t>Wykonanie dochodów budżetu Powiatu Kamieńskiego na dzień 30.06.2008 r. - Załącznik nr 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/>
      </w:pPr>
      <w:r>
        <w:rPr>
          <w:rFonts w:cs="Tahoma" w:ascii="Tahoma" w:hAnsi="Tahoma"/>
          <w:bCs/>
        </w:rPr>
        <w:t>Wykonanie wydatków budżetu Powiatu Kamieńskiego na dzień 30.06.2008 r. - Załącznik nr 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przychodów i rozchodów budżetu Powiatu Kamieńskiego na dzień 30.06.2008 r. - Załącznik nr 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imity wydatków Powiatu Kamieńskiego na wieloletnie programy inwestycyjne              w latach 2007 – 2010 - Załącznik nr 4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/>
      </w:pPr>
      <w:r>
        <w:rPr>
          <w:rFonts w:cs="Tahoma" w:ascii="Tahoma" w:hAnsi="Tahoma"/>
          <w:bCs/>
        </w:rPr>
        <w:t>Realizacja zadań inwestycyjnych Powiatu Kamieńskiego na dzień 30.06.2008 r. - Załącznik nr 4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imity wydatków Powiatu Kamieńskiego na projekty planowane do realizacji           w ramach poszczególnych programów operacyjnych w latach 2008 i kolejnych - Załącznik nr 5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/>
      </w:pPr>
      <w:r>
        <w:rPr>
          <w:rFonts w:cs="Tahoma" w:ascii="Tahoma" w:hAnsi="Tahoma"/>
        </w:rPr>
        <w:t xml:space="preserve">Wykonanie przychodów i wydatków Powiatowego Funduszu Ochrony Środowiska                i Gospodarki Wodnej na dzień 30.06.2008 r. - </w:t>
      </w:r>
      <w:r>
        <w:rPr>
          <w:rFonts w:cs="Tahoma" w:ascii="Tahoma" w:hAnsi="Tahoma"/>
          <w:bCs/>
        </w:rPr>
        <w:t>Załącznik nr 6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cs="Tahoma" w:ascii="Tahoma" w:hAnsi="Tahoma"/>
        </w:rPr>
        <w:t xml:space="preserve">Wykonanie przychodów i wydatków Powiatowego Funduszu Gospodarki Zasobem Geodezyjnym i Kartograficznym na dzień 30.06.2008 r. - </w:t>
      </w:r>
      <w:r>
        <w:rPr>
          <w:rFonts w:cs="Tahoma" w:ascii="Tahoma" w:hAnsi="Tahoma"/>
          <w:bCs/>
        </w:rPr>
        <w:t>Załącznik nr 7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tacji podmiotowych na dzień 30.06.2008 r. – Załącznik nr 8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cs="Tahoma" w:ascii="Tahoma" w:hAnsi="Tahoma"/>
          <w:bCs/>
        </w:rPr>
        <w:t>Wykonanie dotacji celowych na zadania własne powiatu realizowane                      przez podmioty należące do sektora finansów publicznych na dzień 30.06.2008r. - Załącznik nr 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cs="Tahoma" w:ascii="Tahoma" w:hAnsi="Tahoma"/>
          <w:bCs/>
        </w:rPr>
        <w:t>Wykonanie dotacji celowych na zadania własne powiatu realizowane                      przez podmioty nienależące do sektora finansów publicznych na dzień 30.06.2008r. - Załącznik nr 1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chodów i wydatków związanych z realizacją zadań z zakresu administracji rządowej i innych zadań zleconych odrębnymi ustawami na dzień 30.06.2008 r. - Załącznik nr 1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chodów i wydatków związanych z realizacją zadań z zakresu administracji rządowej wykonywanych na podstawie porozumień z organami administracji rządowej na dzień 30.06.2008 r. - Załącznik nr 1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chodów i wydatków związanych z realizacją zadań wykonywanych na podstawie porozumień (umów) między jednostkami samorządu terytorialnego na dzień 30.06.2008 r. - Załącznik nr 1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rFonts w:eastAsia="Tahoma"/>
          <w:sz w:val="24"/>
        </w:rPr>
        <w:t xml:space="preserve">      </w:t>
      </w:r>
      <w:r>
        <w:rPr>
          <w:sz w:val="24"/>
        </w:rPr>
        <w:t xml:space="preserve">Paweł Czapkin                     </w:t>
        <w:tab/>
        <w:tab/>
        <w:tab/>
        <w:t>Marek Kaw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54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ind w:left="4254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ind w:left="4254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 Mańcz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55/166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sierpnia 2008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ind w:firstLine="708"/>
        <w:rPr/>
      </w:pPr>
      <w:r>
        <w:rPr/>
        <w:t xml:space="preserve">W myśl art. 198 ustawy z dnia </w:t>
      </w:r>
      <w:r>
        <w:rPr>
          <w:sz w:val="22"/>
          <w:szCs w:val="22"/>
        </w:rPr>
        <w:t xml:space="preserve">30 czerwca 2005 r. </w:t>
      </w:r>
      <w:r>
        <w:rPr/>
        <w:t>o finansach publicznych, zarząd jednostki samorządu terytorialnego przedstawia Radzie Powiatu informację                    o przebiegu wykonania budżetu za I półrocze w terminie do dnia 31 sierpnia danego roku. Zakres i forma sporządzenia przedmiotowej informacji określone zostały                     w Uchwale nr VI/50/99 Rady Powiatu z 30 września 199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56:00Z</dcterms:created>
  <dc:creator>Deszyńska Barbara</dc:creator>
  <dc:description/>
  <dc:language>en-US</dc:language>
  <cp:lastModifiedBy>mhaba</cp:lastModifiedBy>
  <cp:lastPrinted>2008-08-28T10:50:00Z</cp:lastPrinted>
  <dcterms:modified xsi:type="dcterms:W3CDTF">2008-09-01T08:34:00Z</dcterms:modified>
  <cp:revision>9</cp:revision>
  <dc:subject/>
  <dc:title>PROJEKT</dc:title>
</cp:coreProperties>
</file>