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55/165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sierp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Kamieńskiego z dnia 20 grudnia 2007 roku w sprawie uchwalenia budżetu Powiatu Kamieńskiego na 2008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2 53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2110 – Dotacje celowe otrzymane z budżetu państwa              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4 367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2110 - Dotacje celowe otrzymane z budżetu państwa           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3 492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– </w:t>
      </w:r>
      <w:r>
        <w:rPr>
          <w:rFonts w:cs="Tahoma" w:ascii="Tahoma" w:hAnsi="Tahoma"/>
          <w:bCs/>
        </w:rPr>
        <w:t>Bezpieczeństwo publiczne i ochrona przeciwpożarowa,</w:t>
      </w:r>
      <w:r>
        <w:rPr>
          <w:rFonts w:cs="Tahoma" w:ascii="Tahoma" w:hAnsi="Tahoma"/>
          <w:b/>
          <w:bCs/>
        </w:rPr>
        <w:t xml:space="preserve"> w rozdziale 75411 </w:t>
      </w:r>
      <w:r>
        <w:rPr>
          <w:rFonts w:cs="Tahoma" w:ascii="Tahoma" w:hAnsi="Tahoma"/>
          <w:bCs/>
        </w:rPr>
        <w:t xml:space="preserve">– Komendy powiatowe Państwowej Straży Pożarnej, w § 2110 -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 476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– </w:t>
      </w:r>
      <w:r>
        <w:rPr>
          <w:rFonts w:cs="Tahoma" w:ascii="Tahoma" w:hAnsi="Tahoma"/>
          <w:bCs/>
        </w:rPr>
        <w:t xml:space="preserve">Pomoc społeczna </w:t>
      </w:r>
      <w:r>
        <w:rPr>
          <w:rFonts w:cs="Tahoma" w:ascii="Tahoma" w:hAnsi="Tahoma"/>
          <w:b/>
          <w:bCs/>
        </w:rPr>
        <w:t>o kwotę 22 2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2 - </w:t>
      </w:r>
      <w:r>
        <w:rPr>
          <w:rFonts w:cs="Tahoma" w:ascii="Tahoma" w:hAnsi="Tahoma"/>
          <w:bCs/>
        </w:rPr>
        <w:t xml:space="preserve">Domy pomocy społecznej, w § 2130 - Dotacje celowe otrzymane z budżetu państwa na realizację bieżących zadań własnych powiatu  </w:t>
      </w:r>
      <w:r>
        <w:rPr>
          <w:rFonts w:cs="Tahoma" w:ascii="Tahoma" w:hAnsi="Tahoma"/>
          <w:b/>
          <w:bCs/>
        </w:rPr>
        <w:t>o kwotę 12 2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2130 – Dotacje celowe otrzymane z budżetu państwa na realizację bieżących zadań własnych powiatu  </w:t>
      </w:r>
      <w:r>
        <w:rPr>
          <w:rFonts w:cs="Tahoma" w:ascii="Tahoma" w:hAnsi="Tahoma"/>
          <w:b/>
          <w:bCs/>
        </w:rPr>
        <w:t>o kwotę 10 000 zł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2 53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7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 </w:t>
      </w:r>
      <w:r>
        <w:rPr>
          <w:rFonts w:cs="Tahoma" w:ascii="Tahoma" w:hAnsi="Tahoma"/>
          <w:b/>
          <w:bCs/>
        </w:rPr>
        <w:t>o kwotę 4 367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20 – Wynagrodzenia osobowe członków korpusu służby cywilnej – 3 685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92 zł,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Cs/>
        </w:rPr>
        <w:t>- w § 4120 – Składki na</w:t>
      </w:r>
      <w:r>
        <w:rPr>
          <w:rFonts w:cs="Arial" w:ascii="Arial" w:hAnsi="Arial"/>
          <w:bCs/>
        </w:rPr>
        <w:t xml:space="preserve"> Fundusz Pracy – 90 zł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7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 </w:t>
      </w:r>
      <w:r>
        <w:rPr>
          <w:rFonts w:cs="Tahoma" w:ascii="Tahoma" w:hAnsi="Tahoma"/>
          <w:b/>
          <w:bCs/>
        </w:rPr>
        <w:t>o kwotę 13 492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0 8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 641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265 zł,</w:t>
      </w:r>
    </w:p>
    <w:p>
      <w:pPr>
        <w:pStyle w:val="Normal"/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40 – Wpłaty na Państwowy Fundusz Rehabilitacji Osób Niepełnosprawnych – 333 zł,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440 – Odpisy na zakładowy fundusz świadczeń socjalnych – 453 zł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7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– </w:t>
      </w:r>
      <w:r>
        <w:rPr>
          <w:rFonts w:cs="Tahoma" w:ascii="Tahoma" w:hAnsi="Tahoma"/>
          <w:bCs/>
        </w:rPr>
        <w:t>Bezpieczeństwo publiczne i ochrona przeciwpożarowa,</w:t>
      </w:r>
      <w:r>
        <w:rPr>
          <w:rFonts w:cs="Tahoma" w:ascii="Tahoma" w:hAnsi="Tahoma"/>
          <w:b/>
          <w:bCs/>
        </w:rPr>
        <w:t xml:space="preserve"> 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>o kwotę 2 476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020 – Wynagrodzenia osobowe członków korpusu służby cywilnej – 2 106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318 zł,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Cs/>
        </w:rPr>
        <w:t>- w § 4120 – Składki na</w:t>
      </w:r>
      <w:r>
        <w:rPr>
          <w:rFonts w:cs="Arial" w:ascii="Arial" w:hAnsi="Arial"/>
          <w:bCs/>
        </w:rPr>
        <w:t xml:space="preserve"> Fundusz Pracy – 52 zł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7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– </w:t>
      </w:r>
      <w:r>
        <w:rPr>
          <w:rFonts w:cs="Tahoma" w:ascii="Tahoma" w:hAnsi="Tahoma"/>
          <w:bCs/>
        </w:rPr>
        <w:t xml:space="preserve">Pomoc społeczna </w:t>
      </w:r>
      <w:r>
        <w:rPr>
          <w:rFonts w:cs="Tahoma" w:ascii="Tahoma" w:hAnsi="Tahoma"/>
          <w:b/>
          <w:bCs/>
        </w:rPr>
        <w:t>o kwotę 22 200 zł</w:t>
      </w:r>
      <w:r>
        <w:rPr>
          <w:rFonts w:cs="Tahoma" w:ascii="Tahoma" w:hAnsi="Tahoma"/>
          <w:bCs/>
        </w:rPr>
        <w:t xml:space="preserve">, w tym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2 - </w:t>
      </w:r>
      <w:r>
        <w:rPr>
          <w:rFonts w:cs="Tahoma" w:ascii="Tahoma" w:hAnsi="Tahoma"/>
          <w:bCs/>
        </w:rPr>
        <w:t xml:space="preserve">Domy pomocy społecznej </w:t>
      </w:r>
      <w:r>
        <w:rPr>
          <w:rFonts w:cs="Tahoma" w:ascii="Tahoma" w:hAnsi="Tahoma"/>
          <w:b/>
          <w:bCs/>
        </w:rPr>
        <w:t xml:space="preserve">o kwotę 12 2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0 0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30 – Zakup leków, wyrobów medycznych i produktów biobójczych – 2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2 000 zł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- Jednostki specjalistycznego poradnictwa, mieszkania chronione i ośrodki interwencji kryzysowej </w:t>
      </w:r>
      <w:r>
        <w:rPr>
          <w:rFonts w:cs="Tahoma" w:ascii="Tahoma" w:hAnsi="Tahoma"/>
          <w:b/>
          <w:bCs/>
        </w:rPr>
        <w:t xml:space="preserve">o kwotę 10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4 0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 0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 5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 000 zł,</w:t>
      </w:r>
    </w:p>
    <w:p>
      <w:pPr>
        <w:pStyle w:val="Normal"/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60 – Opłaty  z  tytułu  zakupu  usług  telekomunikacyjnych  telefonii komórkowej – 1 500 zł;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86 8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>w rozdziale 75818</w:t>
      </w:r>
      <w:r>
        <w:rPr>
          <w:rFonts w:cs="Tahoma" w:ascii="Tahoma" w:hAnsi="Tahoma"/>
          <w:bCs/>
        </w:rPr>
        <w:t xml:space="preserve"> – Rezerwy ogólne i celowe, w § 4810 – Rezerwy </w:t>
      </w:r>
      <w:r>
        <w:rPr>
          <w:rFonts w:cs="Tahoma" w:ascii="Tahoma" w:hAnsi="Tahoma"/>
          <w:b/>
          <w:bCs/>
        </w:rPr>
        <w:t>o kwotę 800 zł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>w rozdziale 80148</w:t>
      </w:r>
      <w:r>
        <w:rPr>
          <w:rFonts w:cs="Tahoma" w:ascii="Tahoma" w:hAnsi="Tahoma"/>
          <w:bCs/>
        </w:rPr>
        <w:t xml:space="preserve"> – Stołówki szkolne           </w:t>
      </w:r>
      <w:r>
        <w:rPr>
          <w:rFonts w:cs="Tahoma" w:ascii="Tahoma" w:hAnsi="Tahoma"/>
          <w:b/>
          <w:bCs/>
        </w:rPr>
        <w:t xml:space="preserve">o kwotę 6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56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 000 zł,</w:t>
      </w:r>
    </w:p>
    <w:p>
      <w:pPr>
        <w:pStyle w:val="Normal"/>
        <w:ind w:left="56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3 000 zł,</w:t>
      </w:r>
    </w:p>
    <w:p>
      <w:pPr>
        <w:pStyle w:val="Normal"/>
        <w:ind w:left="56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 000 zł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 </w:t>
      </w:r>
      <w:r>
        <w:rPr>
          <w:rFonts w:cs="Tahoma" w:ascii="Tahoma" w:hAnsi="Tahoma"/>
          <w:b/>
          <w:bCs/>
        </w:rPr>
        <w:t xml:space="preserve">o kwotę 80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68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  <w:bCs/>
        </w:rPr>
        <w:t>- w § 2320 – Dotacje celowe przekazane dla powiatu na zadania bieżące realizowane na podstawie porozumień (umów) między jednostkami samorządu terytorialnego – 18 000 zł,</w:t>
      </w:r>
    </w:p>
    <w:p>
      <w:pPr>
        <w:pStyle w:val="Normal"/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3110 – Świadczenia społeczne - 50 00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 </w:t>
      </w:r>
      <w:r>
        <w:rPr>
          <w:rFonts w:cs="Tahoma" w:ascii="Tahoma" w:hAnsi="Tahoma"/>
          <w:b/>
          <w:bCs/>
        </w:rPr>
        <w:t>o kwotę 12 0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568" w:hanging="0"/>
        <w:jc w:val="both"/>
        <w:rPr/>
      </w:pPr>
      <w:r>
        <w:rPr>
          <w:rFonts w:cs="Tahoma" w:ascii="Tahoma" w:hAnsi="Tahoma"/>
          <w:bCs/>
        </w:rPr>
        <w:t>- w § 4210 – Zakup materiałów i wyposażenia – 3 000 zł,</w:t>
      </w:r>
    </w:p>
    <w:p>
      <w:pPr>
        <w:pStyle w:val="Normal"/>
        <w:ind w:left="56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2 500 zł,</w:t>
      </w:r>
    </w:p>
    <w:p>
      <w:pPr>
        <w:pStyle w:val="Normal"/>
        <w:ind w:left="56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3 000 zł,</w:t>
      </w:r>
    </w:p>
    <w:p>
      <w:pPr>
        <w:pStyle w:val="Normal"/>
        <w:ind w:left="56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 500 zł.</w:t>
      </w:r>
    </w:p>
    <w:p>
      <w:pPr>
        <w:pStyle w:val="Normal"/>
        <w:ind w:left="56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141" w:hanging="141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86 8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                   </w:t>
      </w:r>
      <w:r>
        <w:rPr>
          <w:rFonts w:cs="Tahoma" w:ascii="Tahoma" w:hAnsi="Tahoma"/>
          <w:b/>
          <w:bCs/>
        </w:rPr>
        <w:t xml:space="preserve">w rozdziale 75421 </w:t>
      </w:r>
      <w:r>
        <w:rPr>
          <w:rFonts w:cs="Tahoma" w:ascii="Tahoma" w:hAnsi="Tahoma"/>
          <w:bCs/>
        </w:rPr>
        <w:t xml:space="preserve">– Zarządzanie kryzysowe, w 4170 – Wynagrodzenia bezosobowe </w:t>
      </w:r>
      <w:r>
        <w:rPr>
          <w:rFonts w:cs="Tahoma" w:ascii="Tahoma" w:hAnsi="Tahoma"/>
          <w:b/>
          <w:bCs/>
        </w:rPr>
        <w:t>o kwotę 800 zł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>w rozdziale 80148</w:t>
      </w:r>
      <w:r>
        <w:rPr>
          <w:rFonts w:cs="Tahoma" w:ascii="Tahoma" w:hAnsi="Tahoma"/>
          <w:bCs/>
        </w:rPr>
        <w:t xml:space="preserve"> – Stołówki szkolne,  w § 4170 – Wynagrodzenia bezosobowe </w:t>
      </w:r>
      <w:r>
        <w:rPr>
          <w:rFonts w:cs="Tahoma" w:ascii="Tahoma" w:hAnsi="Tahoma"/>
          <w:b/>
          <w:bCs/>
        </w:rPr>
        <w:t>o kwotę 6 000 zł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 </w:t>
      </w:r>
      <w:r>
        <w:rPr>
          <w:rFonts w:cs="Tahoma" w:ascii="Tahoma" w:hAnsi="Tahoma"/>
          <w:b/>
          <w:bCs/>
        </w:rPr>
        <w:t xml:space="preserve">o kwotę 80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 </w:t>
      </w:r>
      <w:r>
        <w:rPr>
          <w:rFonts w:cs="Tahoma" w:ascii="Tahoma" w:hAnsi="Tahoma"/>
          <w:b/>
          <w:bCs/>
        </w:rPr>
        <w:t>o kwotę 68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  <w:bCs/>
        </w:rPr>
        <w:t>- w § 2320 – Dotacje celowe przekazane dla powiatu na zadania bieżące realizowane na podstawie porozumień (umów) miedzy jednostkami samorządu terytorialnego – 18 000 zł,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Cs/>
        </w:rPr>
        <w:t>- w § 3110 – Świadczenia społeczne - 50 000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 </w:t>
      </w:r>
      <w:r>
        <w:rPr>
          <w:rFonts w:cs="Tahoma" w:ascii="Tahoma" w:hAnsi="Tahoma"/>
          <w:b/>
          <w:bCs/>
        </w:rPr>
        <w:t>o kwotę 12 000 zł,</w:t>
      </w:r>
      <w:r>
        <w:rPr>
          <w:rFonts w:cs="Tahoma" w:ascii="Tahoma" w:hAnsi="Tahoma"/>
          <w:bCs/>
        </w:rPr>
        <w:t xml:space="preserve">   w tym:</w:t>
      </w:r>
    </w:p>
    <w:p>
      <w:pPr>
        <w:pStyle w:val="Normal"/>
        <w:ind w:left="568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9 000 zł,</w:t>
      </w:r>
    </w:p>
    <w:p>
      <w:pPr>
        <w:pStyle w:val="Normal"/>
        <w:ind w:left="568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1 700 zł,</w:t>
      </w:r>
    </w:p>
    <w:p>
      <w:pPr>
        <w:pStyle w:val="Normal"/>
        <w:ind w:left="56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3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>do uchwały</w:t>
      </w:r>
      <w:r>
        <w:rPr>
          <w:rFonts w:cs="Tahoma" w:ascii="Tahoma" w:hAnsi="Tahoma"/>
          <w:b/>
          <w:bCs/>
        </w:rPr>
        <w:t xml:space="preserve"> Nr 55/165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sierpnia 2008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w dziale 710 – Działalność usługowa, w rozdziale 71015 – Nadzór budowlany, w § 2110 – Dotacje celowe otrzymane z budżetu państwa na zadania bieżące  z zakresu administracji rządowej oraz inne zadania zlecone ustawami realizowane              przez powiat o kwotę 4 367 zł na podstawie zarządzenia Wojewody Zachodniopomorskiego Nr 334/2008 z dnia 30 lipca 2008 r. w sprawie zmian w budżecie Wojewody Zachodniopomorskiego na 2008 rok, na mocy którego zwiększona została dotacja celowa. Zwiększa się wydatki Powiatowego Inspektoratu Nadzoru Budowlanego  w Kamieniu Pomorskim, zgodnie z przeznaczeniem dotacji, na wypłatę dodatków specjalnych w służbie cywilnej (wraz z pochodnymi) – w § 4020 – 3 685 zł, w § 4110 – 592 zł, w § 4120 – 90 zł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w dziale 750 – Administracja publiczna, w rozdziale 75011 – Urzędy wojewódzkie, w § 2110 – Dotacje celowe otrzymane z budżetu państwa na zadania bieżące  z zakresu administracji rządowej oraz inne zadania zlecone ustawami realizowane              przez powiat o kwotę 13 492 zł na podstawie zarządzenia Wojewody Zachodniopomorskiego Nr 336/2008 z dnia 31 lipca 2008 r. w sprawie zmian w budżecie Wojewody Zachodniopomorskiego na 2008 rok, na mocy którego zwiększona została dotacja celowa. Zwiększa się wydatki powiatu, zgodnie z przeznaczeniem dotacji,                   na realizację zadań z zakresu gospodarki nieruchomościami wynikających z ustawy z dnia  7 września 2007 r. o ujawnieniu w księgach wieczystych prawa do własności nieruchomości Skarbu Państwa oraz jednostek samorządu terytorialnego, tj. na porządkowanie stanu prawnego nieruchomości w systemie ksiąg wieczystych – w § 4010 – 10 800 zł, w § 4110 – 1 641 zł, w § 4120 – 265 zł, w § 4140 – 333 zł, w § 4440 – 453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w dziale 754 – Bezpieczeństwo publiczne i ochrona przeciwpożarowa, w rozdziale 75411 – Komendy powiatowe Państwowej Straży Pożarnej, w § 2110 – Dotacje celowe otrzymane z budżetu państwa na zadania bieżące  z zakresu administracji rządowej oraz inne zadania zlecone ustawami realizowane przez powiat o kwotę 2 476 zł                   na podstawie zarządzenia Wojewody Zachodniopomorskiego Nr 334/2008 z dnia 30 lipca 2008 r. w sprawie zmian w budżecie Wojewody Zachodniopomorskiego na 2008 rok,             na mocy którego zwiększona została dotacja celowa. Zwiększa się wydatki Komendy Powiatowej Państwowej Straży Pożarnej w Kamieniu Pomorskim, zgodnie z przeznaczeniem dotacji, na wypłatę dodatków specjalnych w służbie cywilnej (wraz z pochodnymi) –             w § 4020 – 2 106 zł, w § 4110 – 318 zł, w § 4120 – 52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w dziale 852 – Pomoc społeczna, w rozdziale 85202 – Domy pomocy społecznej, w § 2130 – Dotacje celowe otrzymane z budżetu państwa na realizację bieżących zadań włąsnych powiatu o kwotę 12 200 zł na podstawie zarządzenia Wojewody Zachodniopomorskiego Nr 294/2008 z dnia 17 lipca 2008 r. w sprawie zmian w budżecie Wojewody Zachodniopomorskiego na 2008 rok, na mocy którego zwiększona została dotacja celowa. Zwiększa się wydatki, zgodnie z przeznaczeniem dotacji,                            na dofinansowanie działalności bieżącej Domu Pomocy Społecznej w Śniatowie - w § 4210 – 10 000 zł, w § 4230 – 200 zł, w § 4260 – 2 000 zł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w dziale 852 – Pomoc społeczna, w rozdziale 85220 – Jednostki specjalistycznego poradnictwa, mieszkania chronione i ośrodki interwencji kryzysowej,           w § 2130 – Dotacje celowe otrzymane z budżetu państwa na realizację bieżących zadań własnych powiatu o kwotę 10 000 zł na podstawie zarządzenia Wojewody Zachodniopomorskiego Nr 352/2008 z dnia 11 sierpnia 2008 r. w sprawie zmian w budżecie Wojewody Zachodniopomorskiego na 2008 rok, na mocy którego zwiększona została dotacja celowa. Zwiększa się wydatki, zgodnie z przeznaczeniem dotacji,                          na dofinansowanie działalności bieżącej funkcjonującego Ośrodka Interwencji Kryzysowej związanego m. in. z realizacją zadań wynikających z Krajowego Programu Zwalczania               i Zapobiegania Handlowi Ludźmi na lata 2007 – 2008 ( § 4170 – 4 000 zł, § 4210 – 2 000 zł, § 4260 – 1 500 zł, § 4300 – 1 000 zł, § 4360 – 1 500 zł 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z rezerwy ogólnej w dziale 758 – Różne rozliczenia, w rozdziale 75818 – Rezerwy ogólne i celowe, w § 4810 – Rezerwy w kwocie 800 zł na wycenę szkód powstałych w wyniku powodzi w dziale 754 – Bezpieczeństwo publiczne i ochrona przeciwpożarowa, w rozdziale 75421 – Zarządzanie kryzysowe, w § 4170 – Wynagrodzenia bezosobowe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 xml:space="preserve">Na wniosek Dyrektora Zespołu Szkół Ponadgimnazjalnych w Kamieniu Pomorskim dokonuje się zmian w planie wydatków w dziale 801 – Oświata i wychowanie, w rozdziale 80148 – Stołówki szkolne, poprzez zmniejszenie § 4210 - 2 000 zł, § 4220 – 3 000 zł, § 4260 – 1 000 zł i zwiększenie § 4170 – 6 000 zł. Konieczność zwiększenia wydatków na wypłatę umów zlecenia wynika z organizowania większej ilości imprez okolicznościowych w wyniku działalności promocyjnej Warsztatów Gastronomicznych oraz z organizacji imprez w okresie wakacyjnym, kiedy nauczyciele zawodu są na urlopach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W związku z realizacją mniejszej liczby umów z innymi powiatami na utrzymanie dzieci             w placówkach opiekuńczo-wychowawczych w wyniku umieszczenia dzieci w rodzinach zastępczych oraz większą liczbą osób w rodzinach zastępczych uprawnionych do pomocy  na usamodzielnienie i zagospodarowanie, a mniejszą liczbą osób uprawnionych                        do tej pomocy w placówkach opiekuńczo-wychowawczych, przenosi się środki w kwocie 68 000 zł w dziale 852 – Pomoc społeczna, z rozdziału 85201 – Placówki opiekuńczo-wychowawcze na rozdział 85204 – Rodziny zastępcz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Na wniosek Kierownika Powiatowego Centrum Pomocy Rodzinie w Kamieniu Pomorskim dokonuje się zmian w dziale 852 – Pomoc społeczna, w rozdziale 85218 – Powiatowe centra pomocy rodinie o kwotę 12 000 zł. W związku z realizacją programu POKL zaistniała konieczność zatrudnienia koordynatora programu od stycznia 2008 roku, natomiast refundacja płac z pochodnymi nastąpiła od miesiąca kwietnia 2008 r.. W związku z powyższym niezbedne jest przeniesienie środków z wydatków rzeczowych (§ 4210 – 3 000 zł, § 4260 – 2 500 zł, § 4270 – 3 000 zł, § 4300 – 3 500 zł) na wydatki osobowe (§ 4010 – 9 000 zł, § 4110 – 1 700 zł, § 4120 – 1 300 zł).</w:t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222"/>
        </w:tabs>
        <w:ind w:left="1222" w:hanging="360"/>
      </w:pPr>
      <w:rPr>
        <w:b w:val="false"/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ahoma" w:hAnsi="Tahoma" w:eastAsia="Times New Roman" w:cs="Tahoma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8-08-27T08:11:00Z</cp:lastPrinted>
  <dcterms:modified xsi:type="dcterms:W3CDTF">2008-09-01T08:36:00Z</dcterms:modified>
  <cp:revision>150</cp:revision>
  <dc:subject/>
  <dc:title>PROJEKT</dc:title>
</cp:coreProperties>
</file>