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ahoma" w:ascii="Tahoma" w:hAnsi="Tahoma"/>
        </w:rPr>
        <w:t xml:space="preserve">Uchwała Nr  54 / 161/ 2008  </w:t>
      </w:r>
    </w:p>
    <w:p>
      <w:pPr>
        <w:pStyle w:val="Heading3"/>
        <w:rPr>
          <w:sz w:val="24"/>
        </w:rPr>
      </w:pPr>
      <w:r>
        <w:rPr>
          <w:sz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2 sierpnia 2008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ie zmiany uchwały Nr 18/ 43/ 2007 Zarządu Powiatu w Kamieniu Pomorskim z dnia 28 czerwca 2007 roku w sprawie upoważnienia                     do wydawania decyzji administracyjnych i do udziału w charakterze strony              w czynnościach geodezyjnych związanych z okazaniem granic                             i rozgraniczeniem dróg powiatowy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rPr/>
      </w:pPr>
      <w:r>
        <w:rPr>
          <w:sz w:val="24"/>
        </w:rPr>
        <w:t>Na podstawie art. 19 ust. 2 pkt 3 i art. 21 ust. 1a ustawy z dnia 21 marca 1985r. o drogach publicznych (Dz. U. z 2004 roku Nr 204 poz. 2086 z późniejszymi zmianami), oraz art. 48 ust. 2 ustawy z dnia 5 czerwca 1998r. o samorządzie powiatowym (Dz. U. z 2001 roku Nr 142 poz. 1592, z późniejszymi zmianami),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  <w:bCs/>
        </w:rPr>
        <w:t>W uchwal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Nr 18 / 43 / 2007 Zarządu Powiatu w Kamieniu Pomorskim                        z dnia 28 czerwca 2007 roku w sprawie upoważnienia do wydawania decyzji administracyjnych i do udziału w charakterze strony w czynnościach geodezyjnych związanych z okazaniem granic i rozgraniczeniem dróg powiatowych </w:t>
      </w:r>
      <w:r>
        <w:rPr>
          <w:rFonts w:cs="Tahoma" w:ascii="Tahoma" w:hAnsi="Tahoma"/>
          <w:bCs/>
        </w:rPr>
        <w:t>§ 1. otrzymuje brzmieni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„</w:t>
      </w:r>
      <w:r>
        <w:rPr>
          <w:rFonts w:cs="Tahoma" w:ascii="Tahoma" w:hAnsi="Tahoma"/>
          <w:bCs/>
        </w:rPr>
        <w:t>§ 1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Upoważnia się Pana Marcina Kwiatkowskiego Kierownika Zarządu Dróg Powiatowych w Kamieniu Pomorskim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atwiania spraw i wydawania w imieniu Zarządu Powiatu decyzji   administracyjnych wynikających z przepisów  ustawy z dnia 21 marca 1985r.    o drogach publi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ierania porozumień z jednostkami samorządu terytorialnego w sprawach dotyczących dróg publicznych po uzyskaniu akceptacji Zarządu Powia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ału w czynnościach geodezyjnych związanych z okazaniem granic                    i rozgraniczaniem dróg powiatowych. „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onanie uchwały powierza się Kierownikowi Zarządu Dróg Powiatowych                         w Kamieniu Pomorskim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Przewodniczący Zarządu                                               Członkowie Zarządu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Paweł Czapkin</w:t>
        <w:tab/>
        <w:tab/>
        <w:tab/>
        <w:tab/>
        <w:tab/>
        <w:t xml:space="preserve">                   Marek Kawa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Bogdan Wilkowsk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         </w:t>
      </w:r>
      <w:r>
        <w:rPr>
          <w:rFonts w:cs="Tahoma" w:ascii="Tahoma" w:hAnsi="Tahoma"/>
        </w:rPr>
        <w:t>Stanisław Drzewiński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</w:t>
      </w:r>
      <w:r>
        <w:rPr>
          <w:rFonts w:cs="Tahoma" w:ascii="Tahoma" w:hAnsi="Tahoma"/>
        </w:rPr>
        <w:t>Janina Mańczak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eastAsia="Arial Unicode MS" w:cs="Tahoma"/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1:14:00Z</dcterms:created>
  <dc:creator>Abramowicz  Dariusz</dc:creator>
  <dc:description/>
  <dc:language>en-US</dc:language>
  <cp:lastModifiedBy>mhaba</cp:lastModifiedBy>
  <cp:lastPrinted>2008-08-07T09:02:00Z</cp:lastPrinted>
  <dcterms:modified xsi:type="dcterms:W3CDTF">2008-08-19T07:30:00Z</dcterms:modified>
  <cp:revision>15</cp:revision>
  <dc:subject/>
  <dc:title>Uchwała nr    /   /2005</dc:title>
</cp:coreProperties>
</file>