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53/ 158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lipc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             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2310 – Dotacje celowe otrzymane z gminy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15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            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4210 – Zakup materiałów i wyposażenia </w:t>
      </w:r>
      <w:r>
        <w:rPr>
          <w:rFonts w:cs="Tahoma" w:ascii="Tahoma" w:hAnsi="Tahoma"/>
          <w:b/>
          <w:bCs/>
        </w:rPr>
        <w:t>o kwotę 15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19 38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610 – Koszty postępowania sądowego i prokuratorskiego </w:t>
      </w:r>
      <w:r>
        <w:rPr>
          <w:rFonts w:cs="Tahoma" w:ascii="Tahoma" w:hAnsi="Tahoma"/>
          <w:b/>
          <w:bCs/>
        </w:rPr>
        <w:t>o kwotę 5 31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21 </w:t>
      </w:r>
      <w:r>
        <w:rPr>
          <w:rFonts w:cs="Tahoma" w:ascii="Tahoma" w:hAnsi="Tahoma"/>
          <w:bCs/>
        </w:rPr>
        <w:t xml:space="preserve">– Zarządzanie kryzysowe </w:t>
      </w:r>
      <w:r>
        <w:rPr>
          <w:rFonts w:cs="Tahoma" w:ascii="Tahoma" w:hAnsi="Tahoma"/>
          <w:b/>
          <w:bCs/>
        </w:rPr>
        <w:t xml:space="preserve">o kwotę 69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400 zł,</w:t>
      </w:r>
    </w:p>
    <w:p>
      <w:pPr>
        <w:pStyle w:val="Normal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97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i celowe, w § 4810 – Rezerwy </w:t>
      </w:r>
      <w:r>
        <w:rPr>
          <w:rFonts w:cs="Tahoma" w:ascii="Tahoma" w:hAnsi="Tahoma"/>
          <w:b/>
          <w:bCs/>
        </w:rPr>
        <w:t>o kwotę 503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95</w:t>
      </w:r>
      <w:r>
        <w:rPr>
          <w:rFonts w:cs="Tahoma" w:ascii="Tahoma" w:hAnsi="Tahoma"/>
          <w:bCs/>
        </w:rPr>
        <w:t xml:space="preserve"> – Pozostała działalność </w:t>
      </w:r>
      <w:r>
        <w:rPr>
          <w:rFonts w:cs="Tahoma" w:ascii="Tahoma" w:hAnsi="Tahoma"/>
          <w:b/>
          <w:bCs/>
        </w:rPr>
        <w:t xml:space="preserve">o kwotę 12 87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Cs/>
        </w:rPr>
        <w:t>- w § 6068 – Wydatki na zakupy inwestycyjne jednostek budżetowych – 12 156 zł,</w:t>
      </w:r>
    </w:p>
    <w:p>
      <w:pPr>
        <w:pStyle w:val="Normal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9 – Wydatki na zakupy inwestycyjne jednostek budżetowych – 715 zł.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1" w:hanging="141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19 381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6060 – Wydatki na zakupy inwestycyjne jednostek budżetowych            </w:t>
      </w:r>
      <w:r>
        <w:rPr>
          <w:rFonts w:cs="Tahoma" w:ascii="Tahoma" w:hAnsi="Tahoma"/>
          <w:b/>
          <w:bCs/>
        </w:rPr>
        <w:t>o kwotę 5 31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                   </w:t>
      </w:r>
      <w:r>
        <w:rPr>
          <w:rFonts w:cs="Tahoma" w:ascii="Tahoma" w:hAnsi="Tahoma"/>
          <w:b/>
          <w:bCs/>
        </w:rPr>
        <w:t xml:space="preserve">w rozdziale 75421 </w:t>
      </w:r>
      <w:r>
        <w:rPr>
          <w:rFonts w:cs="Tahoma" w:ascii="Tahoma" w:hAnsi="Tahoma"/>
          <w:bCs/>
        </w:rPr>
        <w:t xml:space="preserve">– Zarządzanie kryzysowe, w 4170 – Wynagrodzenia bezosobowe </w:t>
      </w:r>
      <w:r>
        <w:rPr>
          <w:rFonts w:cs="Tahoma" w:ascii="Tahoma" w:hAnsi="Tahoma"/>
          <w:b/>
          <w:bCs/>
        </w:rPr>
        <w:t>o kwotę 1 2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95</w:t>
      </w:r>
      <w:r>
        <w:rPr>
          <w:rFonts w:cs="Tahoma" w:ascii="Tahoma" w:hAnsi="Tahoma"/>
          <w:bCs/>
        </w:rPr>
        <w:t xml:space="preserve"> – Pozostała działalność </w:t>
      </w:r>
      <w:r>
        <w:rPr>
          <w:rFonts w:cs="Tahoma" w:ascii="Tahoma" w:hAnsi="Tahoma"/>
          <w:b/>
          <w:bCs/>
        </w:rPr>
        <w:t xml:space="preserve">o kwotę 12 87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Cs/>
        </w:rPr>
        <w:t>- w § 4218 – Zakup materiałów i wyposażenia – 12 156 zł,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219 – Zakup materiałów i wyposażenia – 715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o uchwały Nr 53/   / 2008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 dnia 28 lip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w dziale 600 – Transport i łączność, w rozdziale 60014 – Drogi publiczne powiatowe, w § 2310 – Dotacje </w:t>
      </w:r>
      <w:r>
        <w:rPr>
          <w:rFonts w:cs="Tahoma" w:ascii="Tahoma" w:hAnsi="Tahoma"/>
          <w:bCs/>
        </w:rPr>
        <w:t>celowe otrzymane z gminy                 na zadania bieżące realizowane na podstawie porozumień (umów) między jednostkami samorządu terytorialnego o kwotę 15 000 zł w związku z podpisaniem porozumienia z Gminą Kamień Pomorski. Zwiększa się wydatki powiatu zgodnie                z przeznaczeniem dotacji na wzmocnienie konstrukcji drogi gruntowej na odcinku Wrzosowo – Dziwnówek (ok. 500 m) w § 4210 – Zakup materiałów i wyposażeni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w dziale 750 – Administracja publiczna,              w rozdziale 75020 – Starostwa powiatowe na kwotę 5 310 zł, polegających               na zmniejszeniu § 4610 – Koszty postępowania sądowego i prokuratorskiego                i zwiększeniu § 6060 – Wydatki na zakupy inwestycyjne jednostek budżetowych,            w związku z zakupem samochodu osobowego Skoda Fabia na potrzeby Starostwa Powiatowego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w dziale 754 – Bezpieczeństwo publiczne           i ochrona przeciwpożarowa, w rozdziale 75421 – Zarządzanie kryzysowe na kwotę 697 zł, polegających na zmniejszeniu § 4210 – Zakup materiałów i wyposażenia (400 zł) i § 4300 – Zakup usług pozostałych (297 zł) oraz zwiększeniu § 4170 – Wynagrodzenia bezosobowe (697 zł), w związku z koniecznością zapłaty za wycenę szkód powstałych w wyniku powodz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z rezerwy ogólnej w dziale 758 – Różne rozliczenia, w rozdziale 75818 – Rezerwy ogólne i celowe, w § 4810 – Rezerwy w kwocie 503 zł na wycenę szkód powstałych w wyniku powodzi w dziale 754 – Bezpieczeństwo publiczne              i ochrona przeciwpożarowa, w rozdziale 75421 – Zarządzanie kryzysowe, w § 4170 – Wynagrodzenia bezosobow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Dokonuje się zmian w planie wydatków w dziale 853 – Pozostałe zadania w zakresie polityki społecznej, w rozdziale 85395 – Pozostała działalność na kwotę 19 381 zł, polegających na zmniejszeniu § 6068 i § 6069 – Wydatki na zakupy inwestycyjne jednostek budżetowych i zwiększeniu § 4218 i § 4219 – Zakup materiałow                   i wyposażenia. Środki przeznaczone są na zakup zestawów komputerowych                 w Powiatowym Centrum Pomocy Rodzinie w Kamieniu Pomorskim, których wartość jednostkowa nie przekracza 3 500 zł, z związku z czym należy je zakwalifikować             w zakup wyposażenia, a nie jak pierwotnie planowano w zakup środków trwałych.</w:t>
      </w:r>
    </w:p>
    <w:sectPr>
      <w:footerReference w:type="default" r:id="rId2"/>
      <w:type w:val="nextPage"/>
      <w:pgSz w:w="11906" w:h="16838"/>
      <w:pgMar w:left="1134" w:right="1134" w:gutter="0" w:header="0" w:top="567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07-28T11:05:00Z</cp:lastPrinted>
  <dcterms:modified xsi:type="dcterms:W3CDTF">2008-07-30T06:32:00Z</dcterms:modified>
  <cp:revision>131</cp:revision>
  <dc:subject/>
  <dc:title>PROJEKT</dc:title>
</cp:coreProperties>
</file>