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XXII/149/2008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30 września 2008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miany Statutu Związku Celowego Powiatów Województwa Zachodniopomorskiego.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ab/>
        <w:t xml:space="preserve">Na podstawie art.67 ust.1 ustawy z dnia 5 czerwca 1998 r. o samorządzie powiatowym ( Dz.U. z 2001 r. Nr 142, poz. 1592; z 2002r. Nr 23, poz. 220, Nr 62, poz. 558, Nr 113, poz. 984, Nr 153, poz. 1271, Nr 200, poz. 1688, Nr 214, poz. 1806; z 2003r. Nr 162, poz. 1568, z 2004 r. Nr 102, poz. 1055, Nr 167, poz. 1759 oraz z 2007r. Nr 173, poz. 1218) w związku z § 36 Statutu Związku Celowego Powiatów Województwa Zachodniopomorskiego ( Dz. Urz. Woj. Zachodniopomorskiego </w:t>
        <w:br/>
        <w:t>z 2003r., Nr 1, poz. 29)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, uchwala co następuje: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>1. Zmienia się Statut Związku Celowego Powiatów Województwa Zachodniopomorskiego zwanego dalej Związkiem, w ten sposób, że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3 otrzymuje brzmienie: „§ 3. Siedzibą Związku jest miasto Szczecinek”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4"/>
          <w:szCs w:val="24"/>
        </w:rPr>
        <w:t>w § 15 pkt 14 otrzymuje brzmienie : „ 14. Dokonywanie zmian statutu Związku w zakresie innym, niż dane o których mowa w § 3 rozporządzenia Ministra Spraw Wewnętrznych i Administracji z dnia 18 października 2001 roku w sprawie sposobu prowadzenia rejestru powiatów oraz ogłaszania statutów związków”</w:t>
      </w:r>
    </w:p>
    <w:p>
      <w:pPr>
        <w:pStyle w:val="Akapitzlist"/>
        <w:numPr>
          <w:ilvl w:val="0"/>
          <w:numId w:val="1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§ 36 otrzymuje brzmienie:</w:t>
      </w:r>
    </w:p>
    <w:p>
      <w:pPr>
        <w:pStyle w:val="Akapitzlist"/>
        <w:jc w:val="both"/>
        <w:rPr/>
      </w:pPr>
      <w:r>
        <w:rPr>
          <w:rFonts w:cs="Tahoma" w:ascii="Tahoma" w:hAnsi="Tahoma"/>
          <w:sz w:val="24"/>
          <w:szCs w:val="24"/>
        </w:rPr>
        <w:t>„</w:t>
      </w: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1. Zmiana statutu  w zakresie danych o których mowa w § 3 rozporządzenia Ministra Spraw Wewnętrznych i Administracji z dnia 18 października 2001 roku w sprawie sposobu prowadzenia rejestru powiatów oraz ogłaszania statutów związków wymaga podjęcia uchwał przez rady powiatów członków Związku.</w:t>
      </w:r>
    </w:p>
    <w:p>
      <w:pPr>
        <w:pStyle w:val="Akapitzlist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Zmiana statutu w pozostałym zakresie następuje w drodze uchwały Zgromadzenia Związku”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</w:t>
      </w:r>
      <w:r>
        <w:rPr>
          <w:rFonts w:cs="Tahoma" w:ascii="Tahoma" w:hAnsi="Tahoma"/>
          <w:sz w:val="24"/>
          <w:szCs w:val="24"/>
        </w:rPr>
        <w:t>2. Pozostałe zapisy Statutu związku pozostają bez zmian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>Zmiany Statutu wchodzą w życie z dniem ogłoszenia w Dzienniku Urzędowym Województwa zachodniopomorskiego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3. </w:t>
      </w:r>
      <w:r>
        <w:rPr>
          <w:rFonts w:cs="Tahoma" w:ascii="Tahoma" w:hAnsi="Tahoma"/>
          <w:sz w:val="24"/>
          <w:szCs w:val="24"/>
        </w:rPr>
        <w:t>Wykonanie uchwały powierza się Zarządowi Powiatu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4. </w:t>
      </w:r>
      <w:r>
        <w:rPr>
          <w:rFonts w:cs="Tahoma" w:ascii="Tahoma" w:hAnsi="Tahoma"/>
          <w:sz w:val="24"/>
          <w:szCs w:val="24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48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Mariusz Wawrzyński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XXII /149/2008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z dnia 30 września 2008 roku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miany Statutu Związku Celowego Powiatów Województwa Zachodniopomorskieg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gromadzenie Związku Celowego Powiatów Województwa Zachodniopomorskiego w dniu 12 września 2008 roku podjęło uchwałę</w:t>
        <w:br/>
        <w:t xml:space="preserve"> Nr XXIII / 61/ 2008 w sprawie ustalenia treści zmian w statucie Związku Celowego Powiatów Województwa Zachodniopomorskiego. W/ w uchwała stanowi podstawę dla rad powiatowych powiatów członków Związku Celowego Powiatów Województwa Zachodniopomorskiego do podjęcia uchwał w sprawie zmiany Statutu Związku Celowego Województwa Zachodniopomorskiego. Do zmiany statutu Związku konieczne jest podjęcie jednobrzmiących uchwał przez wszystkie rady powiatowe powiatów członków Związku Celowego Powiatów Województwa Zachodniopomorskiego. 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związku z powyższym zachodzi konieczność podjęcia uchwały w sprawie zmiany Statutu Związku Celowego Powiatów Województwa Zachodniopomorskiego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2:41:00Z</dcterms:created>
  <dc:creator>Katarzyna Zatylna - Powiat kamieński</dc:creator>
  <dc:description/>
  <cp:keywords/>
  <dc:language>en-US</dc:language>
  <cp:lastModifiedBy>Katarzyna Zatylna - Powiat kamieński</cp:lastModifiedBy>
  <cp:lastPrinted>2008-10-01T09:40:00Z</cp:lastPrinted>
  <dcterms:modified xsi:type="dcterms:W3CDTF">2008-10-01T07:41:00Z</dcterms:modified>
  <cp:revision>4</cp:revision>
  <dc:subject/>
  <dc:title/>
</cp:coreProperties>
</file>