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II/144/2008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września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w sprawie zmiany Uchwały Nr XX/114/2008 Rady Powiatu w Kamieniu Pomorskim z dnia 27 marca 2008 roku w sprawie  przyjęcia zadań na rzecz osób niepełnosprawnych w Powiecie Kamieńskim na 2008 rok finansowanych z Państwowego Funduszu Rehabilitacji Osób Niepełnosprawnych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 w:val="false"/>
          <w:bCs w:val="false"/>
        </w:rPr>
        <w:tab/>
        <w:t xml:space="preserve">Na podstawie art. 35 a ust. 3 ustawy z dnia 27 sierpnia 1997 roku </w:t>
        <w:br/>
        <w:t xml:space="preserve">o rehabilitacji zawodowej i społecznej oraz zatrudnianiu osób niepełnosprawnych  (tekst jednolity Dz. U. z 2008 roku Nr 14 poz. 92)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Rada Powiatu w Kamieniu Pomorskim uchwala, co następuje</w:t>
      </w:r>
      <w:r>
        <w:rPr>
          <w:rFonts w:cs="Tahoma" w:ascii="Tahoma" w:hAnsi="Tahoma"/>
          <w:b w:val="false"/>
          <w:bCs w:val="false"/>
        </w:rPr>
        <w:t>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 xml:space="preserve">§ 1. </w:t>
      </w:r>
      <w:r>
        <w:rPr>
          <w:rFonts w:cs="Tahoma" w:ascii="Tahoma" w:hAnsi="Tahoma"/>
          <w:b w:val="false"/>
          <w:bCs w:val="false"/>
        </w:rPr>
        <w:t>Zmienia się Uchwałę Nr XX / 114 /2008 Rady Powiatu w Kamieniu Pomorskim</w:t>
        <w:br/>
        <w:t xml:space="preserve"> z dnia 27 marca 2008 roku w sprawie przyjęcia zadań na rzecz osób niepełnosprawnych w Powiecie Kamieńskim na 2008 rok finansowanych </w:t>
        <w:br/>
        <w:t xml:space="preserve">z Państwowego Funduszu Rehabilitacji Osób Niepełnosprawnych w ten sposób, </w:t>
        <w:br/>
        <w:t xml:space="preserve">że załącznik do Uchwały Nr XX/114/2008 „ Zadania na rzecz osób niepełnosprawnych w Powiecie Kamieńskim w 2008 roku finansowane ze środków Państwowego Funduszu Rehabilitacji Osób Niepełnosprawnych” otrzymuje brzmienie jak </w:t>
        <w:br/>
        <w:t xml:space="preserve">w załączniku do niniejszej uchwały. 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2.</w:t>
      </w:r>
      <w:r>
        <w:rPr>
          <w:rFonts w:cs="Tahoma" w:ascii="Tahoma" w:hAnsi="Tahoma"/>
          <w:b w:val="false"/>
          <w:bCs w:val="false"/>
        </w:rPr>
        <w:t xml:space="preserve"> Wykonanie uchwały w zakresie rehabilitacji społecznej powierza się Kierownikowi Powiatowego Centrum Pomocy Rodzinie w Kamieniu Pomorskim, w zakresie rehabilitacji zawodowej Dyrektorowi Powiatowego Urzędu Pracy  </w:t>
        <w:br/>
        <w:t xml:space="preserve">w Kamieniu Pomorskim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3.</w:t>
      </w:r>
      <w:r>
        <w:rPr>
          <w:rFonts w:cs="Tahoma" w:ascii="Tahoma" w:hAnsi="Tahoma"/>
          <w:b w:val="false"/>
          <w:bCs w:val="false"/>
        </w:rPr>
        <w:t xml:space="preserve"> Uchwała wchodzi w życie z dniem podjęcia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ab/>
        <w:tab/>
        <w:tab/>
        <w:tab/>
        <w:tab/>
        <w:tab/>
      </w:r>
    </w:p>
    <w:p>
      <w:pPr>
        <w:pStyle w:val="TextBody"/>
        <w:spacing w:lineRule="auto" w:line="240"/>
        <w:ind w:left="4196"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zewodniczący Rady Powiatu</w:t>
      </w:r>
    </w:p>
    <w:p>
      <w:pPr>
        <w:pStyle w:val="TextBody"/>
        <w:spacing w:lineRule="auto" w:line="240"/>
        <w:ind w:left="4196"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196"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196"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Mariusz Wawrzyński</w:t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DANIA NA RZECZ OSÓB NIEPEŁNOSPRAWNYCH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POWIECIE KAMIEŃSKIM W 2008 r.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INANSOWANE ZE ŚRODKÓW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AŃSTWOWEGO FUNDUSZU REHABILITACJI OSÓB NIEPEŁNOSPRAWNYCH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rPr/>
      </w:pPr>
      <w:r>
        <w:rPr>
          <w:rFonts w:eastAsia="Tahoma"/>
        </w:rPr>
        <w:t xml:space="preserve">           </w:t>
      </w:r>
      <w:r>
        <w:rPr/>
        <w:t xml:space="preserve">REHABILITACJA SPOŁECZNA </w:t>
      </w:r>
    </w:p>
    <w:tbl>
      <w:tblPr>
        <w:tblW w:w="9212" w:type="dxa"/>
        <w:jc w:val="left"/>
        <w:tblInd w:w="-4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6672"/>
        <w:gridCol w:w="1961"/>
      </w:tblGrid>
      <w:tr>
        <w:trPr>
          <w:trHeight w:val="34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</w:t>
            </w:r>
          </w:p>
        </w:tc>
      </w:tr>
      <w:tr>
        <w:trPr>
          <w:trHeight w:val="76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nansowanie kosztów działania Warsztatu Terapii Zajęciowej dla 54 osób niepełnosprawnych intelektualnie, prowadzonego przez Polskie Stowarzyszenie na Rzecz Osób z Upośledzeniem Umysłowym  Koło w Kamieniu Pomorskim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4.356,00</w:t>
            </w:r>
          </w:p>
        </w:tc>
      </w:tr>
      <w:tr>
        <w:trPr>
          <w:trHeight w:val="69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finansowanie uczestnictwa osób niepełnosprawnych i opiekunów w turnusach rehabilitacyjnyc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.000,00</w:t>
            </w:r>
          </w:p>
        </w:tc>
      </w:tr>
      <w:tr>
        <w:trPr>
          <w:trHeight w:val="36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sportu, kultury, rekreacji i turystyki osób niepełnosprawnych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.000,00</w:t>
            </w:r>
          </w:p>
        </w:tc>
      </w:tr>
      <w:tr>
        <w:trPr>
          <w:trHeight w:val="49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zaopatrzenia w sprzęt rehabilitacyjny, przedmioty ortopedyczne i środki pomocnicze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.886,00</w:t>
            </w:r>
          </w:p>
        </w:tc>
      </w:tr>
      <w:tr>
        <w:trPr>
          <w:trHeight w:val="67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likwidacji barier architektonicznych, w komunikowaniu się i technicznych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.000,00</w:t>
            </w:r>
          </w:p>
        </w:tc>
      </w:tr>
      <w:tr>
        <w:trPr>
          <w:trHeight w:val="337" w:hRule="atLeast"/>
          <w:cantSplit w:val="true"/>
        </w:trPr>
        <w:tc>
          <w:tcPr>
            <w:tcW w:w="7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gółem środki finansowane na rehabilitację społeczn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74.24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</w:p>
    <w:p>
      <w:pPr>
        <w:pStyle w:val="Legenda"/>
        <w:rPr/>
      </w:pPr>
      <w:r>
        <w:rPr>
          <w:rFonts w:eastAsia="Tahoma"/>
        </w:rPr>
        <w:t xml:space="preserve">      </w:t>
      </w:r>
      <w:r>
        <w:rPr/>
        <w:t xml:space="preserve">REHABILITACJA ZAWODOWA  </w:t>
      </w:r>
    </w:p>
    <w:tbl>
      <w:tblPr>
        <w:tblW w:w="9212" w:type="dxa"/>
        <w:jc w:val="left"/>
        <w:tblInd w:w="-4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6683"/>
        <w:gridCol w:w="1950"/>
      </w:tblGrid>
      <w:tr>
        <w:trPr>
          <w:trHeight w:val="34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</w:t>
            </w:r>
          </w:p>
        </w:tc>
      </w:tr>
      <w:tr>
        <w:trPr>
          <w:trHeight w:val="76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sługi i instrumenty rynku pracy (staże)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200,00</w:t>
            </w:r>
          </w:p>
        </w:tc>
      </w:tr>
      <w:tr>
        <w:trPr>
          <w:trHeight w:val="60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ktywizacja i szkolenie osób niepełnosprawnych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800,00</w:t>
            </w:r>
          </w:p>
        </w:tc>
      </w:tr>
      <w:tr>
        <w:trPr>
          <w:trHeight w:val="52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yznanie osobom niepełnosprawnym  środków na rozpoczęcie działalności  gospodarczej, rolniczej albo na wniesienie wkładu dom spółdzielni socjalnej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140,00</w:t>
            </w:r>
          </w:p>
        </w:tc>
      </w:tr>
      <w:tr>
        <w:trPr>
          <w:trHeight w:val="91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wrot 60% wynagrodzenia oraz obowiązkowych składek na ubezpieczenie społeczne  nowo zatrudnionej osoby niepełnosprawnej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000,00</w:t>
            </w:r>
          </w:p>
        </w:tc>
      </w:tr>
      <w:tr>
        <w:trPr>
          <w:trHeight w:val="52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wrot kosztów wyposażenia stanowiska pracy osoby niepełnosprawnej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.000,00</w:t>
            </w:r>
          </w:p>
        </w:tc>
      </w:tr>
      <w:tr>
        <w:trPr>
          <w:trHeight w:val="337" w:hRule="atLeast"/>
          <w:cantSplit w:val="true"/>
        </w:trPr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gółem środki finansowane na rehabilitację zawodow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.140,00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Heading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do Uchwały Nr XXII/144/2008</w:t>
      </w:r>
    </w:p>
    <w:p>
      <w:pPr>
        <w:pStyle w:val="Heading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Rady Powiatu w Kamieniu Pomorskim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  <w:bCs w:val="false"/>
        </w:rPr>
        <w:t>z dnia 30 września 2008 roku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zmiany Uchwały Nr XX/114/2008 Rady Powiatu w Kamieniu Pomorskim z dnia 27 marca 2008 roku w sprawie  przyjęcia zadań na rzecz osób niepełnosprawnych w Powiecie Kamieńskim na 2008 rok finansowanych z Państwowego Funduszu Rehabilitacji Osób Niepełnosprawnych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kstpodstawowywcity2"/>
        <w:spacing w:lineRule="auto" w:line="240"/>
        <w:ind w:left="0"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dodatkowymi środkami PFRON przypadającymi według algorytmu  w 2008 roku na realizację zadań  określonych w ustawie  z dnia 27 sierpnia 1997 roku o rehabilitacji zawodowej i społecznej oraz zatrudnianiu osób niepełnosprawnych (Dz. U. z 2008  r. Nr 14 poz. 92) oraz rozeznaniem potrzeb i analizą złożonych wniosków, w celu skutecznego i racjonalnego ich rozdysponowania, Powiatowe Centrum Pomocy Rodzinie w Kamieniu Pomorskim złożyło propozycje przesunięcia środków PFRON między zadaniami z zakresu  rehabilitacji zawodowej i społecznej, tj.: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60"/>
        <w:gridCol w:w="1860"/>
        <w:gridCol w:w="1860"/>
      </w:tblGrid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wcity2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Zadani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wcity2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Kwota przed zmian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wcity2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Kwota zmian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wcity2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Kwota po zmianie  </w:t>
            </w:r>
          </w:p>
        </w:tc>
      </w:tr>
      <w:tr>
        <w:trPr>
          <w:trHeight w:val="345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wcity2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Rehabilitacja społeczna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ofinansowanie uczestnictwa osób niepełnosprawnych  i opiekunów w turnusach rehabilitacyjnych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.000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+ 30.000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0.000 zł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ofinansowanie likwidacji barier architektonicznych, w komunikowaniu się i technicznych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0.000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20.000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.000 zł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finansowanie  zaopatrzenia w sprzęt rehabilitacyjny, przedmioty ortopedyczne i środki pomocnicz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0.474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+ 67.412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7.886 zł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finansowanie sportu, kultury, rekreacji i turystyki osób niepełnosprawnych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.000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+ 12.000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2.000 zł</w:t>
            </w:r>
          </w:p>
        </w:tc>
      </w:tr>
      <w:tr>
        <w:trPr>
          <w:trHeight w:val="1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RAZEM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60.474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89.412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49.886 zł</w:t>
            </w:r>
          </w:p>
        </w:tc>
      </w:tr>
      <w:tr>
        <w:trPr>
          <w:trHeight w:val="337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wcity2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Rehabilitacja zawodowa 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sługi i instrumenty rynku pracy (staże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.000 zł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+ 8.200 zł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8.200 zł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ktywizacja i szkolenie osób niepełnosprawnych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000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+ 2.800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800 zł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zyznanie osobom niepełnosprawnym  środków na rozpoczęcie działalności  gospodarczej, rolniczej albo na wniesienie wkładu dom spółdzielni socjaln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.000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860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.140 zł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wrot 60% wynagrodzenia oraz obowiązkowych składek na ubezpieczenie społeczne  nowo zatrudnionej osoby niepełnosprawn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.000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7.000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000 zł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wrot kosztów wyposażenia stanowiska pracy osoby niepełnosprawnej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.000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+ 15.000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5.000 zł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RAZEM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97.000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8.140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15.140 zł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kstpodstawowywcity2"/>
              <w:spacing w:lineRule="auto" w:line="240" w:before="0" w:after="12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Ogółem kwota zwiększenia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kstpodstawowywcity2"/>
              <w:spacing w:lineRule="auto" w:line="240" w:before="0" w:after="12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07.552 z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9:52:00Z</dcterms:created>
  <dc:creator>Pracownik</dc:creator>
  <dc:description/>
  <cp:keywords/>
  <dc:language>en-US</dc:language>
  <cp:lastModifiedBy>Katarzyna Zatylna - Powiat kamieński</cp:lastModifiedBy>
  <cp:lastPrinted>2008-09-30T15:21:00Z</cp:lastPrinted>
  <dcterms:modified xsi:type="dcterms:W3CDTF">2008-09-30T13:22:00Z</dcterms:modified>
  <cp:revision>4</cp:revision>
  <dc:subject/>
  <dc:title/>
</cp:coreProperties>
</file>