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XXII/143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w sprawie zaciągnięcia kredytu długoterminowego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8 lit. c ustawy z dnia 5 czerwca 1998 r. o samorządzie powiatowym ( Dz. U. z 2001 r. Nr 142 poz. 1592; z 2002 r. Nr 23 poz. 220, Nr 62 poz. 558, Nr 113 poz. 984, Nr 153 poz. 1271, Nr 200 poz. 1688, Nr 214 poz. 1806; </w:t>
        <w:br/>
        <w:t>z 2003 r. Nr 162 poz. 1568; z 2004 r. Nr 102 poz. 1055, Nr 167 poz. 1759; z 2007 r. Nr 173 poz. 1218 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Zaciąga się kredyt długoterminowy w kwoc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4 000 000 zł na dofinansowanie inwestycji przewidzianych do zrealizowania w 2008 rok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Kredyt zostanie zaciągnięty w banku wybranym w trybie określonym                 w ustawie Prawo Zamówień Publicznych. Zabezpieczenie kredytu stanowić będą weksle własne in blanco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Zobowiązanie zostanie spłacone z dochodów własnych powiatu w okresie 10 lat od upływu terminu karen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poważnia się Zarząd Powiatu do podpisania umowy na kredyt długoterminowy  w kwocie 4 000 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</w:t>
      </w:r>
      <w:r>
        <w:rPr/>
        <w:t>Mariusz Wawrzy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Uzasadnienie </w:t>
      </w:r>
    </w:p>
    <w:p>
      <w:pPr>
        <w:pStyle w:val="Heading2"/>
        <w:rPr>
          <w:sz w:val="24"/>
        </w:rPr>
      </w:pPr>
      <w:r>
        <w:rPr>
          <w:sz w:val="24"/>
        </w:rPr>
        <w:t>do Uchwały Nr XXII/143/2008</w:t>
      </w:r>
    </w:p>
    <w:p>
      <w:pPr>
        <w:pStyle w:val="Heading2"/>
        <w:rPr/>
      </w:pPr>
      <w:r>
        <w:rPr>
          <w:sz w:val="24"/>
        </w:rPr>
        <w:t>Rady Powiatu w Kamieniu Pomorskim</w:t>
      </w:r>
    </w:p>
    <w:p>
      <w:pPr>
        <w:pStyle w:val="Heading2"/>
        <w:rPr>
          <w:sz w:val="24"/>
        </w:rPr>
      </w:pPr>
      <w:r>
        <w:rPr>
          <w:sz w:val="24"/>
        </w:rPr>
        <w:t>z dnia 30 września 2008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zaciągnięcia kredytu długoterminow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przyjętym budżetem Powiatu Kamieńskiego na rok 2008, uchwałą Nr XIX/102/2007 Rady Powiatu Kamieńskiego z dnia 20 grudnia 2007 roku w sprawie uchwalenia budżetu Powiatu Kamieńskiego na 2008 rok. zaciąga się kredyt długoterminowy w kwocie 4 000 000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Zaciągnięty kredyt zostanie przeznaczony na dofinansowanie inwestycji zaplanowanych na rok bieżący, tj.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drogi powiatowej nr 0001Z w miejscowości Wicko (III etap) – 50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cja miejsc niebezpiecznych Ciesław droga powiatowa 0032Z – 246 232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cja miejsc niebezpiecznych Benice droga powiatowa 0026Z – 497 507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ikwidacja miejsc niebezpiecznych Rzewnowo droga powiatowa 0046Z – 1 210 443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drogi powiatowej 0015Z Rzeczyn – Wiekowo – 49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drogi powiatowej 0011Z Gogolice – Zagórze – 30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up urządzeń technicznych i sprzętu specjalistycznego przez ZDP w Kamieniu Pomorskim – 30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mont budynku przy ulicy Wolińskiej na potrzeby Starostwa Powiatowego w Kamieniu Pomorskim – 225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nie dojazdu i parkingów wokół budynku przy ulicy Wolińskiej – 108 645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omodernizacja budynków użyteczności publicznej będących własnością Powiatu Kamieńskiego – 30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sali gimnastycznej dla LO w Kamieniu Pomorskim – 5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bazy hippicznej – 66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e dokumentacji i przyłącza gazu ziemnego do budynku oraz modernizacja kotłowni w ZSP w Benicach – 3 173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Sali Gastronomicznej przy Zespole Szkół Ponadgimnazjalnych w Kamieniu Pomorskim – 5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budynku gospodarczego o konstrukcji drewnianej w Domu Dziecka w Lubinie – 4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systemu cieplnego z wykorzystaniem energii odnawialnej (energii słonecznej) w obiekcie Domu Pomocy Społecznej w Śniatowie k. Kamienia Pomorskiego – 54 000 zł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ytodawca zostanie wyłoniony zgodnie z ustawą Prawo Zamówień Publiczn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spłaty ratalnej przewidywany jest na lata 2009 – 201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21:00Z</dcterms:created>
  <dc:creator>Deszyńska Barbara</dc:creator>
  <dc:description/>
  <cp:keywords/>
  <dc:language>en-US</dc:language>
  <cp:lastModifiedBy>Katarzyna Zatylna - Powiat kamieński</cp:lastModifiedBy>
  <cp:lastPrinted>2008-09-30T14:59:00Z</cp:lastPrinted>
  <dcterms:modified xsi:type="dcterms:W3CDTF">2008-09-30T13:00:00Z</dcterms:modified>
  <cp:revision>3</cp:revision>
  <dc:subject/>
  <dc:title>                                                                                PROJEKT</dc:title>
</cp:coreProperties>
</file>