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I/141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 wrześni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IX/102/2007 Rady Powiatu w Kamieniu Pomorskim z dnia 20 grudnia 2007 roku w sprawie uchwalenia budżetu Powiatu Kamieńskiego na 2008 rok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  <w:szCs w:val="22"/>
        </w:rPr>
        <w:t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</w:t>
      </w:r>
      <w:r>
        <w:rPr>
          <w:rFonts w:cs="Tahoma" w:ascii="Tahoma" w:hAnsi="Tahoma"/>
          <w:sz w:val="22"/>
        </w:rPr>
        <w:t>; z 2007 r. Nr 173 poz. 1218</w:t>
      </w:r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Zmienia się </w:t>
      </w:r>
      <w:r>
        <w:rPr>
          <w:b w:val="false"/>
        </w:rPr>
        <w:t>uchwałę Nr XIX/102/2007 Rady Powiatu Kamieńskiego z dnia 20 grudnia 2007 roku w sprawie uchwalenia budżetu Powiatu Kamieńskiego na 2008 rok,                        w ten sposób, że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ahoma" w:ascii="Tahoma" w:hAnsi="Tahoma"/>
          <w:bCs/>
        </w:rPr>
        <w:t xml:space="preserve">1) Załącznik Nr 4 „Limity wydatków Powiatu Kamieńskiego na wieloletnie programy inwestycyjne w latach 2007 – 2010” otrzymuje brzmienie jak w załączniku Nr 1 do niniejszej uchwały.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ahoma" w:ascii="Tahoma" w:hAnsi="Tahoma"/>
          <w:bCs/>
        </w:rPr>
        <w:t xml:space="preserve">2) Załącznik Nr 4a „Zadania inwestycyjne w 2008 r.” otrzymuje brzmienie jak w załączniku Nr 2 do niniejszej uchwały.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II/141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wrześ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IX/102/2007 Rady Powiatu w Kamieniu Pomorskim z dnia 20 grudnia 2007 roku w sprawie uchwalenia budżetu Powiatu Kamieńskiego na 2008 rok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>
          <w:b w:val="false"/>
          <w:bCs w:val="false"/>
        </w:rPr>
        <w:t xml:space="preserve">W związku ze zmianą terminów i zakresu realizacji inwestycji Powiatu Kamieńskiego zaistniała konieczność zmiany załącznika Nr 4 </w:t>
      </w:r>
      <w:r>
        <w:rPr>
          <w:b w:val="false"/>
        </w:rPr>
        <w:t>„Limity wydatków Powiatu Kamieńskiego na wieloletnie programy inwestycyjne w latach 2007 – 2010”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 i załącznika Nr 4a </w:t>
      </w:r>
      <w:r>
        <w:rPr>
          <w:b w:val="false"/>
        </w:rPr>
        <w:t>„Zadania inwestycyjne w 2008 r.” do uchwały</w:t>
      </w:r>
      <w:r>
        <w:rPr>
          <w:b w:val="false"/>
          <w:color w:val="FF0000"/>
        </w:rPr>
        <w:t xml:space="preserve"> </w:t>
      </w:r>
      <w:r>
        <w:rPr>
          <w:b w:val="false"/>
        </w:rPr>
        <w:t>Nr XIX/102/2007 Rady Powiatu Kamieńskiego z dnia 20 grudnia 2007 roku w sprawie uchwalenia budżetu Powiatu Kamieńskiego na 2008 rok. Zmiany w zadaniach inwestycyjnych polegają na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większeniu planowanych wydatków w bieżącym roku na inwestycję „Przebudowa drogi powiatowej nr 0001Z w miejscowości Wicko (III etap)” z kwoty 1 500 000 zł na kwotę 2 156 626 zł i przewidywanej realizacji inwestycji w całości w roku 2008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przeniesieniu planowanej realizacji inwestycji „Przebudowa drogi powiatowej 0006Z Międzywodzie – Wolin na odcinku Unin – Wolin” na lata 2009-2010,</w:t>
      </w:r>
    </w:p>
    <w:p>
      <w:pPr>
        <w:pStyle w:val="Tekstpodstawowy2"/>
        <w:rPr/>
      </w:pPr>
      <w:r>
        <w:rPr>
          <w:b w:val="false"/>
        </w:rPr>
        <w:t>- przeniesieniu planowanej realizacji inwestycji „Przebudowa drogi powiatowej 0022Z Łukęcin – Strzeżewo” na lata 2009-2010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„Likwidacja miejsc niebezpiecznych Ciesław droga powiatowa 0032Z” z kwoty 563 000 zł na kwotę 512 732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„Likwidacja miejsc niebezpiecznych Benice droga powiatowa 0026Z” z kwoty 2 100 000 zł na kwotę 1 662 28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większeniu planowanych wydatków w bieżącym roku na inwestycję „Likwidacja miejsc niebezpiecznych Rzewnowo droga powiatowa 0046Z” z kwoty 933 000 zł na kwotę 2 037 356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„Przebudowa drogi powiatowej 0015Z Rzeczyn – Wiekowo” z kwoty 1 000 000 zł na kwotę 649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przeniesieniu planowanej realizacji inwestycji „Wprowadzenie systemu informatycznego obiegu dokumentów e-urząd” na rok 2009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„Wykonanie dojazdu i parkingów wokół budynku przy ulicy Wolińskiej” z kwoty 500 000 zł na kwotę 340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większeniu planowanych wydatków w bieżącym roku na inwestycję „Zakup samochodu osobowego” z kwoty 40 000 zł na kwotę 45 654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„Przebudowa sali gimnastycznej dla LO w Kamieniu Pomorskim” z kwoty 400 000 zł na kwotę 50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„Remont budynku Zespołu Szkół Ponadgimnazjalnych w Wolinie” z kwoty 800 000 zł na kwotę 50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„Budowa bazy hippicznej z ZSP w Benicach” z kwoty 600 000 zł na kwotę 66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„Wykonanie dokumentacji i przyłącza gazu ziemnego do budynku oraz modernizacja kotłowni w ZSP w Benicach” z kwoty 393 500 zł na kwotę 29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„Modernizacja Sali Gastronomicznej przy Zespole Szkół Ponadgimnazjalnych w Kamieniu Pomorskim” z kwoty 250 000 zł na kwotę 50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większeniu planowanych wydatków w bieżącym roku na inwestycję „Modernizacja budynku gospodarczego o konstrukcji drewnianej w Domu Dziecka w Lubinie” z kwoty 50 000 zł na kwotę 100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dodaniu inwestycji „Remont i adaptacja strychu na pomieszczenia dla zatrudnionych specjalistów oraz na pomieszczenia mieszkalne dla usamodzielniających się wychowanków Domu Dziecka w Lubinie” w kwocie 19 44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usunięciu inwestycji „Przebudowa klatki schodowej w DPS Śniatowo” w kwocie 60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usunięciu inwestycji „Dostosowanie kotłowni do opalania gazem ziemnym w DPS Śniatowo” w kwocie 128 68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mniejszeniu planowanych wydatków w bieżącym roku na inwestycję „Przebudowa systemu cieplnego z wykorzystaniem energii odnawialnej (energii słonecznej) w obiekcie Domu Pomocy Społecznej w Śniatowie k. Kamienia Pomorskiego" o kwotę 66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usunięciu inwestycji „Przystosowanie budynku Specjalnego Ośrodka Szkolno-Wychowawczego na potrzeby internatu” w kwocie 400 000 zł,</w:t>
      </w:r>
    </w:p>
    <w:p>
      <w:pPr>
        <w:pStyle w:val="Tekstpodstawowy2"/>
        <w:rPr/>
      </w:pPr>
      <w:r>
        <w:rPr>
          <w:b w:val="false"/>
        </w:rPr>
        <w:t>- dodaniu inwestycji „Budowa Skansenu – Centrum Słowian i Wikingów” w kwocie 102 000 zł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Batang;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Arial Unicode MS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44:00Z</dcterms:created>
  <dc:creator>Donata Kuryłło</dc:creator>
  <dc:description/>
  <cp:keywords/>
  <dc:language>en-US</dc:language>
  <cp:lastModifiedBy>Katarzyna Zatylna - Powiat kamieński</cp:lastModifiedBy>
  <cp:lastPrinted>2008-09-18T10:27:00Z</cp:lastPrinted>
  <dcterms:modified xsi:type="dcterms:W3CDTF">2008-09-30T12:38:00Z</dcterms:modified>
  <cp:revision>5</cp:revision>
  <dc:subject/>
  <dc:title>PROJEKT</dc:title>
</cp:coreProperties>
</file>