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Briz.MH.0062-17/08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                                  </w:t>
      </w:r>
      <w:r>
        <w:rPr>
          <w:rFonts w:cs="Tahoma" w:ascii="Tahoma" w:hAnsi="Tahoma"/>
          <w:b/>
          <w:bCs/>
        </w:rPr>
        <w:t>Protokół Nr 52/2008</w:t>
      </w:r>
    </w:p>
    <w:p>
      <w:pPr>
        <w:pStyle w:val="Western"/>
        <w:spacing w:before="0" w:after="0"/>
        <w:jc w:val="center"/>
        <w:rPr/>
      </w:pPr>
      <w:r>
        <w:rPr/>
        <w:t>z posiedzenia Zarządu Powiatu w Kamieniu Pomorskim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17 lipca 2008 roku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 xml:space="preserve">Otwarcie posiedzenia nr 52/2008- stwierdzenie quorum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>Przyjęcie porządku posiedzenia nr 52/200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Zatwierdzenie protokołu nr 51/ 200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odjęcie uchwały w sprawie zmian budżetu Powiatu Kamieńskiego </w:t>
        <w:br/>
        <w:t>na 2008 ro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odjęcie uchwały </w:t>
      </w:r>
      <w:r>
        <w:rPr>
          <w:rFonts w:eastAsia="HG Mincho Light J;Times New Roman" w:cs="Tahoma" w:ascii="Tahoma" w:hAnsi="Tahoma"/>
          <w:b/>
          <w:color w:val="000000"/>
          <w:lang w:eastAsia="zxx" w:bidi="zxx"/>
        </w:rPr>
        <w:t>w sprawie podania do publicznej wiadomości wykazu nieruchomości, stanowiących własność Powiatu Kamieńskiego, przeznaczonych do sprzedaż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bCs/>
          <w:lang w:bidi="zxx"/>
        </w:rPr>
        <w:t xml:space="preserve">Podjęcie uchwały </w:t>
      </w:r>
      <w:r>
        <w:rPr>
          <w:rFonts w:cs="Tahoma" w:ascii="Tahoma" w:hAnsi="Tahoma"/>
          <w:b/>
        </w:rPr>
        <w:t xml:space="preserve">w sprawie ogłoszenia pierwszego ustnego przetargu nieograniczonego na sprzedaż nieruchomości położonych </w:t>
        <w:br/>
        <w:t>w Wisełce Gmina Wolin oraz Benice Gmina Kamień Pomorsk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bCs/>
          <w:lang w:bidi="zxx"/>
        </w:rPr>
        <w:t>Wniosek o zaakceptowanie przedwstępnego uzgodnienia w sprawie dokonani zamiany nieruchomości wraz z wytypowaniem Członka Zarządu do podpisania uzgodnienia z Skarbem Państwa oraz Urzędem Skarbowym w Kamieniu Pomorski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nformacja na temat wierzycieli, którzy wyrazili zgodę na umorzenia wobec Szpital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bCs/>
          <w:lang w:bidi="zxx"/>
        </w:rPr>
        <w:t xml:space="preserve">Zaopiniowanie treści i wyrażenie zgody na podpisanie umowy o dzieło pomiędzy Powiatem Kamieńskim a Panem Bogdanem Olszanowskim do wykonanie dzieła w postaci wykonania wyceny szkód powstałych w infrastrukturze mienia powiatu spowodowanych powodzią </w:t>
        <w:br/>
        <w:t>z kwietnia 2008 rok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bCs/>
          <w:lang w:bidi="zxx"/>
        </w:rPr>
        <w:t>Rozpatrzenie wniosku z prośbą o sfinansowanie zakupu wirówki oraz zmywarki na potrzeby Domu Pomocy Społecznej w Śniatow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lang w:bidi="zxx"/>
        </w:rPr>
        <w:t>Zapoznanie się z decyzją o nabyciu z mocą prawa przez Skarb Państwa prawa własności nieruchomości za odszkodowaniem, przeznaczonej na budowę obwodnic miejscowości Troszyn i Ostromice wraz z budową węzła drogowego Parłówk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bCs/>
          <w:lang w:bidi="zxx"/>
        </w:rPr>
        <w:t xml:space="preserve">Zapoznanie się z decyzją o umorzeniu postępowania wszczętego na wniosek firmy Realty Management, Spółka z o. o., Projekt Deweloperski 8 spółka komandytowo- akcyjna w sprawie stwierdzenia obowiązku sporządzenia raportu o oddziaływaniu </w:t>
        <w:br/>
        <w:t>na środowisko przedsięwzięcia polegającego na budowie zespołu usług turystycznych do rekreacji indywidualnej- budynków do okresowego wypoczynku z usługami towarzyszącymi oraz hotelu na nieruchomości położonej u zbiegu ulicy Kaprala Koniecznego z ulicą Słoneczn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poznanie się z ofertą na zakup samochodu Nowa Skoda Fab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bCs/>
          <w:lang w:bidi="zxx"/>
        </w:rPr>
        <w:t>Dokonanie wyboru projektu Hali sportowej z katalogu GOTOWE PROJEKTY HAL w związku z inwestycją „ Przebudowa sali gimnastycznej dla LO w Kamieniu Pomorskim „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Informacja na temat II Powiatowej Gali Gospodarczej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Informacja na temat Akcji Talar Nadbałtyck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Konsultacje społeczne dla działania 6.4 Inwestycje w produkty turystyczne o znaczeniu ponadregionalnym Programu Operacyjnego Innowacyjne Gospodarka, 2007- 2013- dla Gminy Kamień Pomorsk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Rozpatrzenie wniosku o dofinansowanie Wojewódzkich Dni Pszczelarz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Rozpatrzenie wniosku firmy STRABAG o roboty uzupełniające związane z wykonaniem warstwy wyrównawczej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olne wiosk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kończenie posiedzenia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1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Otwarcie posiedzenia nr 52/2008- stwierdzenie quorum. </w:t>
      </w:r>
    </w:p>
    <w:p>
      <w:pPr>
        <w:pStyle w:val="Western"/>
        <w:spacing w:before="0" w:after="0"/>
        <w:jc w:val="both"/>
        <w:rPr/>
      </w:pPr>
      <w:r>
        <w:rPr>
          <w:b w:val="false"/>
          <w:bCs w:val="false"/>
        </w:rPr>
        <w:t>Posiedzenie rozpoczął Starosta Paweł Czapkin o godzinie 12:05 stwierdził quorum.</w:t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Na posiedzeniu obecna była Skarbnik Powiatu Ewa Tokarzewska oraz Przewodniczący Rady Powiatu Pan Mariusz Wawrzyński.</w:t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Lista obecności stanowi załącznik nr 1 do protokołu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2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zyjęcie porządku posiedzenia nr 52/2008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jednogłośnie przyjął porządek posiedzenia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3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Zatwierdzenie protokołu nr 51/ 2008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jednogłośnie przyjął protokół</w:t>
      </w:r>
      <w:r>
        <w:rPr>
          <w:rFonts w:cs="Tahoma" w:ascii="Tahoma" w:hAnsi="Tahoma"/>
          <w:bCs/>
        </w:rPr>
        <w:t xml:space="preserve"> nr 51/ 2008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4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Podjęcie uchwały w sprawie zmian budżetu Powiatu Kamieńskiego </w:t>
        <w:br/>
        <w:t>na 2008 rok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Skarbnik Powiatu Pani Ewa Tokarzewska wyjaśniła, że</w:t>
      </w:r>
      <w:r>
        <w:rPr>
          <w:rFonts w:cs="Tahoma" w:ascii="Tahoma" w:hAnsi="Tahoma"/>
          <w:bCs/>
          <w:lang w:val="en-US" w:eastAsia="en-US"/>
        </w:rPr>
        <w:t xml:space="preserve"> w związku </w:t>
        <w:br/>
        <w:t>z przeprowadzeniem okresowych specjalistycznych badań lekarskich pracowników Starostwa, dokonuje się zmian w planie wydatków polegajacych na:</w:t>
      </w:r>
    </w:p>
    <w:p>
      <w:pPr>
        <w:pStyle w:val="Normal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>- przesunięciu środków w wysokości 90 zł w dziale 700 – Gospodarka mieszkaniowa,               w rozdziale 70095 – Pozostała działalność, z § 3020 – Wydatki osobowe niezaliczone             do wynagrodzeń na § 4280 – Zakup usług zdrowotnych;</w:t>
      </w:r>
    </w:p>
    <w:p>
      <w:pPr>
        <w:pStyle w:val="Normal"/>
        <w:jc w:val="both"/>
        <w:rPr/>
      </w:pPr>
      <w:r>
        <w:rPr>
          <w:rFonts w:cs="Tahoma" w:ascii="Tahoma" w:hAnsi="Tahoma"/>
          <w:bCs/>
          <w:lang w:val="en-US" w:eastAsia="en-US"/>
        </w:rPr>
        <w:t>- przesunięciu środków w wysokości 275 zł w dziale 750 – Administracja publiczna,               w rozdziale 75011 – Urzędy wojewódzkie, z § 4040 – Dodatkowe wynagrodzenie roczne na § 4280 – Zakup usług zdrowotnych;</w:t>
      </w:r>
    </w:p>
    <w:p>
      <w:pPr>
        <w:pStyle w:val="Normal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 xml:space="preserve">- przesunięciu środków w wysokości 110 zł w dziale 750 – Administracja publiczna,               w rozdziale 75019 – Rady powiatów, z § 4410 – Podróże służbowe krajowe </w:t>
        <w:br/>
        <w:t>na § 4280 – Zakup usług zdrowotnych;</w:t>
      </w:r>
    </w:p>
    <w:p>
      <w:pPr>
        <w:pStyle w:val="Normal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 xml:space="preserve">- przesunięciu środków w wysokości 3 000 zł w dziale 750 – Administracja publiczna,               w rozdziale 75020 – Starostwa powiatowe, z § 4040 – Dodatkowe wynagrodzenie roczne na § 3020 – Wydatki osobowe niezaliczone do wynagrodzeń (2 000 zł) </w:t>
        <w:br/>
        <w:t>i § 4280 – Zakup usług zdrowotnych (1 000 zł).</w:t>
      </w:r>
    </w:p>
    <w:p>
      <w:pPr>
        <w:pStyle w:val="Normal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 xml:space="preserve">Zarząd Powiatu jednogłośnie podjął uchwałę Nr 52/ 155/ 2008 </w:t>
      </w:r>
      <w:r>
        <w:rPr>
          <w:rFonts w:cs="Tahoma" w:ascii="Tahoma" w:hAnsi="Tahoma"/>
        </w:rPr>
        <w:t xml:space="preserve">w sprawie zmian budżetu Powiatu Kamieńskiego na 2008 rok w brzmieniu jak załącznik nr 2 </w:t>
        <w:br/>
        <w:t>do protokołu.</w:t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5.</w:t>
      </w:r>
    </w:p>
    <w:p>
      <w:pPr>
        <w:pStyle w:val="Normal"/>
        <w:jc w:val="both"/>
        <w:rPr>
          <w:rFonts w:ascii="Tahoma" w:hAnsi="Tahoma" w:eastAsia="HG Mincho Light J;Times New Roman" w:cs="Tahoma"/>
          <w:b/>
          <w:b/>
          <w:color w:val="000000"/>
          <w:lang w:eastAsia="zxx" w:bidi="zxx"/>
        </w:rPr>
      </w:pPr>
      <w:r>
        <w:rPr>
          <w:rFonts w:cs="Tahoma" w:ascii="Tahoma" w:hAnsi="Tahoma"/>
          <w:b/>
        </w:rPr>
        <w:t xml:space="preserve">Podjęcie uchwały </w:t>
      </w:r>
      <w:r>
        <w:rPr>
          <w:rFonts w:eastAsia="HG Mincho Light J;Times New Roman" w:cs="Tahoma" w:ascii="Tahoma" w:hAnsi="Tahoma"/>
          <w:b/>
          <w:color w:val="000000"/>
          <w:lang w:eastAsia="zxx" w:bidi="zxx"/>
        </w:rPr>
        <w:t>w sprawie podania do publicznej wiadomości wykazu nieruchomości, stanowiących własność Powiatu Kamieńskiego, przeznaczonych do sprzedaży.</w:t>
      </w:r>
    </w:p>
    <w:p>
      <w:pPr>
        <w:pStyle w:val="Normal"/>
        <w:jc w:val="both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lang w:eastAsia="zxx" w:bidi="zxx"/>
        </w:rPr>
        <w:t xml:space="preserve">Starosta Paweł Czapkin wyjaśnił, że </w:t>
      </w: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  <w:t xml:space="preserve">podaje się do publicznej wiadomości wykaz nieruchomości, położonych w m. Lubin gm. Międzyzdroje- działka nr 58 </w:t>
        <w:br/>
        <w:t>o powierzchni 0, 3503 ha, działka nr 59 o powierzchni 0, 6458 ha stanowiących własność Powiatu Kamieńskiego, przeznaczonych do sprzedaży w trybie przetargu ustnego nieograniczonego.</w:t>
      </w:r>
    </w:p>
    <w:p>
      <w:pPr>
        <w:pStyle w:val="Normal"/>
        <w:jc w:val="both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</w:r>
    </w:p>
    <w:p>
      <w:pPr>
        <w:pStyle w:val="Normal"/>
        <w:jc w:val="both"/>
        <w:rPr>
          <w:rFonts w:ascii="Tahoma" w:hAnsi="Tahoma" w:eastAsia="HG Mincho Light J;Times New Roman" w:cs="Tahoma"/>
          <w:color w:val="00000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  <w:t xml:space="preserve">Zarząd Powiatu jednogłośnie podjął uchwałę Nr 52/ 156/ 2008 </w:t>
      </w:r>
      <w:r>
        <w:rPr>
          <w:rFonts w:eastAsia="HG Mincho Light J;Times New Roman" w:cs="Tahoma" w:ascii="Tahoma" w:hAnsi="Tahoma"/>
          <w:color w:val="000000"/>
          <w:lang w:eastAsia="zxx" w:bidi="zxx"/>
        </w:rPr>
        <w:t xml:space="preserve">w sprawie podania </w:t>
        <w:br/>
        <w:t xml:space="preserve">do publicznej wiadomości wykazu nieruchomości, stanowiących własność Powiatu Kamieńskiego, przeznaczonych do sprzedaży w brzmieniu jak załącznik nr 3 </w:t>
        <w:br/>
        <w:t>do protokołu.</w:t>
      </w:r>
    </w:p>
    <w:p>
      <w:pPr>
        <w:pStyle w:val="Normal"/>
        <w:jc w:val="both"/>
        <w:rPr>
          <w:rFonts w:ascii="Tahoma" w:hAnsi="Tahoma" w:eastAsia="Tahoma" w:cs="Tahoma"/>
          <w:bCs/>
          <w:color w:val="000000"/>
          <w:lang w:eastAsia="zxx" w:bidi="zxx"/>
        </w:rPr>
      </w:pPr>
      <w:r>
        <w:rPr>
          <w:rFonts w:eastAsia="Tahoma" w:cs="Tahoma" w:ascii="Tahoma" w:hAnsi="Tahoma"/>
          <w:bCs/>
          <w:color w:val="000000"/>
          <w:lang w:eastAsia="zxx" w:bidi="zxx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6.</w:t>
      </w:r>
    </w:p>
    <w:p>
      <w:pPr>
        <w:pStyle w:val="Normal"/>
        <w:jc w:val="both"/>
        <w:rPr>
          <w:rFonts w:ascii="Tahoma" w:hAnsi="Tahoma" w:eastAsia="Tahoma" w:cs="Tahoma"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  <w:t xml:space="preserve">Podjęcie uchwały </w:t>
      </w:r>
      <w:r>
        <w:rPr>
          <w:rFonts w:cs="Tahoma" w:ascii="Tahoma" w:hAnsi="Tahoma"/>
          <w:b/>
        </w:rPr>
        <w:t>w sprawie ogłoszenia pierwszego ustnego przetargu nieograniczonego na sprzedaż nieruchomości położonych w Wisełce Gmina Wolin oraz Benice Gmina Kamień Pomorski.</w:t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  <w:t xml:space="preserve">Starosta Paweł Czapkin wyjaśnił, że w skład nieruchomości przeznaczonych </w:t>
        <w:br/>
        <w:t xml:space="preserve">do sprzedaży wchodzi 8 działek położonych w Benicach, ujętych w załączniku nr 1 </w:t>
        <w:br/>
        <w:t>do uchwały oraz 5 działek położonych w Wisełce- ujętych w załączniku nr 2 do uchwały.</w:t>
      </w:r>
    </w:p>
    <w:p>
      <w:pPr>
        <w:pStyle w:val="Normal"/>
        <w:jc w:val="both"/>
        <w:rPr>
          <w:rFonts w:ascii="Tahoma" w:hAnsi="Tahoma" w:eastAsia="Tahoma" w:cs="Tahoma"/>
          <w:b/>
          <w:b/>
          <w:lang w:eastAsia="zxx" w:bidi="zxx"/>
        </w:rPr>
      </w:pPr>
      <w:r>
        <w:rPr>
          <w:rFonts w:eastAsia="Tahoma" w:cs="Tahoma" w:ascii="Tahoma" w:hAnsi="Tahoma"/>
          <w:b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  <w:t xml:space="preserve">Zarząd Powiatu jednogłośnie podjął uchwałę Nr 52/ 157/ 2008 </w:t>
      </w:r>
      <w:r>
        <w:rPr>
          <w:rFonts w:cs="Tahoma" w:ascii="Tahoma" w:hAnsi="Tahoma"/>
        </w:rPr>
        <w:t>w sprawie ogłoszenia pierwszego ustnego przetargu nieograniczonego na sprzedaż nieruchomości położonych w Wisełce Gmina Wolin oraz Benice Gmina Kamień Pomorski w brzmieniu jak załącznik nr 4 do protokołu.</w:t>
      </w:r>
    </w:p>
    <w:p>
      <w:pPr>
        <w:pStyle w:val="Normal"/>
        <w:jc w:val="both"/>
        <w:rPr>
          <w:rFonts w:ascii="Tahoma" w:hAnsi="Tahoma" w:eastAsia="Tahoma" w:cs="Tahoma"/>
          <w:b/>
          <w:b/>
          <w:lang w:eastAsia="zxx" w:bidi="zxx"/>
        </w:rPr>
      </w:pPr>
      <w:r>
        <w:rPr>
          <w:rFonts w:eastAsia="Tahoma" w:cs="Tahoma" w:ascii="Tahoma" w:hAnsi="Tahoma"/>
          <w:b/>
          <w:lang w:eastAsia="zxx" w:bidi="zxx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7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  <w:bCs/>
          <w:lang w:bidi="zxx"/>
        </w:rPr>
        <w:t>Wniosek o zaakceptowanie przedwstępnego uzgodnienia w sprawie dokonania zamiany nieruchomości wraz z wytypowaniem Członka Zarządu do podpisania uzgodnienia z Skarbem Państwa oraz Urzędem Skarbowym w Kamieniu Pomorskim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tarosta Paweł Czapkin wyjaśnił, że w ramach zamiany nieruchomości, która ma być dokonana pomiędzy Powiatem Kamieńskim a Skarbem Państwa został sporządzony dokument określający przedwstępne uzgodnienia pomiędzy w/ w stronami przy udziale Urzędu Skarbowego zainteresowanego niniejszą zmianą. W związku </w:t>
        <w:br/>
        <w:t>z powyższym należy wytypować Członka Zarządu do podpisania dokument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jekt przedwstępnego uzgodnienia stanowi załącznik nr 5 do protokoł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jednogłośnie zaakceptował przedstawiony projekt przedwstępnego uzgodnienia</w:t>
      </w:r>
      <w:r>
        <w:rPr>
          <w:rFonts w:eastAsia="Tahoma" w:cs="Tahoma" w:ascii="Tahoma" w:hAnsi="Tahoma"/>
          <w:b/>
          <w:bCs/>
          <w:lang w:bidi="zxx"/>
        </w:rPr>
        <w:t xml:space="preserve"> </w:t>
      </w:r>
      <w:r>
        <w:rPr>
          <w:rFonts w:eastAsia="Tahoma" w:cs="Tahoma" w:ascii="Tahoma" w:hAnsi="Tahoma"/>
          <w:bCs/>
          <w:lang w:bidi="zxx"/>
        </w:rPr>
        <w:t>w sprawie dokonania zamiany nieruchomości wraz z wytypowaniem Członka Zarządu do podpisania uzgodnienia z Skarbem Państwa oraz Urzędem Skarbowym w Kamieniu Pomorskim</w:t>
      </w:r>
      <w:r>
        <w:rPr>
          <w:rFonts w:cs="Tahoma" w:ascii="Tahoma" w:hAnsi="Tahoma"/>
        </w:rPr>
        <w:t xml:space="preserve"> i wytypował Pana Bogdana Wilkowskiego</w:t>
        <w:br/>
        <w:t xml:space="preserve"> do podpisania dokument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8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nformacja na temat wierzycieli, którzy wyrazili zgodę na umorzenia wobec Szpital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arosta Paweł Czapkin wyjaśnił, że mając na uwadze dotychczas podejmowane działania w zakresie uregulowania zobowiązań wobec wierzycieli Szpitala Likwidator Pani Katarzyna Kurkierewicz przedstawia wykaz wierzycieli, którzy wyrazili zgodę na jakiekolwiek ustępstwa względem Szpital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formacja stanowi załącznik nr 6 do protokoł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podjął decyzję i ustalił, że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Wierzyciele wobec, których zobowiązania zostaną uregulowane w tym roku to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 Covidien Polska Sp. z  o. w Warszawie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Wojewódzka Stacja Pogotowia Ratunkowego w Szczecinie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Biuro Informacyjno – Prawne AKCEPT S.A. w Mysłowicach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 Centrala Zaopatrzenia Medycznego CEZAL S.A. we Wrocławiu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. Pan Jan Lipiński- I rata do 31 lipca 2008 roku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- </w:t>
      </w:r>
      <w:r>
        <w:rPr>
          <w:rFonts w:cs="Tahoma" w:ascii="Tahoma" w:hAnsi="Tahoma"/>
        </w:rPr>
        <w:t>Wierzyciele wobec, których zobowiązania uregulowane zostaną do końca stycznia 2009 roku to:</w:t>
      </w:r>
    </w:p>
    <w:p>
      <w:pPr>
        <w:pStyle w:val="Normal"/>
        <w:ind w:left="360" w:hanging="360"/>
        <w:jc w:val="both"/>
        <w:rPr/>
      </w:pPr>
      <w:r>
        <w:rPr>
          <w:rFonts w:cs="Tahoma" w:ascii="Tahoma" w:hAnsi="Tahoma"/>
        </w:rPr>
        <w:t>1. Górnośląska Centrala Zaopatrzenia Medycznego ZARYS Sp. z o. o. w Zabrzu,</w:t>
      </w:r>
    </w:p>
    <w:p>
      <w:pPr>
        <w:pStyle w:val="Normal"/>
        <w:ind w:left="360" w:hanging="360"/>
        <w:jc w:val="both"/>
        <w:rPr/>
      </w:pPr>
      <w:r>
        <w:rPr>
          <w:rFonts w:cs="Tahoma" w:ascii="Tahoma" w:hAnsi="Tahoma"/>
        </w:rPr>
        <w:t>2. Nordea Bank Polska S.A. w Gdyni,</w:t>
      </w:r>
    </w:p>
    <w:p>
      <w:pPr>
        <w:pStyle w:val="Normal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SPZZOZ Lotnicze Pogotowie Ratunkowe w Warszawie,</w:t>
      </w:r>
    </w:p>
    <w:p>
      <w:pPr>
        <w:pStyle w:val="Normal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 Kancelaria Podatkowo- rachunkowa Marek Michnik w Sosnowcu.</w:t>
      </w:r>
    </w:p>
    <w:p>
      <w:pPr>
        <w:pStyle w:val="Normal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W miarę posiadanych środków w 2008 roku uregulowane zostaną również zobowiązania wobec wierzycieli, których spłata miała nastąpić w 2009 roku.</w:t>
      </w:r>
    </w:p>
    <w:p>
      <w:pPr>
        <w:pStyle w:val="Normal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obowiązania wobec Pan Jana Lipińskiego (II rata) uregulowane zostaną do dnia  31. 07. 2009 roku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9.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  <w:t xml:space="preserve">Zaopiniowanie treści i wyrażenie zgody na podpisanie umowy o dzieło pomiędzy Powiatem Kamieńskim a Panem Bogdanem Olszanowskim </w:t>
        <w:br/>
        <w:t xml:space="preserve">do wykonania dzieła w postaci wykonania wyceny szkód powstałych </w:t>
        <w:br/>
        <w:t>w infrastrukturze mienia powiatu spowodowanych powodzią z kwietnia 2008 roku.</w:t>
      </w:r>
    </w:p>
    <w:p>
      <w:pPr>
        <w:pStyle w:val="Normal"/>
        <w:jc w:val="both"/>
        <w:rPr>
          <w:rFonts w:ascii="Tahoma" w:hAnsi="Tahoma" w:eastAsia="Tahoma" w:cs="Tahoma"/>
          <w:bCs/>
          <w:lang w:bidi="zxx"/>
        </w:rPr>
      </w:pPr>
      <w:r>
        <w:rPr>
          <w:rFonts w:eastAsia="Tahoma" w:cs="Tahoma" w:ascii="Tahoma" w:hAnsi="Tahoma"/>
          <w:bCs/>
          <w:lang w:bidi="zxx"/>
        </w:rPr>
        <w:t xml:space="preserve">Wicestarosta Marek Kawa wyjaśnił, że Komisja powołana ds. ustalenia szkód </w:t>
        <w:br/>
        <w:t>i szacowania strat powstałych wskutek powodzi w kwietniu 2008 roku opracowała protokoły. W chwili obecnej należy wycenić szkody w związku, z czym zachodzi potrzeba zaopiniowania treści i wyrażenia zgody na podpisanie umowy o dzieło pomiędzy Powiatem Kamieńskim a Panem Bogdanem Olszanowskim do wykonanie dzieła w postaci wykonania wyceny szkód powstałych w infrastrukturze mienia powiatu spowodowanych powodzią z kwietnia 2008 roku.</w:t>
      </w:r>
    </w:p>
    <w:p>
      <w:pPr>
        <w:pStyle w:val="Normal"/>
        <w:jc w:val="both"/>
        <w:rPr>
          <w:rFonts w:ascii="Tahoma" w:hAnsi="Tahoma" w:eastAsia="Tahoma" w:cs="Tahoma"/>
          <w:bCs/>
          <w:lang w:bidi="zxx"/>
        </w:rPr>
      </w:pPr>
      <w:r>
        <w:rPr>
          <w:rFonts w:eastAsia="Tahoma" w:cs="Tahoma" w:ascii="Tahoma" w:hAnsi="Tahoma"/>
          <w:bCs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Cs/>
          <w:lang w:bidi="zxx"/>
        </w:rPr>
        <w:t xml:space="preserve">Zarząd Powiatu jednogłośnie pozytywnie zaopiniował treść i wyraził zgodę </w:t>
        <w:br/>
        <w:t xml:space="preserve">na podpisanie umowy o dzieło pomiędzy Powiatem Kamieńskim a Panem Bogdanem Olszanowskim do wykonania dzieła w postaci wykonania wyceny szkód powstałych </w:t>
        <w:br/>
        <w:t>w infrastrukturze mienia powiatu spowodowanych powodzią z kwietnia 2008 roku.</w:t>
      </w:r>
    </w:p>
    <w:p>
      <w:pPr>
        <w:pStyle w:val="Normal"/>
        <w:jc w:val="both"/>
        <w:rPr>
          <w:rFonts w:ascii="Tahoma" w:hAnsi="Tahoma" w:eastAsia="Tahoma" w:cs="Tahoma"/>
          <w:bCs/>
          <w:lang w:bidi="zxx"/>
        </w:rPr>
      </w:pPr>
      <w:r>
        <w:rPr>
          <w:rFonts w:eastAsia="Tahoma" w:cs="Tahoma" w:ascii="Tahoma" w:hAnsi="Tahoma"/>
          <w:bCs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Cs/>
          <w:lang w:bidi="zxx"/>
        </w:rPr>
      </w:pPr>
      <w:r>
        <w:rPr>
          <w:rFonts w:eastAsia="Tahoma" w:cs="Tahoma" w:ascii="Tahoma" w:hAnsi="Tahoma"/>
          <w:bCs/>
          <w:lang w:bidi="zxx"/>
        </w:rPr>
        <w:t>Projekt umowy stanowi załącznik nr 7 do protokołu.</w:t>
      </w:r>
    </w:p>
    <w:p>
      <w:pPr>
        <w:pStyle w:val="Normal"/>
        <w:jc w:val="both"/>
        <w:rPr>
          <w:rFonts w:ascii="Tahoma" w:hAnsi="Tahoma" w:eastAsia="Tahoma" w:cs="Tahoma"/>
          <w:bCs/>
          <w:lang w:bidi="zxx"/>
        </w:rPr>
      </w:pPr>
      <w:r>
        <w:rPr>
          <w:rFonts w:eastAsia="Tahoma" w:cs="Tahoma" w:ascii="Tahoma" w:hAnsi="Tahoma"/>
          <w:bCs/>
          <w:lang w:bidi="zxx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0.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  <w:t>Rozpatrzenie wniosku z prośbą o sfinansowanie zakupu wirówki oraz zmywarki na potrzeby Domu Pomocy Społecznej w Śniatowie.</w:t>
      </w:r>
    </w:p>
    <w:p>
      <w:pPr>
        <w:pStyle w:val="Normal"/>
        <w:jc w:val="both"/>
        <w:rPr>
          <w:rFonts w:ascii="Tahoma" w:hAnsi="Tahoma" w:eastAsia="Tahoma" w:cs="Tahoma"/>
          <w:bCs/>
          <w:lang w:bidi="zxx"/>
        </w:rPr>
      </w:pPr>
      <w:r>
        <w:rPr>
          <w:rFonts w:eastAsia="Tahoma" w:cs="Tahoma" w:ascii="Tahoma" w:hAnsi="Tahoma"/>
          <w:bCs/>
          <w:lang w:bidi="zxx"/>
        </w:rPr>
        <w:t>Starosta Paweł Czapkin przedstawił wniosek, który stanowi załącznik nr 8 do protokołu.</w:t>
      </w:r>
    </w:p>
    <w:p>
      <w:pPr>
        <w:pStyle w:val="Normal"/>
        <w:jc w:val="both"/>
        <w:rPr>
          <w:rFonts w:ascii="Tahoma" w:hAnsi="Tahoma" w:eastAsia="Tahoma" w:cs="Tahoma"/>
          <w:bCs/>
          <w:lang w:bidi="zxx"/>
        </w:rPr>
      </w:pPr>
      <w:r>
        <w:rPr>
          <w:rFonts w:eastAsia="Tahoma" w:cs="Tahoma" w:ascii="Tahoma" w:hAnsi="Tahoma"/>
          <w:bCs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Cs/>
          <w:lang w:bidi="zxx"/>
        </w:rPr>
        <w:t>Zarząd Powiatu jednogłośnie ustalił, że w chwili obecnej Dyrektor Domu Pomocy Społecznej musi znaleźć środki na zakup zmywarki oraz wirówki w ramach budżetu jednostki.</w:t>
      </w:r>
    </w:p>
    <w:p>
      <w:pPr>
        <w:pStyle w:val="Normal"/>
        <w:jc w:val="both"/>
        <w:rPr>
          <w:rFonts w:ascii="Tahoma" w:hAnsi="Tahoma" w:eastAsia="Tahoma" w:cs="Tahoma"/>
          <w:bCs/>
          <w:lang w:bidi="zxx"/>
        </w:rPr>
      </w:pPr>
      <w:r>
        <w:rPr>
          <w:rFonts w:eastAsia="Tahoma" w:cs="Tahoma" w:ascii="Tahoma" w:hAnsi="Tahoma"/>
          <w:bCs/>
          <w:lang w:bidi="zxx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1.</w:t>
      </w:r>
    </w:p>
    <w:p>
      <w:pPr>
        <w:pStyle w:val="Normal"/>
        <w:jc w:val="both"/>
        <w:rPr>
          <w:rFonts w:ascii="Tahoma" w:hAnsi="Tahoma" w:eastAsia="Tahoma" w:cs="Tahoma"/>
          <w:b/>
          <w:b/>
          <w:lang w:bidi="zxx"/>
        </w:rPr>
      </w:pPr>
      <w:r>
        <w:rPr>
          <w:rFonts w:eastAsia="Tahoma" w:cs="Tahoma" w:ascii="Tahoma" w:hAnsi="Tahoma"/>
          <w:b/>
          <w:lang w:bidi="zxx"/>
        </w:rPr>
        <w:t>Zapoznanie się z decyzją o nabyciu z mocą prawa przez Skarb Państwa prawa własności nieruchomości za odszkodowaniem, przeznaczonej na budowę obwodnic miejscowości Troszyn i Ostromice wraz z budową węzła drogowego Parłówko.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Starosta Paweł Czapkin odczytał decyzję Wojewody Zachodniopomorskiego </w:t>
        <w:br/>
        <w:t>w sprawie nabycia z mocy prawa z dniem 22. 12. 2008 roku</w:t>
      </w:r>
      <w:r>
        <w:rPr>
          <w:rFonts w:eastAsia="Tahoma" w:cs="Tahoma" w:ascii="Tahoma" w:hAnsi="Tahoma"/>
          <w:b/>
          <w:lang w:bidi="zxx"/>
        </w:rPr>
        <w:t xml:space="preserve"> </w:t>
      </w:r>
      <w:r>
        <w:rPr>
          <w:rFonts w:eastAsia="Tahoma" w:cs="Tahoma" w:ascii="Tahoma" w:hAnsi="Tahoma"/>
          <w:lang w:bidi="zxx"/>
        </w:rPr>
        <w:t>przez Skarb Państwa prawa własności nieruchomości za odszkodowaniem, przeznaczonej na budowę obwodnic miejscowości Troszyn i Ostromice wraz z budową węzła drogowego Parłówko w ciągu drogi krajowej nr 3 od km 33 + 000 do km 40 + 455 stanowiącej własność Powiatu Kamieńskiego, położonej w obrębie ewidencyjnym Troszyn, oznaczonej numerem działki 65/ 1 o pow. 0, 4901 ha.</w:t>
      </w:r>
    </w:p>
    <w:p>
      <w:pPr>
        <w:pStyle w:val="Normal"/>
        <w:jc w:val="both"/>
        <w:rPr>
          <w:rFonts w:ascii="Tahoma" w:hAnsi="Tahoma" w:eastAsia="Tahoma" w:cs="Tahoma"/>
          <w:b/>
          <w:b/>
          <w:lang w:bidi="zxx"/>
        </w:rPr>
      </w:pPr>
      <w:r>
        <w:rPr>
          <w:rFonts w:eastAsia="Tahoma" w:cs="Tahoma" w:ascii="Tahoma" w:hAnsi="Tahoma"/>
          <w:b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>Zarząd Powiatu zapoznał się z decyzją, która stanowi załącznik nr 9 do protokołu.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2.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  <w:t xml:space="preserve">Zapoznanie się z decyzją o umorzeniu postępowania wszczętego </w:t>
        <w:br/>
        <w:t>na wniosek firmy Realty Management, Spółka z o. o., Projekt Deweloperski 8 spółka komandytowo- akcyjna w sprawie stwierdzenia obowiązku sporządzenia raportu o oddziaływaniu na środowisko przedsięwzięcia polegającego na budowie zespołu usług turystycznych do rekreacji indywidualnej- budynków do okresowego wypoczynku z usługami towarzyszącymi oraz hotelu na nieruchomości położonej u zbiegu ulicy Kaprala Koniecznego z ulicą Słoneczną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tarosta Paweł Czapkin odczytał decyzję w sprawie umorzenia </w:t>
      </w:r>
      <w:r>
        <w:rPr>
          <w:rFonts w:eastAsia="Tahoma" w:cs="Tahoma" w:ascii="Tahoma" w:hAnsi="Tahoma"/>
          <w:bCs/>
          <w:lang w:bidi="zxx"/>
        </w:rPr>
        <w:t>postępowania wszczętego na wniosek firmy Realty Management, Spółka z o. o., Projekt Deweloperski 8 spółka komandytowo- akcyjna w sprawie stwierdzenia obowiązku sporządzenia raportu o oddziaływaniu na środowisko przedsięwzięcia polegającego na budowie zespołu usług turystycznych do rekreacji indywidualnej- budynków do okresowego wypoczynku z usługami towarzyszącymi oraz hotelu na nieruchomości położonej u zbiegu ulicy Kaprala Koniecznego z ulicą Słoneczną, która stanowi załącznik nr 10 do protokołu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zapoznał się z decyzją i skierował do Wydziału Budownictwa, Ochrony Środowiska, Rolnictwa i Leśnictwa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3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poznanie się z ofertą na zakup samochodu Nowa Skoda Fab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zapoznał się z ofertą i jednocześnie podjął decyzję o zakupie samochodu Nowa Skoda Fab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ferta stanowi załącznik nr 11 do protokołu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14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  <w:t>Dokonanie wyboru projektu Hali sportowej z katalogu GOTOWE PROJEKTY HAL w związku z inwestycją „ Przebudowa sali gimnastycznej dla LO                      w Kamieniu Pomorskim „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arosta Paweł Czapkin wyjaśnił, że w związku z umieszczeniem w zadaniach inwestycyjnych inwestycji pn. „ Przebudowa sali gimnastycznej dla LO w Kamieniu Pomorskim” należy dokonać wyboru projektu Hali sportowej z katalogu GOTOWE PROJEKTY HAL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niosek stanowi załącznik nr 12 do protokoł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jednogłośnie wybrał projekt Hali sportowej nr 2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5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Informacja na temat II Powiatowej Gali Gospodarczej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arosta Paweł Czapkin poinformował, że w tym roku również odbędzie się Powiatowa Gala Gospodarcza w związku, z czym przedstawia kategorie konkursowe, których można zgłaszać swoje propozycje, do czego zachęca również Członków Zarząd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irma roku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dukt roku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dukt turystyczny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Gospodarstwo rolne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Inwestor roku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siągnięcia sportowe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asługi specjaln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( załącznik nr 13 do protokołu)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6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Informacja na temat Akcji Talar Nadbałtyck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icestarosta Marek Kawa wyjaśnił, że Akcja pn. Talar Nadbałtycki ma charakter promocyjny i trwać będzie od dnia 20. 07. 2008 roku do dnia 20. 09. 2008 roku. Akcja polega na wprowadzeniu do obiegu żetonu monetarnego o nominale 6 talarów, pomysłodawcą i organizatorem Akcji jest PHU BS działająca we współpracy ze Starostwem Kamieńskim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formacja stanowi załącznik nr 14 do protokoł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Zarząd Powiatu jednogłośnie wyraził zgodę na udostępnienie herbu powiatu. Jednocześnie Zarząd podjął decyzję o skonsultowaniu pod względem formalnym</w:t>
        <w:br/>
        <w:t xml:space="preserve"> z Radcą Prawnym przystąpienia Powiatu do Akcji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7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Konsultacje społeczne dla działania 6.4 Inwestycje w produkty turystyczne o znaczeniu ponadregionalnym Programu Operacyjnego Innowacyjne Gospodarka, 2007- 2013- dla Gminy Kamień Pomorsk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icestarosta Marek Kawa wyjaśnił, że gmina Kamień Pomorski wystąpiła z prośbą </w:t>
        <w:br/>
        <w:t xml:space="preserve">o poparcie dla projektu pn. „ Zachodniopomorski Szlak Żeglarski- sieć portów turystycznych Pomorza Zachodniego” umieszczonego na liście projektów indywidualnych dla </w:t>
      </w:r>
      <w:r>
        <w:rPr>
          <w:rFonts w:cs="Tahoma" w:ascii="Tahoma" w:hAnsi="Tahoma"/>
          <w:bCs/>
        </w:rPr>
        <w:t>działania 6.4 Inwestycje w produkty turystyczne o znaczeniu ponadregionalnym Programu Operacyjnego Innowacyjne Gospodarka, 2007- 2013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widzi potrzebę poparcia powyższego projekt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( załącznik nr 15)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Ad.18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Rozpatrzenie wniosku o dofinansowanie Wojewódzkich Dni Pszczelarza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Starosta Paweł Czapkin wyjaśnił, że na posiedzeniu nr 51/ 2008 </w:t>
      </w:r>
      <w:r>
        <w:rPr>
          <w:rFonts w:cs="Tahoma" w:ascii="Tahoma" w:hAnsi="Tahoma"/>
          <w:bCs/>
        </w:rPr>
        <w:t xml:space="preserve">Zarząd Powiatu pozytywnie rozpatrzył wniosek o dofinansowanie Wojewódzkich Dni Pszczelarza </w:t>
        <w:br/>
        <w:t xml:space="preserve">i jednocześnie postanowił </w:t>
      </w:r>
      <w:r>
        <w:rPr>
          <w:rFonts w:cs="Tahoma" w:ascii="Tahoma" w:hAnsi="Tahoma"/>
        </w:rPr>
        <w:t xml:space="preserve">zwrócić się do Pana Andrzeja Krzoska z prośbą </w:t>
        <w:br/>
        <w:t>o dostarczenie wstępnej kalkulacji kosztów poniesionych w związku z organizacją</w:t>
      </w:r>
      <w:r>
        <w:rPr>
          <w:rFonts w:cs="Tahoma" w:ascii="Tahoma" w:hAnsi="Tahoma"/>
          <w:bCs/>
        </w:rPr>
        <w:t xml:space="preserve"> </w:t>
        <w:br/>
        <w:t xml:space="preserve">V Wojewódzkich Dni Pszczelarza w celu podjęcia decyzji o formie współudziału </w:t>
        <w:br/>
        <w:t xml:space="preserve">w powyższej imprezie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alkulacja stanowi załącznik nr 16 do protokołu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związku z powyższym należy podjąć decyzję o formie wsparcia powyższej imprezy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eastAsia="Tahoma" w:cs="Tahoma"/>
          <w:bCs/>
          <w:lang w:bidi="zxx"/>
        </w:rPr>
      </w:pPr>
      <w:r>
        <w:rPr>
          <w:rFonts w:eastAsia="Tahoma" w:cs="Tahoma" w:ascii="Tahoma" w:hAnsi="Tahoma"/>
          <w:bCs/>
          <w:lang w:bidi="zxx"/>
        </w:rPr>
        <w:t xml:space="preserve">Zarząd Powiatu podjął decyzję o przekazaniu 500 zł na wydatki związane </w:t>
        <w:br/>
        <w:t xml:space="preserve">z wyżywieniem uczestników imprezy. Jednocześnie Zarząd Powiatu ustalił, że wystąpi do przedstawicieli gmin z prośbą o wsparcie </w:t>
      </w:r>
      <w:r>
        <w:rPr>
          <w:rFonts w:cs="Tahoma" w:ascii="Tahoma" w:hAnsi="Tahoma"/>
          <w:bCs/>
        </w:rPr>
        <w:t>V Wojewódzkich Dni Pszczelarza.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Ad.19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Rozpatrzenie wniosku firmy STRABAG o roboty uzupełniające związane </w:t>
        <w:br/>
        <w:t>z wykonaniem warstwy wyrównawczej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icestarosta Marek Kawa wyjaśnił, że firma STRABAG wystąpiła z wnioskiem </w:t>
        <w:br/>
        <w:t xml:space="preserve">o roboty uzupełniające związane z wykonaniem warstwy wyrównawczej, wynikającej ze zmian w dokumentacji wykonawczej, zamówienie udzielone zostanie w trybie </w:t>
        <w:br/>
        <w:t>z wolnej ręk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jednogłośnie pozytywnie rozpatrzył wniosek, który stanowi załącznik nr 17 do protokołu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Ad.20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olne wniosk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icestarosta Marek Kawa zgłosił wniosek o współorganizacji pleneru rzeźbiarskiego, który odbędzie się w Domu Dziecka w Wisełc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podjął decyzję o przekazaniu kwoty 300 zł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Ad.21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obec wyczerpania porządku posiedzenia Starosta Paweł Czapkin o godzinie</w:t>
        <w:br/>
        <w:t>14 : 40 zakończył posiedzenie Zarządu nr 52/ 2008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</w:rPr>
      </w:pPr>
      <w:r>
        <w:rPr>
          <w:color w:val="000000"/>
        </w:rPr>
        <w:t xml:space="preserve">Przewodniczący Zarządu  </w:t>
        <w:tab/>
        <w:tab/>
        <w:tab/>
        <w:tab/>
        <w:t xml:space="preserve">    Członkowie Zarządu</w:t>
      </w:r>
    </w:p>
    <w:p>
      <w:pPr>
        <w:pStyle w:val="Western"/>
        <w:spacing w:before="0" w:after="0"/>
        <w:ind w:right="-11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</w:t>
      </w:r>
      <w:r>
        <w:rPr>
          <w:b w:val="false"/>
          <w:bCs w:val="false"/>
          <w:color w:val="000000"/>
        </w:rPr>
        <w:t>Paweł Czapkin</w:t>
        <w:tab/>
        <w:tab/>
        <w:tab/>
        <w:tab/>
        <w:tab/>
        <w:t xml:space="preserve">            </w:t>
        <w:tab/>
        <w:t>Marek Kawa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left="5672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</w:t>
      </w:r>
      <w:r>
        <w:rPr>
          <w:b w:val="false"/>
          <w:bCs w:val="false"/>
          <w:color w:val="000000"/>
        </w:rPr>
        <w:t xml:space="preserve">Janina Mańczak    </w:t>
      </w:r>
    </w:p>
    <w:p>
      <w:pPr>
        <w:pStyle w:val="Western"/>
        <w:spacing w:lineRule="auto" w:line="360" w:before="0" w:after="0"/>
        <w:ind w:left="5672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                                                            </w:t>
      </w:r>
      <w:r>
        <w:rPr>
          <w:b w:val="false"/>
          <w:bCs w:val="false"/>
          <w:color w:val="000000"/>
        </w:rPr>
        <w:t>Stanisław Drzewiński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4964" w:right="-119" w:firstLine="708"/>
        <w:jc w:val="both"/>
        <w:rPr/>
      </w:pPr>
      <w:r>
        <w:rPr>
          <w:rFonts w:eastAsia="Tahoma"/>
          <w:b w:val="false"/>
        </w:rPr>
        <w:t xml:space="preserve">      </w:t>
      </w:r>
      <w:r>
        <w:rPr>
          <w:b w:val="false"/>
          <w:bCs w:val="false"/>
          <w:color w:val="000000"/>
        </w:rPr>
        <w:t>Bogdan Wilkowski</w:t>
      </w:r>
    </w:p>
    <w:p>
      <w:pPr>
        <w:pStyle w:val="Western"/>
        <w:spacing w:before="0" w:after="0"/>
        <w:ind w:left="4964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4964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>Protokołowała: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rFonts w:eastAsia="Tahoma"/>
          <w:b w:val="false"/>
        </w:rPr>
        <w:t xml:space="preserve">   </w:t>
      </w:r>
      <w:r>
        <w:rPr>
          <w:b w:val="false"/>
        </w:rPr>
        <w:t>Marlena Haba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sectPr>
      <w:footerReference w:type="default" r:id="rId2"/>
      <w:type w:val="nextPage"/>
      <w:pgSz w:w="11906" w:h="16838"/>
      <w:pgMar w:left="1417" w:right="1417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rFonts w:ascii="Tahoma" w:hAnsi="Tahoma" w:cs="Tahoma"/>
      <w:sz w:val="24"/>
      <w:szCs w:val="24"/>
    </w:rPr>
  </w:style>
  <w:style w:type="character" w:styleId="ZnakZnak">
    <w:name w:val=" Znak Znak"/>
    <w:basedOn w:val="Domylnaczcionkaakapitu"/>
    <w:qFormat/>
    <w:rPr>
      <w:rFonts w:ascii="Tahoma" w:hAnsi="Tahoma" w:cs="Tahoma"/>
      <w:b/>
      <w:bCs/>
      <w:sz w:val="24"/>
      <w:szCs w:val="24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rFonts w:ascii="Arial Unicode MS" w:hAnsi="Arial Unicode MS" w:eastAsia="Arial Unicode MS" w:cs="Arial Unicode MS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rFonts w:ascii="Tahoma" w:hAnsi="Tahoma" w:eastAsia="Arial Unicode MS" w:cs="Tahoma"/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10:07:00Z</dcterms:created>
  <dc:creator>Marlenka</dc:creator>
  <dc:description/>
  <dc:language>en-US</dc:language>
  <cp:lastModifiedBy>mhaba</cp:lastModifiedBy>
  <cp:lastPrinted>2008-07-22T11:01:00Z</cp:lastPrinted>
  <dcterms:modified xsi:type="dcterms:W3CDTF">2008-07-24T12:42:00Z</dcterms:modified>
  <cp:revision>35</cp:revision>
  <dc:subject/>
  <dc:title>Or</dc:title>
</cp:coreProperties>
</file>