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>Briz.MH.0063- 5 /08</w:t>
        <w:tab/>
        <w:tab/>
        <w:tab/>
        <w:tab/>
        <w:t xml:space="preserve">          Kamień Pomorski, dnia 28 lipca 2008 roku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ab/>
        <w:tab/>
        <w:tab/>
        <w:tab/>
        <w:tab/>
        <w:t>Postanowienie Nr 7 / 18 /08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b/>
        </w:rPr>
        <w:t>z dnia 28 lipca 2008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zgodnienia projektu miejscowego planu zagospodarowania przestrzennego dla terenu zlokalizowanego w obrębie geodezyjnym Samlino, gmina Golczew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24 ust. ustawy z dnia 27 marca 2003 r. o planowaniu </w:t>
        <w:br/>
        <w:t>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U. z 2003 r. Nr 80, poz. 717, z 2004 r. Nr 6, poz. 41, Nr 141, poz. 1492, z 2005 r. Nr 113, poz. 954, Nr 130, poz.1087, z 2006 r. Nr 45,poz. 319, </w:t>
        <w:br/>
        <w:t>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j. Dz.U. z 2000 r. Nr 98, poz. 1071, z 2001 r.</w:t>
        <w:br/>
        <w:t xml:space="preserve"> Nr 49, poz. 509, z 2002 r. Nr 113, poz. 984, Nr 153, poz. 1271, Nr 169, poz. 1387, z 2003 r. Nr 130, poz. 1188, Nr 170, poz. 1660, z 2004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  Zarząd Powiatu w Kamieniu Pomorskim uzgadnia negatywnie</w:t>
      </w:r>
      <w:r>
        <w:rPr/>
        <w:t xml:space="preserve"> projekt miejscowego planu zagospodarowania przestrzennego, części działki nr 16/6 obręb Samlino, </w:t>
        <w:br/>
        <w:t xml:space="preserve">gm. Golczewo o powierzchni 21,09 ha,   w  przedłożonym kształcie.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 </w:t>
      </w:r>
      <w:r>
        <w:rPr/>
        <w:t xml:space="preserve">Uzgodnienie pozytywne może nastąpić po uzupełnieniu projektu miejscowego planu zagospodarowania przestrzennego o Prognozę oddziaływania na środowisko, której </w:t>
        <w:br/>
        <w:t xml:space="preserve">do dnia 28 lipca 2008 roku nie dostarczono z materiałami uniemożliwiając zapoznanie </w:t>
        <w:br/>
        <w:t>się z nią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540" w:hanging="0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Burmistrz Golczewa  pismem z dnia 3 lipca br. znak: ZPI-7322-1/01/06 w związku z art.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 </w:t>
      </w:r>
      <w:r>
        <w:rPr/>
        <w:t xml:space="preserve">zwrócił się o uzgodnienie projektu planu miejscowego zagospodarowania przestrzennego terenu  położonego w obrębie  geodezyjnym Samlino, gm. Golczewo (część dz. nr 16/6). Plan przygotowano zgodnie z dyspozycją uchwały Nr XXXIV/233/06 z dnia 27 kwietnia 2006 roku Rady Miejskiej w Golczewie , </w:t>
        <w:br/>
        <w:t xml:space="preserve">po stwierdzeniu zgodności zamierzenia z ustaleniami Studium uwarunkowań i kierunków zagospodarowywania przestrzennego gminy przyjętego uchwałą nr XXXIII/218/02 </w:t>
        <w:br/>
        <w:t>w dniu 18 czerwca 2002 roku. Uchwalenie planu pozwoli na wyłączenie gruntów rolnych</w:t>
        <w:br/>
        <w:t xml:space="preserve"> i leśnych na cele nierolnicze, zgodnie z art.7 ust. 1 ustawy z dnia 3 lutego 1995 r. o ochronie gruntów rolnych i leśnych (Dz. U. z 2004 r. Nr 121, poz. 1266 z późn. zm.), zwiększenie obszaru eksploatacji torfu wysokiego dla celów ogrodniczych i rolniczych, uporządkowania sytuacji formalno-prawnej złoża. Dokumentacja geologiczna złoża torfu „Samlino” </w:t>
        <w:br/>
        <w:t>w kat.C</w:t>
      </w:r>
      <w:r>
        <w:rPr>
          <w:sz w:val="16"/>
        </w:rPr>
        <w:t xml:space="preserve">1 </w:t>
      </w:r>
      <w:r>
        <w:rPr/>
        <w:t>została zatwierdzona przez Wojewodę Zachodniopomorskiego decyzją SRG4/7414/4/2003 w dniu 24 kwietnia 2003 r. określając teren górniczy na powierzchni 34,12 ha. Właściwy organ koncesyjny Marszałek Województwa Zachodniopomorskiego 22 września 2003 roku udzielił koncesji  właścicielowi złoża firmie „BIO-PRODUKTY” Sp. z o. o. ze Szczecina o nr SR-G4-7412/26/2003 ważnej do 31 grudnia 2035 roku. Torfy w obrębie Samlino są eksploatowane co najmniej od 70 lat, łączna powierzchnia Torfowiska Samlino wynosi ok. 100 ha a zasoby określone koncesją 658 340 m³ torfu.</w:t>
      </w:r>
    </w:p>
    <w:p>
      <w:pPr>
        <w:pStyle w:val="TextBody"/>
        <w:ind w:firstLine="708"/>
        <w:rPr/>
      </w:pPr>
      <w:r>
        <w:rPr/>
        <w:t xml:space="preserve">Zgodnie z art. 25 ustawy z dnia 27 marca 2003 r. (Dz.U. z 2003 Nr 80, poz. 717 </w:t>
        <w:br/>
        <w:t xml:space="preserve">z późn. zm.)  o planowaniu i zagospodarowywaniu przestrzennym, prognozę oddziaływania na środowisko  należy przedłożyć do uzgodnienia wraz z projektem Planu. Dokument ten pozwala m. in. na ocenę rozwiązań proponowanych projektem Planu mających na celu zapobieganie, ograniczenie lub kompensacje negatywnych oddziaływań na środowisko, </w:t>
        <w:br/>
        <w:t>co biorąc pod uwagę bardzo dużą ingerencję w środowisko jaką będzie kopalnia torfu,</w:t>
        <w:br/>
        <w:t xml:space="preserve"> ma podstawowe znaczenie dla oceny  rozwiązań urbanistycznych chroniących obszar objęty zmianą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Marek Kawa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17:00Z</dcterms:created>
  <dc:creator>Szambelan</dc:creator>
  <dc:description/>
  <dc:language>en-US</dc:language>
  <cp:lastModifiedBy>mhaba</cp:lastModifiedBy>
  <cp:lastPrinted>2008-07-28T09:55:00Z</cp:lastPrinted>
  <dcterms:modified xsi:type="dcterms:W3CDTF">2008-07-28T10:44:00Z</dcterms:modified>
  <cp:revision>8</cp:revision>
  <dc:subject/>
  <dc:title/>
</cp:coreProperties>
</file>