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3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48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czerw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8/2008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8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6/2008 i 47/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Tahoma" w:ascii="Tahoma" w:hAnsi="Tahoma"/>
          <w:b/>
          <w:bCs/>
        </w:rPr>
        <w:t>Projekt uchwały  w sprawie zmiany budżetu na 2008 rok,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</w:t>
      </w:r>
      <w:r>
        <w:rPr>
          <w:rFonts w:cs="Tahoma" w:ascii="Tahoma" w:hAnsi="Tahoma"/>
          <w:b/>
        </w:rPr>
        <w:t xml:space="preserve">w sprawie zmiany uchwały Nr XIX/102/2007 Rady Powiatu w Kamieniu Pomorskim z dnia 20 grudnia 2007 roku w sprawie uchwalenia budżetu Powiatu Kamieńskiego </w:t>
        <w:br/>
        <w:t>na 2008 rok,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w sprawie wyrażenia zgody Likwidatorowi Samodzielnego Publicznego Szpitala Powiatowego im. Heliodora Święcickiego w Kamieniu Pomorskim na spisanie umowy dzierżawy, 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</w:t>
      </w:r>
      <w:r>
        <w:rPr>
          <w:rFonts w:cs="Tahoma" w:ascii="Tahoma" w:hAnsi="Tahoma"/>
          <w:b/>
          <w:bCs/>
        </w:rPr>
        <w:t xml:space="preserve">w sprawie zmiany Uchwały Nr VI/38/2006 Rady Powiatu w Kamieniu Pomorskim z dnia 28 grudnia 2006 roku </w:t>
        <w:br/>
        <w:t>w sprawie Likwidacji Samodzielnego Publicznego Szpitala Powiatowego im. Heliodora Święcickiego w Kamieniu Pomorskim,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lang w:bidi="zxx"/>
        </w:rPr>
        <w:t xml:space="preserve">Projekt uchwały </w:t>
      </w:r>
      <w:r>
        <w:rPr>
          <w:rFonts w:cs="Tahoma" w:ascii="Tahoma" w:hAnsi="Tahoma"/>
          <w:b/>
        </w:rPr>
        <w:t>w sprawie wyrażenia zgody na nabycie niezabudowanej nieruchomości położonej w m. Gogolice Gmina Wolin,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</w:t>
      </w:r>
      <w:r>
        <w:rPr>
          <w:rFonts w:cs="Tahoma" w:ascii="Tahoma" w:hAnsi="Tahoma"/>
          <w:b/>
        </w:rPr>
        <w:t xml:space="preserve">w sprawie wyrażenia zgody na nabycie od Gminy Kamień Pomorski w drodze darowizny nieruchomości położonej </w:t>
        <w:br/>
        <w:t>w Rzewn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owiatowego Urzędu Pracy w Kamieniu Pomorskim o likwidację Filii Powiatowego Urzędu Pracy w Golcze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zmiany uchwały Nr 163/ 364 /2006 </w:t>
        <w:br/>
        <w:t>z dnia 15 marca 2006 roku w sprawie uchwalenia Regulaminu Organizacyjnego Powiatowego Urzędu Pracy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Podjęcie uchwały w sprawie powołania Komisji ds. ustalenia szkód </w:t>
        <w:br/>
        <w:t>i szacowania strat powstałych wskutek powodzi w kwietniu 2008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Ustalenie dodatków motywacyjnych dla dyrektorów powiatowych samorządowych jednostek oświatowych na okres: VI- VIII 200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Zarządu Oddziału ZNP w Kamieniu Pomorskim w sprawie przystąpienia do strajku w dniu 27 maja 2008 roku szkół i placówek, dla których organem prowadzącym jest Powiat  Kamie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rzewodniczącego Międzynarodowego Festiwalu Muzyki Organowej i Kameralnej w Kamieniu Pomorskim </w:t>
        <w:br/>
        <w:t>o współfinansowanie tegorocznej edycji festiwal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</w:t>
        <w:br/>
        <w:t>z wolnej ręki na zadanie : „ Roboty dodatkowe dotyczące opracowania dokumentacji technicznej oraz kosztorysu inwestorskiego dla zadania Przebudowa drogi i zmiana organizacji ruchu w m. Rzewnowo w ciągu drogi powiatowej nr 0046Z Mokrawica- Rzewnow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dofinansowanie seminarium pt. „ edukacja dla potrzeb turystyki wiejskiej w rozwoju zrównoważonym województwa zachodniopomorskieg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dofinansowanie drużyny chłopięcej                  „ Coerus Durs Team”  w formie strojów do g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owiatowego Klubu Olimpijczyka w Kamieniu Pomorskim o wsparcie finansowe na zakup dyplomów i nagród </w:t>
        <w:br/>
        <w:t>w związku z rozstrzygnięciem konkursu plastycznego pod hasłem</w:t>
        <w:br/>
        <w:t xml:space="preserve"> „ Olimpiada w moich oczach i jej symbole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8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5:05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 Kaczor,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8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6/2008 i 47/ 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46/2008 i 47/ 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Tahoma" w:ascii="Tahoma" w:hAnsi="Tahoma"/>
          <w:b/>
          <w:bCs/>
        </w:rPr>
        <w:t>projekt uchwały  w sprawie zmiany budżetu na 2008 rok,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 zmiany polegają na: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dochodów w dziale 700, rozdziale 70005 o kwotę 6 500 zł </w:t>
        <w:br/>
        <w:t>w związku z większym niż planowano wykonaniem dochodów z tytułu dzierżawy oraz odsetek od rat za wykup nieruchomości stanowiących własność powiatu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dochodów w dziale 758 rozdziale 75801 o kwotę 1 209 216 zł </w:t>
        <w:br/>
        <w:t>w związku z ustaleniem w budżecie państwa części oświatowej subwencji ogólnej przypadającej Powiatowi Kamieńskiemu w kwocie wyższej od przyjętej w projekcie budżetu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dochodów w dziale 758 rozdziale 75832 o kwotę 2 931 zł </w:t>
        <w:br/>
        <w:t>w związku z ustaleniem w budżecie państwa części równoważącej subwencji ogólnej przypadającej Powiatowi Kamieńskiemu w kwocie wyższej od przyjętej w projekcie budżetu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dochodów powiatu w dziale 801 rozdziale 80130 o kwotę 1 100 zł                z tytułu wpłat za uczestnictwo w seminarium Pt.: „Edukacja dla potrzeb turystyki wiejskiej w rozwoju zrównoważonym województwa zachodniopomorskiego” organizowanym w ZSP w Wolinie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eniu dochodów powiatu w dziale 801 rozdziale 80130 o kwotę 292 867 zł w związku z planowanym dofinansowaniem inwestycji „Wykonanie dokumentacji i przyłącza gazu ziemnego do budynku oraz modernizacja kotłowni w ZSP w Benicach”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dochodów powiatu w dziale 852 rozdziale 85202 o kwotę 150 000 zł w związku z planowanym dofinansowaniem inwestycji „Przebudowa systemu cieplnego z wykorzystaniem energii odnawialnej (energii słonecznej) w obiekcie Domu Pomocy Społecznej w Śniatowie k. Kamienia Pomorskiego"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dochodów powiatu w dziale 853 rozdziale 85395 o kwotę 758 265 zł w związku z podpisaniem umowy na realizację Programu Operacyjnego Kapitał Ludzki w ramach Europejskiego Funduszu Społecznego, Priorytet VII - Promocja integracji społecznej, Działanie 7.1. Rozwój i upowszechnianie aktywnej integracji, Poddziałanie 7.1.2. Rozwój i upowszechnianie aktywnej integracji przez powiatowe centra pomocy rodzinie, Projekt – Aktywizacja zawodowa i społeczna klientów instytucji pomocy społecznej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mniejszeniu wydatków w dziale 600 rozdziale 60014 o kwotę 594 633 zł </w:t>
        <w:br/>
        <w:t xml:space="preserve">w związku ze zmianą zakresu realizowanych inwestycji w roku 2008 </w:t>
        <w:br/>
        <w:t>tj. „Przebudowa drogi powiatowej 0006Z Międzywodzie – Wolin na odcinku Unin – Wolin” oraz „Przebudowa drogi powiatowej 0022Z Łukęcin – Strzeżewo” z uwagi na nie uruchomienie konkursów wniosków w Regionalnym Programie Operacyjnym. Termin realizacji powyższych inwestycji został przesunięty na 2009 rok. Skorygowane wydatki roku 2008 zwiększą wydatki roku 2009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600 rozdziale 60014 o kwotę 157 000 zł na uzupełnienie niezbędnych środków na wynagrodzenia (premie </w:t>
        <w:br/>
        <w:t xml:space="preserve">za uczestnictwo  w usuwaniu skutków powodzi), na wydatki rzeczowe oraz </w:t>
        <w:br/>
        <w:t xml:space="preserve">na wydatki inwestycyjne - zakup samochodów do przewozu pracowników </w:t>
        <w:br/>
        <w:t>ze służby liniowej i sprzętu do robót przy bieżącym utrzymaniu dróg powiatowych na terenie Powiatu Kamieńskiego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w dziale 700, rozdziale 70005 o kwotę 6 500 zł                            z przeznaczeniem na koszty wycen nieruchomości będących własnością powiatu. 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 wydatków powiatu w dziale 750 rozdziale 75020 o kwotę 359 900 zł na wydatki rzeczowe i zakup samochodu osobowego w Starostwie Powiatowym, niezbędnego do realizacji zadań powiatowych oraz </w:t>
        <w:br/>
        <w:t>na dokumentację techniczną inwestycji „Termomodernizacja budynków użyteczności publicznej będących własnością Powiatu Kamieńskiego”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powiatu w dziale 750 rozdziale 75075 o kwotę 100 000 zł na działalność związaną z promocją Powiatu Kamieńskiego i realizacją imprez kulturalnych i sportowych w Powiecie Kamieńskim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01 rozdziale 80102 o kwotę 27 682 zł, rozdziale 80111 o kwotę 33 263 zł na wynagrodzenia wraz z pochodnymi </w:t>
        <w:br/>
        <w:t>w związku z waloryzacją płac pracowników pedagogicznych w Specjalnym Ośrodku Szkolno-Wychowawczym w Kamieniu Pomorskim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powiatu w dziale 801 rozdziale 80120 o kwotę 105 157 zł na wynagrodzenia wraz z pochodnymi w związku z waloryzacją płac pracowników pedagogicznych w Liceum Ogólnokształcącym w Kamieniu Pomorskim i w Zespole Szkół Ponadgimnazjalnych w Wolinie oraz na wydatki rzeczowe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01 rozdziale 80123 o kwotę 38 960 zł na wynagrodzenia wraz z pochodnymi w związku z waloryzacją płac pracowników pedagogicznych w Zespole Szkół Ponadgimnazjalnych </w:t>
        <w:br/>
        <w:t>w Kamieniu Pomorskim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01 rozdziale 80130 o kwotę 749 665 zł na wynagrodzenia wraz z pochodnymi w związku z waloryzacją płac pracowników pedagogicznych w Zespole Szkół Ponadgimnazjalnych </w:t>
        <w:br/>
        <w:t xml:space="preserve">w Kamieniu Pomorskim, w Zespole Szkół Ponadgimnazjalnych w Wolinie, </w:t>
        <w:br/>
        <w:t xml:space="preserve">w Zespole Szkół Ponadgimnazjalnych w Benicach, na wydatki rzeczowe oraz na inwestycję „Wykonanie dokumentacji i przyłącza gazu ziemnego </w:t>
        <w:br/>
        <w:t>do budynku oraz modernizacja kotłowni w ZSP w Benicach”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powiatu w dziale 801 rozdziale 80146 o kwotę 5 607 zł                 na dokształcanie i doskonalenie nauczycieli, w związku ze zwiększeniem środków na wynagrodzenia nauczycieli, które są podstawą naliczenia środków                           na dokształcanie nauczycieli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powiatu w dziale 801 rozdziale 80195 o kwotę 15 964 zł na specjalny fundusz nagród dla nauczycieli, w związku ze zwiększeniem środków na wynagrodzenia nauczycieli, które są podstawą naliczenia środków na nagrody dla pracowników pedagogicznych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52 rozdziale 85201 o kwotę 50 000 zł na wkład własny w projekt „Modernizacja budynku gospodarczego </w:t>
        <w:br/>
        <w:t>o konstrukcji drewnianej w Domu Dziecka w Lubinie”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52 rozdziale 85202 o kwotę 204 000 zł na inwestycję „Przebudowa systemu cieplnego z wykorzystaniem energii odnawialnej (energii słonecznej) w obiekcie Domu Pomocy Społecznej </w:t>
        <w:br/>
        <w:t>w Śniatowie k. Kamienia Pomorskiego"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53 rozdziale 85311 o kwotę 42 436 zł  na rehabilitację zawodową i społeczną osób niepełnosprawnych. 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w dziale 853 rozdziale 85333 o kwotę 23 857 zł                           na waloryzację wynagrodzeń pracowników Powiatowego Urzędu Pracy </w:t>
        <w:br/>
        <w:t>w Kamieniu Pomorskim oraz zakup materiałów i wyposażenia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większeniu wydatków w dziale 853 rozdziale 85395 o kwotę 758 265 zł </w:t>
        <w:br/>
        <w:t>na wydatki związane z realizacją programu w ramach Europejskiego Funduszu Społecznego przez Powiatowe Centrum Pomocy Rodzinie w Kamieniu Pomorskim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w dziale 854 rozdziale 85403 o kwotę 37 431 zł                           na wynagrodzenia wraz z pochodnymi w związku z waloryzacją płac pracowników pedagogicznych w Specjalnym Ośrodku Szkolno-Wychowawczym w Kamieniu Pomorskim oraz z zakupem oleju opałowego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w dziale 854 rozdziale 85406 o kwotę 60 210 zł                          na wynagrodzenia wraz z pochodnymi w związku z waloryzacją płac pracowników pedagogicznych w Poradni Psychologiczno-Pedagogicznej </w:t>
        <w:br/>
        <w:t>w Kamieniu Pomorskim  i w Wolinie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powiatu w dziale 854 rozdziale 85410 o kwotę 33 480 zł na wynagrodzenia wraz z pochodnymi w związku z waloryzacją płac pracowników pedagogicznych w internatach szkół ponadgimnazjalnych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w dziale 854 rozdziale 85411 o kwotę 55 828 zł                             na wynagrodzenia wraz z pochodnymi w związku z waloryzacją płac pracowników  w Domu Wczasów Dziecięcych w Międzyzdrojach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większeniu wydatków powiatu w dziale 854 rozdziale 85419 o kwotę 201 267 zł w związku ze zwiększeniem wysokości dotacji na wychowanka OREW </w:t>
        <w:br/>
        <w:t>w 2008 r. zgodnie z algorytmem subwencji oświatowej dla tego typu placówek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>Zwiększeniu wydatków powiatu w dziale 926 rozdziale 92695 o kwotę 18 000 zł na realizację zadań powiatowych z zakresu kultury fizycznej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skierowaniu projektu uchwały</w:t>
        <w:br/>
        <w:t xml:space="preserve"> w sprawie zmiany budżetu na 2008 rok na sesję Rady Powiatu w Kamieniu Pomorskim w brzmieniu jak załącznik nr 2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</w:t>
      </w:r>
      <w:r>
        <w:rPr>
          <w:rFonts w:cs="Tahoma" w:ascii="Tahoma" w:hAnsi="Tahoma"/>
          <w:b/>
        </w:rPr>
        <w:t xml:space="preserve">w sprawie zmiany uchwały Nr XIX/102/2007 Rady Powiatu w Kamieniu Pomorskim z dnia 20 grudnia 2007 roku w sprawie uchwalenia budżetu Powiatu Kamieńskiego </w:t>
        <w:br/>
        <w:t>na 2008 rok,</w:t>
      </w:r>
    </w:p>
    <w:p>
      <w:pPr>
        <w:pStyle w:val="Tekstpodstawowy2"/>
        <w:rPr/>
      </w:pPr>
      <w:r>
        <w:rPr>
          <w:b w:val="false"/>
        </w:rPr>
        <w:t xml:space="preserve">Skarbnik Powiatu wyjaśniła, że zmiany zachodzą w związku ze </w:t>
      </w:r>
      <w:r>
        <w:rPr>
          <w:b w:val="false"/>
          <w:bCs w:val="false"/>
        </w:rPr>
        <w:t xml:space="preserve">zmianą terminów </w:t>
        <w:br/>
        <w:t xml:space="preserve">i zakresu realizacji inwestycji Powiatu Kamieńskiego, w związku z czym zaistniała konieczność zmiany załącznika Nr 4 </w:t>
      </w:r>
      <w:r>
        <w:rPr>
          <w:b w:val="false"/>
        </w:rPr>
        <w:t xml:space="preserve">„Limity wydatków Powiatu Kamieńskiego </w:t>
        <w:br/>
        <w:t>na wieloletnie programy inwestycyjne w latach 2007 – 2010”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 i załącznika </w:t>
        <w:br/>
        <w:t xml:space="preserve">Nr 4a </w:t>
      </w:r>
      <w:r>
        <w:rPr>
          <w:b w:val="false"/>
        </w:rPr>
        <w:t>„Zadania inwestycyjne w 2008 r.” do uchwały</w:t>
      </w:r>
      <w:r>
        <w:rPr>
          <w:b w:val="false"/>
          <w:color w:val="FF0000"/>
        </w:rPr>
        <w:t xml:space="preserve"> </w:t>
      </w:r>
      <w:r>
        <w:rPr>
          <w:b w:val="false"/>
        </w:rPr>
        <w:t>Nr XIX/102/2007 Rady Powiatu Kamieńskiego z dnia 20 grudnia 2007 roku w sprawie uchwalenia budżetu Powiatu Kamieńskiego na 2008 rok. Zmiany w zadaniach inwestycyjnych polegają na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Przebudowa drogi powiatowej 0006Z Międzywodzie – Wolin na odcinku Unin – Wolin” z kwoty 1 958 531 zł na kwotę 1 678 898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Przebudowa drogi powiatowej 0022Z Łukęcin – Strzeżewo” z kwoty 1 860 000 zł na kwotę 1 545 000 zł,</w:t>
      </w:r>
    </w:p>
    <w:p>
      <w:pPr>
        <w:pStyle w:val="Tekstpodstawowy2"/>
        <w:rPr/>
      </w:pPr>
      <w:r>
        <w:rPr>
          <w:b w:val="false"/>
        </w:rPr>
        <w:t xml:space="preserve">- zwiększeniu planowanych wydatków w bieżącym roku na inwestycję „Zakup urządzeń technicznych i sprzętu specjalistycznego przez ZDP w Kamieniu Pom.” </w:t>
        <w:br/>
        <w:t>z kwoty 250 000 zł na kwotę 367 000 zł,</w:t>
      </w:r>
    </w:p>
    <w:p>
      <w:pPr>
        <w:pStyle w:val="Tekstpodstawowy2"/>
        <w:rPr/>
      </w:pPr>
      <w:r>
        <w:rPr>
          <w:b w:val="false"/>
        </w:rPr>
        <w:t>- dodaniu inwestycji „Zakup samochodu osobowego” na kwotę 40 000 zł,</w:t>
      </w:r>
    </w:p>
    <w:p>
      <w:pPr>
        <w:pStyle w:val="Tekstpodstawowy2"/>
        <w:rPr/>
      </w:pPr>
      <w:r>
        <w:rPr>
          <w:b w:val="false"/>
        </w:rPr>
        <w:t xml:space="preserve">- dodaniu inwestycji „Termomodernizacja budynków użyteczności publicznej będących własnością Powiatu Kamieńskiego” na kwotę minimum 10 000 000 zł, </w:t>
        <w:br/>
        <w:t>w tym w roku 2008 na kwotę 300 000 zł,</w:t>
      </w:r>
    </w:p>
    <w:p>
      <w:pPr>
        <w:pStyle w:val="Tekstpodstawowy2"/>
        <w:rPr/>
      </w:pPr>
      <w:r>
        <w:rPr>
          <w:b w:val="false"/>
        </w:rPr>
        <w:t xml:space="preserve">- dodaniu inwestycji „Wykonanie dokumentacji i przyłącza gazu ziemnego </w:t>
        <w:br/>
        <w:t>do budynku oraz modernizacja kotłowni w ZSP w Benicach” na kwotę 393 500 zł,</w:t>
      </w:r>
    </w:p>
    <w:p>
      <w:pPr>
        <w:pStyle w:val="Tekstpodstawowy2"/>
        <w:rPr/>
      </w:pPr>
      <w:r>
        <w:rPr>
          <w:b w:val="false"/>
        </w:rPr>
        <w:t>- dodaniu inwestycji „Zakup centrali telefonicznej oraz modernizacja monitoringu wizyjnego w ZSP Wolin” na kwotę 16 144 zł,</w:t>
      </w:r>
    </w:p>
    <w:p>
      <w:pPr>
        <w:pStyle w:val="Tekstpodstawowy2"/>
        <w:rPr/>
      </w:pPr>
      <w:r>
        <w:rPr>
          <w:b w:val="false"/>
        </w:rPr>
        <w:t>- dodaniu inwestycji „Modernizacja budynku gospodarczego o konstrukcji drewnianej                    w Domu Dziecka w Lubinie” na kwotę 50 000 zł,</w:t>
      </w:r>
    </w:p>
    <w:p>
      <w:pPr>
        <w:pStyle w:val="Tekstpodstawowy2"/>
        <w:rPr>
          <w:b w:val="false"/>
          <w:b w:val="false"/>
          <w:color w:val="FF0000"/>
        </w:rPr>
      </w:pPr>
      <w:r>
        <w:rPr>
          <w:b w:val="false"/>
        </w:rPr>
        <w:t xml:space="preserve">- dodaniu inwestycji „Przebudowa systemu cieplnego z wykorzystaniem energii odnawialnej (energii słonecznej) w obiekcie Domu Pomocy Społecznej w Śniatowie </w:t>
        <w:br/>
        <w:t>k. Kamienia Pomorskiego” na kwotę 204 000 zł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zmiany uchwały Nr XIX/102/2007 Rady Powiatu w Kamieniu Pomorskim </w:t>
        <w:br/>
        <w:t>z dnia 20 grudnia 2007 roku w sprawie uchwalenia budżetu Powiatu Kamieńskiego na 2008 rok na sesję Rady Powiatu w Kamieniu Pomorskim w brzmieniu jak załącznik nr 3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w sprawie wyrażenia zgody Likwidatorowi Samodzielnego Publicznego Szpitala Powiatowego im. Heliodora Święcickiego w Kamieniu Pomorskim na spisanie umowy dzierżawy, </w:t>
      </w:r>
    </w:p>
    <w:p>
      <w:pPr>
        <w:pStyle w:val="Normal"/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Starosta Paweł Czapkin wyjaśnił, że w miesiącu sierpniu 2008 roku kończy się umowa dzierżawy spisana pomiędzy likwidatorem SPSP im. Heliodora Święcickiego </w:t>
        <w:br/>
        <w:t xml:space="preserve">w Kamieniu Pomorskim a Instytutem Medycznym EMC S.A. z siedzibą we Wrocławiu na część działki nr 133/1 położonej w Kamieniu Pomorskim, przy ul. Szpitalnej 10. </w:t>
        <w:br/>
        <w:t xml:space="preserve">W związku z powyższym Rada Powiatu powinna podjąć decyzję co do zawarcia umowy dzierżawy na część nieruchomości nr 133/1 położonej w Kamieniu Pomorskim pomiędzy likwidatorem SPSP im. Heliodora Święcickiego w Kamieniu Pomorskim </w:t>
        <w:br/>
        <w:t>a Instytutem Medycznym EMC S.A. z siedzibą we Wrocławiu.</w:t>
      </w:r>
    </w:p>
    <w:p>
      <w:pPr>
        <w:pStyle w:val="Normal"/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</w:t>
      </w:r>
      <w:r>
        <w:rPr>
          <w:rFonts w:cs="Tahoma" w:ascii="Tahoma" w:hAnsi="Tahoma"/>
          <w:lang w:bidi="zxx"/>
        </w:rPr>
        <w:t>wyrażenia zgody Likwidatorowi Samodzielnego Publicznego Szpitala Powiatowego im. Heliodora Święcickiego w Kamieniu Pomorskim na spisanie umowy dzierżawy</w:t>
      </w:r>
      <w:r>
        <w:rPr>
          <w:rFonts w:cs="Tahoma" w:ascii="Tahoma" w:hAnsi="Tahoma"/>
        </w:rPr>
        <w:t xml:space="preserve"> na sesję Rady Powiatu w Kamieniu Pomorskim w brzmieniu jak załącznik nr 4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</w:t>
      </w:r>
      <w:r>
        <w:rPr>
          <w:rFonts w:cs="Tahoma" w:ascii="Tahoma" w:hAnsi="Tahoma"/>
          <w:b/>
          <w:bCs/>
        </w:rPr>
        <w:t xml:space="preserve">w sprawie zmiany Uchwały Nr VI/38/2006 Rady Powiatu w Kamieniu Pomorskim z dnia 28 grudnia 2006 roku </w:t>
        <w:br/>
        <w:t>w sprawie Likwidacji Samodzielnego Publicznego Szpitala Powiatowego im. Heliodora Święcickiego w Kamieniu Pomorskim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Starosta Pan Paweł Czapkin wyjaśnił, że Likwidator </w:t>
      </w:r>
      <w:r>
        <w:rPr>
          <w:rFonts w:cs="Tahoma" w:ascii="Tahoma" w:hAnsi="Tahoma"/>
        </w:rPr>
        <w:t xml:space="preserve">Samodzielnego Publicznego Szpitala Powiatowego im. Heliodora Święcickiego zwrócił sie z wnioskiem w sprawie przedłużenia terminu zakończenia czynności likwidacyjnych w stosunku do Szpitala do dnia 31 grudnia 2018roku. Zgodnie z Uchwałą Rady Powiatu Nr VI/38/2006 z dnia 29 grudnia 2006 roku, termin ten został określony na dzień 31 grudnia 2010 roku. Nie jest możliwe by został on dochowany, ponieważ do końca roku 2010 </w:t>
        <w:br/>
        <w:t xml:space="preserve">nie zostaną uregulowane wszystkie zobowiązania szpitala, co jest niezbędne </w:t>
        <w:br/>
        <w:t xml:space="preserve">do zakończenia procesu likwidacyjnego, nadal prowadzone są postępowania sądowe, egzekucyjne, a także spłacani wierzyciele. Dochody z czynszu dzierżawnego </w:t>
        <w:br/>
        <w:t xml:space="preserve">są istotnym źródłem umożliwiającym spłatę zobowiązań Szpitala. W związku </w:t>
        <w:br/>
        <w:t xml:space="preserve">z powyższym zachodzi konieczność podjęcia uchwały zmieniającej termin zakończenia procesu likwidacyjnego Szpitala. 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</w:r>
      <w:r>
        <w:rPr>
          <w:rFonts w:cs="Tahoma" w:ascii="Tahoma" w:hAnsi="Tahoma"/>
          <w:bCs/>
        </w:rPr>
        <w:t xml:space="preserve">w sprawie zmiany Uchwały Nr VI/38/2006 Rady Powiatu w Kamieniu Pomorskim </w:t>
        <w:br/>
        <w:t xml:space="preserve">z dnia 28 grudnia 2006 roku w sprawie Likwidacji Samodzielnego Publicznego Szpitala Powiatowego im. Heliodora Święcickiego w Kamieniu Pomorskim </w:t>
      </w:r>
      <w:r>
        <w:rPr>
          <w:rFonts w:cs="Tahoma" w:ascii="Tahoma" w:hAnsi="Tahoma"/>
        </w:rPr>
        <w:t>na sesję Rady Powiatu w Kamieniu Pomorskim w brzmieniu jak załącznik nr 5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</w:t>
      </w:r>
      <w:r>
        <w:rPr>
          <w:rFonts w:cs="Tahoma" w:ascii="Tahoma" w:hAnsi="Tahoma"/>
          <w:b/>
          <w:lang w:bidi="zxx"/>
        </w:rPr>
        <w:t xml:space="preserve">rojekt uchwały </w:t>
      </w:r>
      <w:r>
        <w:rPr>
          <w:rFonts w:cs="Tahoma" w:ascii="Tahoma" w:hAnsi="Tahoma"/>
          <w:b/>
        </w:rPr>
        <w:t>w sprawie wyrażenia zgody na nabycie niezabudowanej nieruchomości położonej w m. Gogolice Gmina Wolin,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wyjaśnił, że działka </w:t>
      </w:r>
      <w:r>
        <w:rPr>
          <w:rFonts w:cs="Tahoma" w:ascii="Tahoma" w:hAnsi="Tahoma"/>
        </w:rPr>
        <w:t xml:space="preserve">nr 43/1 położona w Gogolicach stanowiąca własność osoby fizycznej została zajęta pod drogę powiatową nr 0011Z Recław – Siniechowo. W ramach regulacji własnościowej oraz przebiegu granic drogi powiatowej należy niniejszą nieruchomość wykupić  a właścicielowi wypłacić należne odszkodowanie.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 xml:space="preserve">w sprawie wyrażenia zgody na nabycie niezabudowanej nieruchomości położonej </w:t>
        <w:br/>
        <w:t xml:space="preserve">w m. Gogolice Gmina Wolin na sesję Rady Powiatu w Kamieniu Pomorskim </w:t>
        <w:br/>
        <w:t>w brzmieniu jak załącznik nr 6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 xml:space="preserve">projekt uchwały </w:t>
      </w:r>
      <w:r>
        <w:rPr>
          <w:rFonts w:cs="Tahoma" w:ascii="Tahoma" w:hAnsi="Tahoma"/>
          <w:b/>
        </w:rPr>
        <w:t xml:space="preserve">w sprawie wyrażenia zgody na nabycie od Gminy Kamień Pomorski w drodze darowizny nieruchomości położonej </w:t>
        <w:br/>
        <w:t>w Rzewnow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wyjaśnił, że w związku z zaplanowaniem wykonania inwestycji – przebudowy drogi powiatowej nr 0046Z Mokrawica-Rzewnowo </w:t>
        <w:br/>
        <w:t xml:space="preserve">w miejscowości Rzewnowo w ramach programu likwidacji miejsc niebezpiecznych zaplanowana jest na działce 147/1 stanowiącej własność Gminy Kamień Pomorski budowa zatoki autobusowej oraz przystanku autobusowego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jęcie nieruchomości jest, zatem niezbędne w celu zrealizowania wyżej opisanej inwestycji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br/>
        <w:t xml:space="preserve">Zarząd Powiatu jednogłośnie podjął decyzję o skierowaniu projektu uchwały </w:t>
        <w:br/>
        <w:t xml:space="preserve">w sprawie wyrażenia zgody na nabycie od Gminy Kamień Pomorski w drodze darowizny nieruchomości położonej w Rzewnowie na sesję Rady Powiatu </w:t>
        <w:br/>
        <w:t>w Kamieniu Pomorskim w brzmieniu jak załącznik nr 7 do protokołu.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karbnik Powiatu wyjaśniła, że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Dokonuje się zmian w planie wydatków w dziale 020 rozdziale 02002 </w:t>
        <w:br/>
        <w:t xml:space="preserve">na kwotę 1 500 zł, polegających na zmniejszeniu § 4300 i zwiększeniu § 4210, w związku z zakupem m.in. średnicomierza, taśmy i farby, niezbędnych </w:t>
      </w:r>
      <w:r>
        <w:rPr>
          <w:rFonts w:cs="Tahoma" w:ascii="Tahoma" w:hAnsi="Tahoma"/>
          <w:bCs/>
        </w:rPr>
        <w:br/>
      </w:r>
      <w:r>
        <w:rPr>
          <w:rFonts w:cs="Tahoma" w:ascii="Tahoma" w:hAnsi="Tahoma"/>
          <w:bCs/>
          <w:lang w:val="en-US" w:eastAsia="en-US"/>
        </w:rPr>
        <w:t>do prowadzenia nadzoru nad gospodarką leśną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Dokonuje się zmian w planie wydatków powiatu w dziale 750 rozdziale 75075                  na kwotę 350 zł, polegających na zmniejszeniu § 4300 i zwiększeniu § 4280,                     w związku z koniecznoscią opłaty za zabezpieczenie medyczne pikniku hippicznego w Zespole Szkół Ponadgimnazjalnych w Benicach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Dokonuje się zmian w planie wydatków w dziale 801 rozdziale 80130 </w:t>
        <w:br/>
        <w:t xml:space="preserve">na kwotę 27 560 zł, polegajacych na zmniejszeniu § 6060 i zwiększeniu </w:t>
      </w:r>
      <w:r>
        <w:rPr>
          <w:rFonts w:cs="Tahoma" w:ascii="Tahoma" w:hAnsi="Tahoma"/>
          <w:bCs/>
        </w:rPr>
        <w:br/>
      </w:r>
      <w:r>
        <w:rPr>
          <w:rFonts w:cs="Tahoma" w:ascii="Tahoma" w:hAnsi="Tahoma"/>
          <w:bCs/>
          <w:lang w:val="en-US" w:eastAsia="en-US"/>
        </w:rPr>
        <w:t>§ 4210 (3 830 zł) i § 4270 (23 730 zł), w związku z koniecznoscią przeprowadzenia prac remontowych, spowodowanych awarią podgrzewacza ciepłej wody.</w:t>
      </w:r>
    </w:p>
    <w:p>
      <w:pPr>
        <w:pStyle w:val="Normal"/>
        <w:jc w:val="both"/>
        <w:rPr>
          <w:rFonts w:ascii="Tahoma" w:hAnsi="Tahoma" w:eastAsia="Tahoma" w:cs="Tahoma"/>
          <w:bCs/>
          <w:lang w:val="en-US" w:eastAsia="en-US" w:bidi="zxx"/>
        </w:rPr>
      </w:pPr>
      <w:r>
        <w:rPr>
          <w:rFonts w:eastAsia="Tahoma" w:cs="Tahoma" w:ascii="Tahoma" w:hAnsi="Tahoma"/>
          <w:bCs/>
          <w:lang w:val="en-US" w:eastAsia="en-US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48/ 144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</w:t>
        <w:br/>
        <w:t>nr 8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owiatowego Urzędu Pracy w Kamieniu Pomorskim o likwidację Filii Powiatowego Urzędu Pracy w Golczew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wyjaśnił, że ze względu na duże opłaty związane </w:t>
        <w:br/>
        <w:t>z utrzymaniem lokalu Gmina Golczewo nie jest w stanie partycypować w w/w kosztach, w związku, z czym Burmistrz Golczewa Pan Andrzej Danieluk wyraził zgodę na likwidację Filii Powiatowego Urzędu Pracy w Golczew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zytywnie rozpatrzył wniosek, który stanowi załącznik </w:t>
        <w:br/>
        <w:t xml:space="preserve">nr 9 do protokołu i wyraził zgodę na likwidację Filii Powiatowego Urzędu Pracy </w:t>
        <w:br/>
        <w:t>w Golczewi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ecie uchwały </w:t>
      </w:r>
      <w:r>
        <w:rPr>
          <w:rFonts w:cs="Tahoma" w:ascii="Tahoma" w:hAnsi="Tahoma"/>
          <w:b/>
        </w:rPr>
        <w:t xml:space="preserve">w sprawie zmiany uchwały Nr 163/ 364 /2006 </w:t>
        <w:br/>
        <w:t xml:space="preserve">z dnia 15 marca 2006 roku w sprawie uchwalenia Regulaminu Organizacyjnego Powiatowego Urzędu Pracy w Kamieniu Pomorskim Zarząd Powiat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48/ 145/ 2008 </w:t>
      </w:r>
      <w:r>
        <w:rPr>
          <w:rFonts w:cs="Tahoma" w:ascii="Tahoma" w:hAnsi="Tahoma"/>
        </w:rPr>
        <w:t xml:space="preserve">w sprawie zmiany uchwały Nr 163/ 364 /2006 z dnia 15 marca 2006 roku w sprawie uchwalenia Regulaminu Organizacyjnego Powiatowego Urzędu Pracy w Kamieniu Pomorskim </w:t>
        <w:br/>
      </w:r>
      <w:r>
        <w:rPr>
          <w:rFonts w:cs="Tahoma" w:ascii="Tahoma" w:hAnsi="Tahoma"/>
          <w:bCs/>
        </w:rPr>
        <w:t>w brzmieniu jak załącznik nr 10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w Regulaminie dokonuje się m. in. w związku z likwidacją Filii w Międzyzdrojach i Golczewie i tym samym zmianą Struktury Organizacyjnej Powiatowego Urzędu Pracy w Kamieniu Pomorski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Podjęcie uchwały w sprawie powołania Komisji ds. ustalenia szkód </w:t>
        <w:br/>
        <w:t>i szacowania strat powstałych wskutek powodzi w kwietniu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przedstawił informację na temat </w:t>
      </w:r>
      <w:r>
        <w:rPr>
          <w:rFonts w:eastAsia="Tahoma" w:cs="Tahoma" w:ascii="Tahoma" w:hAnsi="Tahoma"/>
          <w:lang w:bidi="zxx"/>
        </w:rPr>
        <w:t xml:space="preserve">powołania Komisji </w:t>
        <w:br/>
        <w:t>ds. ustalenia szkód i szacowania strat powstałych wskutek powodzi w kwietniu 2008 roku, która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48/ 146/ 2008 </w:t>
      </w:r>
      <w:r>
        <w:rPr>
          <w:rFonts w:cs="Tahoma" w:ascii="Tahoma" w:hAnsi="Tahoma"/>
        </w:rPr>
        <w:t xml:space="preserve">w sprawie </w:t>
      </w:r>
      <w:r>
        <w:rPr>
          <w:rFonts w:eastAsia="Tahoma" w:cs="Tahoma" w:ascii="Tahoma" w:hAnsi="Tahoma"/>
          <w:lang w:bidi="zxx"/>
        </w:rPr>
        <w:t xml:space="preserve">powołania Komisji ds. ustalenia szkód i szacowania strat powstałych wskutek powodzi </w:t>
        <w:br/>
        <w:t xml:space="preserve">w kwietniu 2008 roku </w:t>
      </w:r>
      <w:r>
        <w:rPr>
          <w:rFonts w:cs="Tahoma" w:ascii="Tahoma" w:hAnsi="Tahoma"/>
          <w:bCs/>
        </w:rPr>
        <w:t>w brzmieniu jak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Ustalenie dodatków motywacyjnych dla dyrektorów powiatowych  jednostek oświatowych na okres: VI- VIII 2008 r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roponował następujące wysokości dodatków motywacyjnych </w:t>
        <w:br/>
        <w:t>dla</w:t>
      </w:r>
      <w:r>
        <w:rPr>
          <w:rFonts w:eastAsia="Tahoma" w:cs="Tahoma" w:ascii="Tahoma" w:hAnsi="Tahoma"/>
          <w:lang w:bidi="zxx"/>
        </w:rPr>
        <w:t xml:space="preserve"> dyrektorów powiatowych jednostek oświatowych na okres: VI- VIII 2008 r.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Ewa Milczarska-  LO w Kamieniu Pomorskim                              </w:t>
        <w:tab/>
        <w:t xml:space="preserve"> 20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Anna Jarząb-  ZSP w Wolinie    </w:t>
        <w:tab/>
        <w:tab/>
        <w:tab/>
        <w:tab/>
        <w:tab/>
        <w:t xml:space="preserve">    </w:t>
        <w:tab/>
        <w:t xml:space="preserve"> 38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Andrzej Swatowski- ZSP w Kamieniu Pomorskim</w:t>
        <w:tab/>
        <w:tab/>
        <w:t xml:space="preserve">            </w:t>
        <w:tab/>
        <w:t xml:space="preserve"> 36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Alina Łokaj- Binkowska-  Specjalny Ośrodek Szkolno-                  </w:t>
        <w:tab/>
        <w:t xml:space="preserve"> 32 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Krystyna Wadecka- poradnia Psychologiczno- Pedagogiczna         </w:t>
        <w:tab/>
        <w:t xml:space="preserve"> 30 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</w:t>
      </w:r>
      <w:r>
        <w:rPr>
          <w:b w:val="false"/>
        </w:rPr>
        <w:t xml:space="preserve">Lidia Lada- Poradnia Psychologiczno- Pedagogiczna </w:t>
        <w:tab/>
        <w:tab/>
        <w:t xml:space="preserve">    </w:t>
        <w:tab/>
        <w:t xml:space="preserve"> 22 %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</w:t>
      </w:r>
      <w:r>
        <w:rPr>
          <w:b w:val="false"/>
        </w:rPr>
        <w:t>w Kamieniu Pomorskim</w:t>
      </w:r>
    </w:p>
    <w:p>
      <w:pPr>
        <w:pStyle w:val="Tekstpodstawowy2"/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g) Beata Kiryluk- DWDZ w Międzyzdrojach</w:t>
        <w:tab/>
        <w:tab/>
        <w:tab/>
        <w:t xml:space="preserve">              </w:t>
        <w:tab/>
        <w:t xml:space="preserve"> 32 %</w:t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Zarządu Oddziału ZNP w Kamieniu Pomorskim w sprawie przystąpienia do strajku w dniu 27 maja 2008 roku szkół i placówek, dla których organem prowadzącym jest Powiat  Kamień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do wiadomości informację, która stanowi załącznik nr 14 </w:t>
        <w:br/>
        <w:t>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rzewodniczącego Międzynarodowego Festiwalu Muzyki Organowej i Kameralnej w Kamieniu Pomorskim </w:t>
        <w:br/>
        <w:t>o współfinansowanie tegorocznej edycji festiwalu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rząd Powiatu pozytywnie rozpatrzył wniosek, który stanowi załącznik nr 15 </w:t>
        <w:br/>
        <w:t>do protokołu. i podjął decyzję o współfinansowaniu festiwalu i przekazaniu kwoty 2000 zł na w/w cel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</w:t>
        <w:br/>
        <w:t>z wolnej ręki na zadanie : „ Roboty dodatkowe dotyczące opracowania dokumentacji technicznej oraz kosztorysu inwestorskiego dla zadania Przebudowa drogi i zmiana organizacji ruchu w m. Rzewnowo w ciągu drogi powiatowej nr 0046Z Mokrawica- Rzewnowo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zatwierdzenie postępowania w trybie</w:t>
        <w:br/>
        <w:t xml:space="preserve"> z wolnej ręki na zadanie: „ Roboty dodatkowe dotyczące opracowania dokumentacji technicznej oraz kosztorysu inwestorskiego dla zadania Przebudowa drogi i zmiana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rganizacji ruchu w m. Rzewnowo w ciągu drogi powiatowej nr 0046Z Mokrawica- Rzewnowo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1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dofinansowanie seminarium pt. „ edukacja </w:t>
        <w:br/>
        <w:t>dla potrzeb turystyki wiejskiej w rozwoju zrównoważonym województwa zachodniopomorskiego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rzyjął do wiadomości informację na temat przewidywanych kosztów seminarium pt. „ edukacja dla potrzeb turystyki wiejskiej w rozwoju zrównoważonym województwa zachodniopomorskiego”, która stanowi załącznik nr 17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djął decyzję o dofinansowaniu </w:t>
      </w:r>
      <w:r>
        <w:rPr>
          <w:rFonts w:cs="Tahoma" w:ascii="Tahoma" w:hAnsi="Tahoma"/>
          <w:bCs/>
        </w:rPr>
        <w:t>seminarium w kwocie 2000 zł. Środki na powyższy cel pochodzić będą z budżetu promocj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dofinansowanie drużyny chłopięcej „ Coerus Durs Team” w formie strojów do g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w Kamieniu Pomorskim negatywnie rozpatrzył wniosek drużyny </w:t>
        <w:br/>
        <w:t xml:space="preserve">„ Coeurs Durs Team” o ufundowanie strojów do koszykówki. W związku z tym, </w:t>
        <w:br/>
        <w:t xml:space="preserve">iż drużyna nie jest zarejestrowanym stowarzyszeniem Powiat nie ma możliwości </w:t>
        <w:br/>
        <w:t>jej dofinans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wiatowego Klubu Olimpijczyka w Kamieniu Pomorskim o wsparcie finansowe na zakup dyplomów i nagród </w:t>
        <w:br/>
        <w:t>w związku z rozstrzygnięciem konkursu plastycznego pod hasłem:</w:t>
        <w:br/>
        <w:t>„ Olimpiada w moich oczach i jej symbole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zytywnie rozpatrzył wniosek </w:t>
      </w:r>
      <w:r>
        <w:rPr>
          <w:rFonts w:cs="Tahoma" w:ascii="Tahoma" w:hAnsi="Tahoma"/>
          <w:bCs/>
        </w:rPr>
        <w:t xml:space="preserve">Powiatowego Klubu Olimpijczyka </w:t>
        <w:br/>
        <w:t xml:space="preserve">w Kamieniu Pomorskim o wsparcie finansowe na zakup dyplomów i nagród </w:t>
        <w:br/>
        <w:t>w związku z rozstrzygnięciem konkursu plastycznego pod hasłem</w:t>
        <w:br/>
        <w:t xml:space="preserve">„ Olimpiada w moich oczach i jej symbole”, który stanowi załącznik nr 19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 o przekazaniu kwoty 400 zł na 4 główne nagrody oraz ufundowaniu 12 dyplomów i 8 medali za zajęcie 2 i 3 miejs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n Stanisław Drzewiński zwrócił się z wnioskiem o umieszczenie na rondzie </w:t>
        <w:br/>
        <w:t>w miejscowości Unin drogowskazów wskazujących miejscowości: Kołczewo oraz Wisełkę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 xml:space="preserve"> 17: 15 zakończył posiedzenie Zarządu nr 48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Marlena Hab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59:00Z</dcterms:created>
  <dc:creator>Marlenka</dc:creator>
  <dc:description/>
  <dc:language>en-US</dc:language>
  <cp:lastModifiedBy>mhaba</cp:lastModifiedBy>
  <cp:lastPrinted>2008-06-05T11:58:00Z</cp:lastPrinted>
  <dcterms:modified xsi:type="dcterms:W3CDTF">2008-06-11T07:09:00Z</dcterms:modified>
  <cp:revision>34</cp:revision>
  <dc:subject/>
  <dc:title>Or</dc:title>
</cp:coreProperties>
</file>